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lang w:val="tr-TR" w:eastAsia="tr-TR"/>
        </w:rPr>
        <w:t>YUHANNANIN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lang w:val="tr-TR" w:eastAsia="tr-TR"/>
        </w:rPr>
        <w:t>İKİNCİ MEKTUBU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U ihtiyardan, hakikatte sevdiğim, ve yalnız benim değil, ancak bütün hakikati bilenlerin de, </w:t>
      </w:r>
      <w:r>
        <w:rPr>
          <w:rFonts w:cs="Arial" w:ascii="Arial" w:hAnsi="Arial"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bizde duran ve ebediyen bizimle kalacak olan hakikatten dolayı sevdikleri seçilmiş hanıma, ve onun çocuklarına: </w:t>
      </w:r>
      <w:r>
        <w:rPr>
          <w:rFonts w:cs="Arial" w:ascii="Arial" w:hAnsi="Arial"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Baba Allahtan ve Babanın Oğlu İsa Mesihten hakikatte ve sevgide inayet, merhamet, selâmet bizimle olacakt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Senin çocuklarından bazılarını, Babadan emir aldığımız gibi hakikatte yürümekte bulduğumdan çok seviniyorum. </w:t>
      </w:r>
      <w:r>
        <w:rPr>
          <w:rFonts w:cs="Arial" w:ascii="Arial" w:hAnsi="Arial"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Ve şimdi, ey hanım, sana yeni bir emir yazar gibi değil, ancak başlangıçtan bizde olanı yazarak sana rica ediyorum: Birbirimizi sevelim. </w:t>
      </w:r>
      <w:r>
        <w:rPr>
          <w:rFonts w:cs="Arial" w:ascii="Arial" w:hAnsi="Arial"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Ve sevgi budur; onun emirlerine göre yürüyelim. Başlangıçtan işittiğiniz gibi, onda yürüyesiniz diye, emir budur. </w:t>
      </w:r>
      <w:r>
        <w:rPr>
          <w:rFonts w:cs="Arial" w:ascii="Arial" w:hAnsi="Arial"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Çünkü dünyaya çok saptıranlar çıktılar; onlar İsa Mesihin bedende geldiğini ikrar etmiyorlar. Saptıran ve Mesih muhalifi olan budur. </w:t>
      </w:r>
      <w:r>
        <w:rPr>
          <w:rFonts w:cs="Arial" w:ascii="Arial" w:hAnsi="Arial"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İşlediğimiz şeyleri kaybetmiyesiniz, fakat dolgun ücret alasınız diye, kendinize dikkat edin. </w:t>
      </w:r>
      <w:r>
        <w:rPr>
          <w:rFonts w:cs="Arial" w:ascii="Arial" w:hAnsi="Arial"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İleri gidip Mesihin taliminde kalmıyan her adamda Allah yoktur; talimde duranda hem Baba ve hem de Oğul vardır. </w:t>
      </w:r>
      <w:r>
        <w:rPr>
          <w:rFonts w:cs="Arial" w:ascii="Arial" w:hAnsi="Arial"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Eğer biri size gelir, bu talimi getirmezse, kendisini eve kabul etmeyin, ve ona selâm vermeyin. </w:t>
      </w:r>
      <w:r>
        <w:rPr>
          <w:rFonts w:cs="Arial" w:ascii="Arial" w:hAnsi="Arial"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Çünkü ona selâm veren onun kötü işlerine hissedar olu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Size yazacak çok şeylerim olduğu halde, kâğıt ve mürekkeple yazmak istemedim; fakat yanınıza gelmek, ve yüzyüze söyleşmek ümidindeyim, ta ki sevincimiz tamamlanmış olsun. </w:t>
      </w:r>
      <w:r>
        <w:rPr>
          <w:rFonts w:cs="Arial" w:ascii="Arial" w:hAnsi="Arial"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Senin seçilmiş kızkardeşinin çocukları sana selâm eder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07:02:00Z</dcterms:created>
  <dc:creator>Marta</dc:creator>
  <dc:description/>
  <dc:language>en-US</dc:language>
  <cp:lastModifiedBy>Marta</cp:lastModifiedBy>
  <dcterms:modified xsi:type="dcterms:W3CDTF">2006-04-07T07:02:00Z</dcterms:modified>
  <cp:revision>2</cp:revision>
  <dc:subject/>
  <dc:title>YUHANNANIN</dc:title>
</cp:coreProperties>
</file>