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ETR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İKİNCİ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Mesihin kulu ve resulü Simun Petrus, Allahımızın ve Kurtarıcı İsa Mesihin salâhında bizimle müsavi surette kıymetli imana nail olanlara: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llahın ve Rabbimiz İsanın bilgisinde size inayet ve selâmet çoğaltılsın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zi kendi izzeti ve faziletile çağıranın bilgisi vasıtası ile onun ilâhi kudreti hayata ve takvaya ait bütün şeyleri bize vermiş olduğundan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nlar vasıtası ile siz şehvet ile dünyada olan fesattan kurtulmuş olarak, ilâhî tabiate hissedar olasınız diye, kıymetli ve çok büyük vaitler bize verilmişt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şte, bu sebeple de bütün gayreti katarak imanınızla fazileti, ve faziletinizle bilgiyi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ilginizle zaptı nefsi, ve zaptı nefsinizle sabrı, ve sabrınızla takvayı,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takvanızla kardeş sevgisini, ve kardeş sevginizle sevgiyi tedarik edin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bu şeyler sizde olur ve çoğalırsa, sizi Rabbimiz İsa Mesihin bilgisinde aylak ve semeresiz komaz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kendisinde bu şeyler olmıyan kördür, uzağı görmez, ve eski günahlarından temizlendiğini unutmuştu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un için daha ziyade, ey kardeşler, davetinizi ve intihabınızı sabit kılmağa gayret edin, çünkü bu şeyleri yaparsanız, hiç bir vakit sürçmezsiniz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böylece Rabbimiz ve Kurtarıcımız İsa Mesihin ebedî melekûtuna girmek size bol bol hazırlan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un için her ne kadar bu şeyleri biliyorsanız, ve sizde olan hakikatte sabit kılınmış iseniz de, size bunları hatırlatmağa daima hazır olacağım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u çadırda bulunduğum müddetçe size hatırlatıp uyandırmağı doğru sayarım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ilirim ki Rabbimiz İsa Mesihin de bana gösterdiği üzre çadırımın kaldırılması yakındı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en göçtükten sonra, her vakit bu şeyleri hatırlıyabilmeniz için de gayret edeceğim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düzme masallara uymamış, fakat onun haşmetini gözlerimizle görmüş olarak size Rabbimiz İsa Mesihin kudretini ve zuhurunu bildirdik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en Azametli olan İzzet makamından kendisine: “Benim sevgili Oğlum budur, ondan razıyım,” diye böyle bir ses geldiği zaman, Baba Allahtan şeref ve izzet aldı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mukaddes dağda onunla beraber bulunurken, gökten gelen bu sesi biz kendimiz işittik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izde daha sabit peygamberlik sözü vardır; gün ağarıp sabah yıldızı yüreklerinizde doğuncıya kadar, karanlık yerde nur saçan bir çerağ gibi ona dikkat ederek iyi yaparsınız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önce bunu bilmelisiniz ki kitabın hiç bir peygamberliği hususî tefsirden değildi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peygamberlik asla insanın iradesile gelmemiştir, fakat insanlar Ruhülkudüs tarafından sevkolunarak Allahtan söyl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AKAT kavmda yalancı peygamberler de olduğu gibi, aranızda da yalancı muallimler olacaklardır; onlar kendilerini satın alan Rabbi bile inkâr edip kendi üzerlerine tez helâki getirerek, içeri helâk edici bid’atler sokacaklardı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çoğu onların fücurlarının ardınca gideceklerdir; onların yüzünden hakikat yoluna küfrolunacaktı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tamahta düzme sözlerle sizi kendilerine tüccar malı edeceklerdir; kadimden beri onlara olan hüküm gecikmez, ve onların helâki uyuklama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eğer Allah günah işlediklerinde melekleri esirgemiyip fakat hüküm için hıfzolunmak üzre onları cehenneme atıp karanlık zincirlerine teslim etti ise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kadim dünyayı esirgemiyip fakat fasıkların dünyası üzerine tufanı getirdiği zaman, salâh vaizi, Nuhu, diğer yedi kişile hıfzetti ise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fısk ile yaşıyacak olanlara örnek etmiş olarak Sodom ve Gomorra şehirlerini küle çevirip harabiyetle hükmetti ise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fasıkların fücur içinde olan yaşayışları ile kederlenen salih Lûtu kurtardı ise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(çünkü o salih, aralarında otururken, görüp işiterek onların haksız işlerile günden güne salih canına eziyet ederdi)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 dindarları imtihandan kurtarmağı, ve haksızları, ve bilhassa şehvet murdarlığında beden arkasından yürüyüp hâkimiyeti tahkir edenleri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üküm günü için tekdir altında tutmağı bilir. Cüretkârlar ve mağrurlar izzetlere küfretmekte titremezler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halbuki melekler, kuvvet ve kudrette daha büyük oldukları halde, Rabbin huzurunda bunlara karşı küfrederek hüküm getirmezle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onlar tutulmak ve telef edilmek üzre doğmuş olan tabiaten hayvanlar, idraksiz mahlûklar gibi, cahili oldukları şeylerde küfrederek,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aksızlık ücreti olarak haksızlık çekip gündüzün keyfetmeği zevk sayarlar; lekeler ve utançlardır; sizinle yiyip içtikleri vakit, kendi hilelerile keyfederler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zina ile dolu ve günahtan geri kalmıyan gözleri olup sebatsız canları kandırırlar; tamaha alıştırılmış yürekleri olup lânet çocuklarıdırlar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or oğlu Balamın yolunu tutmuş olarak, doğru yolu bırakıp saptılar; o, haksızlık ücretini sevdi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kendi suçları için tevbih edildi; sessiz eşek insan sesile söyliyerek peygamberin çılgınlığına mani oldu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lar suyu olmıyan pınarlar, ve kasırganın sürdüğü sislerdir; onlar için koyu karanlık saklanılmıştı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dalâlette yaşıyanlardan henüz kurtulmakta olanları boş ve şişkin sözler söyliyerek fücurlarla bedenin şehvetlerinde kandırırlar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endileri fesat kulları oldukları halde, onlara hürriyet vadederler; çünkü bir kimse kendini yenene kul olu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Rab ve Kurtarıcı İsa Mesihin bilgisile dünya murdarlıklarından kurtulduktan sonra, onlara tekrar karışarak mağlup oldularsa, onların son hali ilk halinden daha fena olmuştu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bildikten sonra kendilerine teslim edilmiş olan mukaddes emirden geri dönmektense, salâh yolunu bilmemiş olmak onlara daha iyi olurdu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a hakikî mesele göre oldu: Köpek yine kusmuğuna, ve domuz yıkandıktan sonra, çamurda yuvarlanmaya dö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Ş</w:t>
      </w:r>
      <w:r>
        <w:rPr>
          <w:rFonts w:cs="Arial" w:ascii="Arial" w:hAnsi="Arial"/>
          <w:lang w:val="tr-TR" w:eastAsia="tr-TR"/>
        </w:rPr>
        <w:t xml:space="preserve">İMDİ, ey sevgililer, size bu ikinci mektubu yazıyorum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kisinde de, mukaddes peygamberler tarafından önce söylenmiş olan sözleri ve Rab ve Kurtarıcının resulleriniz vasıtası ile olan emrini hatırlıyasınız diye, saf fikrinizi ihtar suretile uyandırıyorum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vvelâ şunu bilirsiniz ki son günlerde alaycılar kendi arzularına göre yürüyerek, ve: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un zuhurunun vadi nerededir? çünkü babaların uyudukları günden beri her şey hilkatin başlangıcından olduğu gibi kalıyor, diye alay ederek geleceklerd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onlar bunu istiyerek unutuyorlar ki gökler kadimden beri, ve yer Allahın sözü ile sudan ve su vasıtası ile kaim olarak mevcut idiler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lar vasıtası ile o zamanki dünya su ile bastırılmış olarak helâk oldu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şimdiki gökler ve yer ayni kelâm ile ateş için saklanılarak hüküm, ve fasık adamların helâk gününe kadar hıfzolunu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, ey sevgililer, şu bir şeyi unutmayın ki Rabbin indinde bir gün bin yıl, ve bin yıl bir gün gibidi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azılarının gecikmek zannettikleri gibi Rab vadi hakkında gecikmez, fakat bazılarının helâk olmalarını istemiyerek ancak bütün insanlar tövbeye dönsünler diye, sizin hakkınızda tahammül ediyo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Rabbin günü hırsız gibi gelecektir; onda gökler büyük gürültü ile zeval bulacaklar, ve unsurlar yanarak eriyecekler, ve yer ve onda olan işler yanıp biteceklerd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ütün bu şeyler böylece eriyeceğinden, Allahın gününün zuhurunu bekliyerek ve şiddetle arzulıyarak bütün mukaddes yaşayış ve takvada sizin ne gibi adamlar olmanız lâzımdır?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günün zuhuru sebebile gökler yanarak eriyecekler ve unsurlar çok hararetle eriyecektirle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biz onun vadine göre yeni gökler ve yeni yer bekliyoruz; onlarda salâh dur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un için, ey sevgililer, mademki bu şeyleri bekliyorsunuz, onun nazarında selâmette kusursuz ve lekesiz bulunmağa gayret edin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bimizin sabrını da kurtuluş sayın; nitekim sevgili kardeşimiz Pavlus da kendisine verilmiş olan hikmete göre size yazmıştır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nitekim bütün mektuplarında bu şeyler hakkında söyliyor; onlarda güç anlaşılan bazı şeyler vardır ki cahiller ve sebatsızlar, diğer yazıları olduğu gibi, bunları da kendi helâkleri için çevirirle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, ey sevgililer, fasıkların sapıklığı ile sürüklenerek kendi sebatınızdan düşmiyesiniz diye, önceden bunları bilerek sakının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ncak Rabbimiz ve Kurtarıcımız İsa Mesihin inayetinde ve bilgisinde büyüyün. Şimdi ve ebediyen ona izzet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1:00Z</dcterms:created>
  <dc:creator>Marta</dc:creator>
  <dc:description/>
  <dc:language>en-US</dc:language>
  <cp:lastModifiedBy>Marta</cp:lastModifiedBy>
  <dcterms:modified xsi:type="dcterms:W3CDTF">2006-04-07T07:01:00Z</dcterms:modified>
  <cp:revision>2</cp:revision>
  <dc:subject/>
  <dc:title>PETRUSUN</dc:title>
</cp:coreProperties>
</file>