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PETRUSU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BİRİNCİ MEKTUBU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SA Mesihin resulü Petrus, Baba Allahın ezelî ilmine göre,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Ruhun takdisile, itaat için ve İsa Mesihin kanının serpilmesi için seçilmiş olup Pontus, Galatya, Kappadokya, Asya ve Bitinyada dağılmış olan gariplere: Size inayet ve selâmet çoğaltıl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Rabbimiz İsa Mesihin Allahı ve Babası mubarek olsun ki, kendi büyük inayetine göre İsa Mesihin ölülerden kıyamı ile bizi diri bir ümide, çürümez ve lekesiz ve solmaz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sizin için göklerde saklanılmış olan bir mirasa, yeniden tevlit etti;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iz ise Allahın kuvvetile son vakitte keşfedilmeğe hazır bir kurtuluşa iman vasıtası ile muhafaza olunmaktasınız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Şimdi lüzumuna binaen bir müddet çeşit çeşit tecrübelerle kederlendiniz ise de, bununla çok mesrur olursunuz;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ta ki İsa Mesihin keşfolunmasında, fani olduğu halde ateşle kaledilen altından çok kıymetli olan imanınızın imtihanı size medih ve izzet ve şeref olsun;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endisini görmemiş olduğunuz halde seviyorsunuz; şimdi görmiyerek fakat ona iman ederek,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manınızın neticesine, canınızın kurtuluşuna, nail olarak ifade olunamaz ve izzetli bir sevinçle çok mesrur oluyorsunuz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ize gelecek inayete dair peygamberlik etmiş olan peygamberler bu kurtuluş hakkında aradılar ve araştırdılar;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kendilerinde olan Mesihin Ruhu, Mesihin elemlerine ve onlardan sonraki izzetlere önceden şehadet ettiği zaman, ne vakit, yahut nasıl bir vakit gösterdiğini araştırdılar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nlara keşfolundu ki, şimdi gökten gönderilmiş olan Ruhülkudüsle incil vâzedenler tarafından size ilân edilen şeylerle kendilerine değil, fakat size hizmet ediyorlardı; bu şeylere melekler bakmak ist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unun için fikrinizin belini kuşatarak ayık olup İsa Mesihin keşfolunmasında size getirilecek olan inayete tamamen ümit bağlayın;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cehaletiniz zamanında olan evelki arzulara uymayın;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fakat sizi çağıran mukaddes olduğuna göre, siz de her hareketinizde itaat çocukları gibi mukaddes olun;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zira yazılmıştır: “Mukaddes olacaksınız, çünkü ben mukaddesim.”*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şahsa itibar etmiyerek her birinin işine göre hükmedeni, Baba diye çağırıyorsanız, gurbet vaktinizi korku ile geçirin;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bilirsiniz ki, atalardan kalma boş yaşayışınızdan fani şeylerle, gümüş yahut altınla değil,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fakat kusursuz ve lekesiz kuzu gibi Mesihin kıymetli kanı fidyesile kurtuldunuz;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gerçek o, dünyanın kuruluşundan evel ezelden bilindi, ve vakitlerin sonunda sizin için izhar olundu,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siz ki kendisini ölülerden kıyam ettiren ve ona izzet veren Allaha onun vasıtası ile iman edenlersiniz; şöyle ki imanınız ve ümidiniz Allahta olsun.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Hakikat itaatinde riyasız kardeş sevgisi için canlarınızı temizlemiş olduğunuzdan, fani tohumdan değil, fakat fani olmıyandan,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Allahın diri ve baki sözü vasıtası ile yeniden tevlit edilmiş olarak yürekten birbirinizi ziyadesile sevin.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Çünkü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Levililer 11:44, 45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Bütün beşer ot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bütün izzeti otun çiçeği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t kurur, ve çiçeği düş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Fakat Rabbin sözü ebediyen durur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İşaya 40:6-8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ize müjdelenmiş olan söz b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MDİ her kötülüğü, ve her hileyi, ve ikiyüzlülükleri ve hasetleri ve bütün çekiştirmeleri atarak,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eğer Rabbin lâtif olduğunu tattınızsa, yeni doğmuş çocuklar gibi,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ruhanî, hilesiz sütü özleyin, ta ki kurtuluş için onunla büyüyesiniz;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na, insanlar tarafından reddolunmuş, fakat Allah indinde seçme, kıymetli, diri taşa yaklaşarak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iz de İsa Mesih vasıtası ile Allaha makbul ruhanî kurbanlar takdim etmek üzre, mukaddes kâhinlik olmak için, ruhanî ev olarak diri taşlar gibi bina olunuyorsunuz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kitapta vardı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İşte, Sionda seçme köşe taşı, kıymetli taş koyuyoru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a iman eden hiç utandırılmıyacaktır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İşaya 28:16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mdi kıymet size, iman edenleredir, fakat iman etmiyenlere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Yapıcıların reddettikleri taş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şenin başı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118:22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Sürçme taşı ve tökez kayası oldu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İşaya 8:14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nlar kelâma itaat etmiyerek sürçerler; ve bunun için tayin olunmuşlardır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kat sizi karanlıktan kendisinin şaşılacak nuruna çağıranın faziletlerini ilân edesiniz diye, siz seçme nesil, mülûkâne kâhinlik, mukaddes millet, has kavmsınız;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iz bir vakitler kavm değildiniz, fakat şimdi Allahın kavmısınız; merhamete nail olmamıştınız, fakat şimdi merhamete nail oldunu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y sevgililer, cana karşı cenkleşen nefsanî arzulardan garipler ve misafirler gibi çekinmenizi rica ederim;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ötülük işliyenler gibi sizi çekiştirdikleri şeyde iyi işlerinizi görerek ziyaret gününde Allaha izzet versinler diye, Milletler arasında iyi yaşayışınız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Rab uğrunda her insanî nizama, gerek kırala, hepsine faik olduğundan;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gerek valilere, kötülük işliyenlerin cezası, ve iyilik işliyenlerin methi için onun tarafından gönderilmiş olduklarından, tâbi olun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Çünkü Allahın iradesi böyledir; hür adamlar gibi, ve hürriyetinizi kötülük perdesi gibi kullanarak değil,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akat Allahın kulları gibi iyilik işliyerek akılsız adamların cehaletini susturun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ütün insanlara hürmet edin. Kardeşliği sevin. Allahtan korkun. Kırala hürmet e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Ey hizmetçiler, efendilerinize, yalnız iyilere ve mülâyimlere değil, fakat ters huylu olanlara da tam korku ile itaat edin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Çünkü eğer biri haksız yere elem çekerek Allaha karşı vicdandan ötürü hüzünlere dayanırsa, bu makbuldür.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Çünkü günah işliyerek yumruklandığınız vakit sabrederseniz, ne şeref vardır? fakat iyilik işliyerek elem çekip sabrederseniz, Allah nezdinde bu makbuldür.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Çünkü bunun için çağırıldınız; zira Mesih dahi kendi izleri ardınca gidesiniz diye, size bir örnek bırakarak sizin için elem çekti;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o, günah işlemedi, ve onun ağzında hile bulunmadı;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tahkir olunduğunda ona karşı tahkir etmezdi; elem çektiğinde tehdit etmezdi; fakat doğruluk üzre hükmedene kendisini teslim ederdi;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günahlara ölmüş olarak salâha yaşıyalım diye, o kendisi bizim günahlarımızı haç üzerinde bedeninde taşıdı; onun berelerile siz şifa buldunuz. </w:t>
      </w: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Çünkü yoldan sapan koyunlar gibi idiniz; fakat şimdi canlarınızın Çobanına ve Nazırına döndünü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kadınlar, ayni suretle siz kendi kocalarınıza tâbi olun, ta ki bazıları kelâma itaat etmezlerse,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orku içinde iffetli yaşayışınızı görerek, karılarının yaşayışı ile sözsüz kazanılsınlar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Sizin süsünüz dışardan, saç örme ve altınlar takma ve esvaplar giyinme değil,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Allah indinde çok kıymetli olan halim ve sakin ruhun fena bulmaz süsü, yüreğin gizli insanı olsun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bir vakitler Allaha ümit bağlıyan mukaddes kadınlar da kendi kocalarına tâbi olarak kendilerini böyle süslerlerdi;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nitekim Sara İbrahime, efendi çağırarak ona itaat etti; siz de iyilik ederek ve hiç bir dehşetten korkmıyarak onun çocukları olursunu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y kocalar, siz ayni suretle daha zayıf kaba, ve hayat inayetinin hemvarislerine hürmet eder gibi, kadına hürmet ederek karılarınızla beraber akıl dairesinde oturun, ta ki dualarınıza mani olma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lhasıl, hepiniz hemfikir, derttaş, kardeş seven, şefkatli, alçak gönüllü olun;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ötülüğe karşı kötülükle, yahut hakarete karşı hakaretle ödemiyerek, fakat bilâkis hayırdua edin; çünkü berekete varis olasınız diye, bunun için çağırıldınız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Hayatı sevm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yi günler görmek istiy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ilini şer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udaklarını da hile ile söylemekten tut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şerden sakınsın, ve iyilik et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lâmeti arasın, ve onun ardınca koş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Rabbin gözleri salihler üzerinde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ulakları onların yalvarışlarına açı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Rabbin yüzü şer işliyenlere karşıdır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34:12-16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ğer iyi işe gayretli olursanız, size kötülük edecek olan kimdir?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Fakat salâh için elem çekseniz bile, size ne mutlu! Onların korktuğundan korkmayın ve sıkılmayın;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fakat Mesihi Rab olarak yüreklerinizde takdis edin; iyi vicdanınız olup sizde olan ümit hakkında sizden her sebep sorana, hilim ve korku ile cevap vermeğe daima hazır olun;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ta ki Mesihte sizin iyi yaşayışınızı takbih edenler, sizi zemmettikleri şeyde utandırılsınlar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eğer Allahın iradesi bu ise, iyilik işliyerek elem çekmeniz, kötülük işliyerek çekmenizden daha iyidir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bizi Allaha götürsün diye, salih olan Mesih de, salih olmıyanlar uğruna günahlar için, bedende öldürülmüş, fakat ruhta diriltilmiş olarak, bir defa öldü;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 ruh ile de gidip zindanda olan ruhlara vâzetti;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unlar bir vakitler Nuhun günlerinde gemi hazırlanırken, Allahın sabrı beklediği zaman, itaatsiz olmuşlardı; o gemide bir kaç, yani, sekiz can su ile kurtuldular;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o da, yani, vaftiz (bedenin kirinin atılması değil, fakat Allaha doğru iyi vicdanın dileğidir), hakikî benzeyişe göre İsa Mesihin kıyamı ile şimdi sizi kurtarıyor.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Kendisi göke gitmiş, melekler ve hükûmetler ve kudretler ona tâbi kılınmış olarak Allahın sağınd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MDİ Mesih bedende elem çektiğinden, siz de ayni fikirle silâhlanın; çünkü bedende elem çekmiş olan adam günahtan vazgeçmiştir;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ta ki bedende baki kalan vaktinizi artık insanların arzularına değil, fakat Allahın iradesine göre yaşıyasınız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fücurda, şehvetlerde, sarhoşluklarda, maskaralıklarda, içki âlemlerinde ve caiz olmıyan putperestliklerde yürümüş olarak, Milletlerin muradını işlemek için geçmiş olan vakit yeter;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ıskın ayni ifratına onlarla beraber koşmamanızı size söverek garip görürler;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nlar dirilere ve ölülere hükmetmeğe hazır olana hesap vereceklerdir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bedende insanlara göre hükmolunsunlar, fakat ruhta Allaha göre yaşasınlar diye, bunun için ölülere de incil vâzolun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bütün şeylerin sonu yakındır; imdi akıllı olun, ve dua etmek için ayık olun;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her şeyden evel birbirinize olan sevginiz coşkun olsun, çünkü sevgi bir çok günahları örter;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irbiriniz için söylenmiyerek misafirperver olun;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her biri nasıl mevhibe aldı ise, birbirinize Allahın çeşit çeşit inayetinin iyi kâhyaları gibi o mevhibe ile hizmet edin;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ğer biri söyliyorsa, Allahın vahiylerine göre söylesin; eğer biri hizmet ediyorsa, Allahın tedarik ettiği kuvvetten olarak hizmet etsin, ta ki İsa Mesih vasıtası ile Allah her şeyde taziz olunsun; izzet ve kudret ebetler ebedince onundur. Am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y sevgililer, sizi imtihan için olan aranızdaki ateşli tecrübeyi size garip bir şey oluyormuş gibi, garip saymayın;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Mesihin elemlerine hissedar olduğunuz derecede sevinin, ta ki onun izzetinin keşfolunmasında, çok mesrur olarak sevinesiniz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ğer Mesihin adı için sitem olunursanız, size ne mutlu! çünkü izzetin ve Allahın Ruhu üzerinizde kalır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Fakat sizden biri katil, yahut hırsız, yahut mücrim olarak, yahut başkalarının işine karışan bir adam olarak elem çekmesin;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lâkin Hıristiyan olarak elem çekerse, utanmasın, ancak bu isimle Allahı taziz etsin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Allahın evinden hükmün başlaması vaktidir; ve eğer önce bizden başlarsa, Allahın inciline itaat etmiyenlerin sonu ne olur?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eğer salih güçlükle kurtulursa, fasık ve günahkâr nerede görünecektir?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unun için Allahın iradesine göre elem çekenler iyilik işlemekle canlarını sadık olan Yaratana emanet etsin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MDİ aranızda olan ihtiyarlara, onlar gibi ihtiyar, ve Mesihin elemlerinin şahidi, ve keşfolunacak izzete dahi hissedar olarak rica ederim: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Aranızda olan Allahın sürüsünü, mecburiyetle değil, fakat rıza ile, yakışıksız kazanç için değil, fakat istekle,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size emanet olunanlara musallat olur gibi değil, fakat sürüye örnek olarak Allaha göre güdün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Baş Çoban zuhur ettiği zaman solmaz izzet tacına nail olacaksınız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iz de, ey gençler, ihtiyarlara tâbi olun. Ve hepiniz birbirinize karşı alçak gönüllülüğü takının; çünkü Allah mağrurlara karşı durur, fakat alçak gönüllülere lûtfeder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İmdi vaktinde sizi yükseltsin diye, Allahın kudretli eli altında nefsinizi alçaltın;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ütün kaygınızı onun üzerine atın, çünkü o sizi kayırır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Ayık olun, uyanık olun; hasmınız İblis kimi yutacağını arıyarak gümürdenen aslan gibi dolaşıyor;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dünyada olan kardeşlerinize de ayni elemlerin çektirildiğini bilerek ona karşı imanda sabit durun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sizi Mesihte kendi ebedî izzetine çağıran bütün inayetlerin Allahı, sizi bir müddet elem çektikten sonra kendisi ikmal edecek, pekiştirecek, kuvvetlendirecektir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na ebetler ebedince kudret olsun. Am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endisini sadık bir kardeş saydığım Silvanus vasıtası ile size kısaca yazdım, sizi teşvik ederek Allahın hakikî inayeti budur diye, şehadet ettim; onda durun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abildeki sizinle beraber seçilmiş olan kilise, ve oğlum Markos size selâm eder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Muhabbet öpüşü ile birbirinize selâm e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izlere, Mesihte olan hepinize, selâmet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00:00Z</dcterms:created>
  <dc:creator>Marta</dc:creator>
  <dc:description/>
  <dc:language>en-US</dc:language>
  <cp:lastModifiedBy>Marta</cp:lastModifiedBy>
  <dcterms:modified xsi:type="dcterms:W3CDTF">2006-04-07T07:00:00Z</dcterms:modified>
  <cp:revision>2</cp:revision>
  <dc:subject/>
  <dc:title>PETRUSUN</dc:title>
</cp:coreProperties>
</file>