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YAKUBU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MEKTUBU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LAHIN ve Rab İsa Mesihin kulu Yakub, dağılmış olan on iki sıpta selâm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Ey kardeşlerim, ne zaman çeşit çeşit tecrübelere düşerseniz,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manınızın imtihanı sabır hasıl ettiğini bilerek, bunu tam bir sevinç sayın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sabır kendi işini ikmal etsin ki, bir şeyde eksiğiniz olmıyarak, kâmil ve tam adamlar olasını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at eğer sizden birinin hikmeti eksikse, herkese cömertlikle ve tekdir etmeden veren Allahtan istesin, ve kendisine verilecektir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bir şeyden şüphe etmiyerek imanla istesin; çünkü şüphe eden adam yelle sürülen ve dalgalanan denizin çalkanmasına benzer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bütün yollarında kararsız, iki yürekli adam,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Rab tarafından bir şey alacağını sanma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kat hakir kardeş kendi yüksekliğile, zengin olan da kendi hakirliğile övünsün;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otun çiçeği gibi geçecektir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güneş yakıcı rüzgârla doğar ve otu kurutur; ve onun çiçeği düşer, ve yüzünün güzelliği geçer; zengin adam da böylece kendi yollarında s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Tecrübeye tahammül eden adam ne mutludur; çünkü makbul olduğu zaman, Rabbin kendisini sevenlere vadettiği hayat tacını alacaktır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Tecrübe olunduğu zaman, kimse: Allah tarafından tecrübe olunuyorum, demesin; çünkü Allah kötü şeylerle tecrübe olunamaz, kendisi de kimseyi tecrübe etmez;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fakat herkes kendi arzusu tarafından sürüklenerek ve aldanarak tecrübe olunur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Sonra arzu gebe kalarak günah doğurur; ve günah kâmil olunca, ölüm hasıl eder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Ey sevgili kardeşlerim, aldanmayın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Her iyi atiye ve her kâmil mevhibe, indinde değişiklik yahut döneklik gölgesi olmıyan nurlar Babasından, yukarıdan, iner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Kendi mahlûklarının bir turfandası olmamız için, kendi iradesine göre, hakikat kelâmı vasıtası ile bizi hasıl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Ey sevgili kardeşlerim, bunu bilirsiniz. Fakat her adam işitmekte çabuk, söylemekte ağır, gazapta ağır olsun;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çünkü insanın gazabı Allahın salâhını husule getirmez.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unun için her pisliği ve şerrin çokluğunu atarak, canlarınızı kurtarmağa kadir olan sizde ekilmiş sözü hilimle kabul edin.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kendi kendinizi aldatarak sözün yalnız işiticileri değil, fakat işleyicileri olun.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Çünkü eğer bir kimse sözün işiticisi olup, işleyicisi değilse, aynada kendi asıl yüzünü gören adama benzer;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çünkü kendisini görür ve gider ve ne gibi bir adam olduğunu hemen unutur. </w:t>
      </w: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Fakat kâmil olan kanuna, hürriyet kanununa, bakan ve devam eden, unutkan işitici değil, ancak çalışkan işleyici olan o adam kendi işinde mutlu olacaktır. </w:t>
      </w:r>
      <w:r>
        <w:rPr>
          <w:rFonts w:cs="Arial" w:ascii="Arial" w:hAnsi="Arial"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Eğer bir kimse dindar olduğunu sanırsa, fakat yüreğini aldatarak dilini zaptetmezse, dindarlığı boştur. </w:t>
      </w:r>
      <w:r>
        <w:rPr>
          <w:rFonts w:cs="Arial" w:ascii="Arial" w:hAnsi="Arial"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Allahın ve Babanın indinde temiz ve lekesiz dindarlık şudur: Öksüzleri ve dulları sıkıntılarında ziyaret etmek, ve kendisini dünyadan lekesiz tutm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kardeşlerim, Rabbimiz İsa Mesihin, izzet Rabbinin, imanını şahsa riayet ederek tutmayın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 eğer toplandığınız yere altın yüzüklü, parlak esvap içinde bir adam girerse, bir fakir adam da kirli esvap içinde girerse,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parlak esvap giyen adama bakıp: Sen burada iyi yerde otur, derseniz, ve fakire: Sen orada dur, yahut: Benim basamağımın altında otur, derseniz,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ranızda ayırt etmiyor, ve kötü düşünceler sahibi hâkimler olmuyor musunuz?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Dinleyin, ey sevgili kardeşlerim, dünyaya göre fakir olanları Allah imanda zenginler olmak, ve kendisini sevenlere vadettiği melekûtun varisleri olmak üzre seçmedi mi?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siz fakiri tahkir ettiniz. Zenginler size gadretmezler mi, ve onlar sizleri mahkemelere sürüklemezler mi?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nlar çağırıldığınız iyi isme küfretmezler mi?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Eğer mülûkâne kanunu: “Komşunu kendin gibi seveceksin,”* yazısına göre ikmal ederseniz, iyi edersiniz;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kat eğer şahsa riayet ederseniz, günah işlersiniz, şeriat tarafından suçlular gibi ilzam olunursunuz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her kim bütün şeriati tutar, fakat bir şeyde sürçerse, hepsinde suçlu olur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: “Zina etmiyesin”* demiş olan: “Katletmiyesin,” de demiştir. İmdi eğer sen zina etmez, fakat katledersen, şeriatin mütecavizi olmuş olursun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Hürriyet kanunu vasıtası ile hükmolunacak kimseler gibi, böylece söyleyin ve böylece yapın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ünkü merhamet etmemiş olana hüküm merhametsizdir; merhamet hükme karşı övün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Levililer 19:18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Çıkış 20:13, 14; Tesniye 5:17, 18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y kardeşlerim, eğer bir kimse amelleri yok iken, imanı olduğunu söylerse, faide nedir? kendisini o iman kurtarabilir mi?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Eğer bir kardeş yahut bir kızkardeş çıplak ve gündelik yiyecekten mahrum iken,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izden de biri onlara: Selâmetle gidin, ısının ve doyun, derse, fakat bedenin muhtaç olduğu şeyleri onlara vermezseniz, faide nedir?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öylece, iman da, eğer amelleri olmazsa, haddi zatında ölüdür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Fakat bir kimse diyecektir ki: Senin imanın var, ve benim amellerim var; senin imanını ameller olmadan bana göster, ve ben imanımı amellerimle sana göstereceğim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en Allah bir olduğuna inanıyorsun; iyi ediyorsun; cinler de inanıyorlar, ve titriyorlar.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Fakat, ey boş adam, imanın ameller olmayınca, faidesiz olduğunu bilmek ister misin?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abamız İbrahim, oğlu İshakı mezbah üzerinde takdim etmiş olarak amellerden salih sayılmadı mı?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Görüyorsun ki iman onun amellerile beraber işliyordu, ve iman amellerle ikmal olundu: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“Ve İbrahim Allaha iman etti ve kendisine salâh sayıldı”* diye yazı da tamamlandı, ve ona Allahın dostu denildi.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Görüyorsunuz ki insan yalnız imanla değil, amellerle salih sayılır. </w:t>
      </w: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ayni suretle fahişe Rahab da ulakları kabul etmiş ve başka bir yoldan göndermiş olarak amellerle salih sayılmadı mı? </w:t>
      </w:r>
      <w:r>
        <w:rPr>
          <w:rFonts w:cs="Arial" w:ascii="Arial" w:hAnsi="Arial"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Çünkü beden, ruh olmıyınca ölü olduğu gibi, böylece iman da, ameller olmıyınca ölüd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ekvin 15:6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kardeşlerim, bizim daha büyük hükme uğrıyacağımızı bilerek çoğunuz muallim olmayın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 hepimiz çok şeylerde sürçeriz. Eğer bir kimse kelâmda sürçmezse, o adam kâmil olup bütün bedenini de zaptedebilir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ize itaat etmeleri için atların ağızlarına gem vurmakla onların bütün bedenini de çeviriyoruz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şte, gemiler de o kadar büyük, ve sert yellerle sürüklendiği halde, dümencinin gönlü nereye isterse, çok küçük bir dümenle oraya çevrilir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öylece de dil küçük bir uzuvdur ve büyük şeylerle övünür. İşte, ne kadar az ateş, ne kadar çok odun tutuşturur!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dil ateştir; dil azamızda bütün bedeni lekeliyen ve cehennemden alevlenerek tabiatin devranını alevlendiren fesat âlemidir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her çeşit vahşi hayvanlar ve kuşlar, haşarat ve denizdekiler, insanlar tarafından zaptolunur ve zaptolunmuştur;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insanlardan kimse dili zaptetmeğe kadir değildir; durdurulmaz bir kötülüktür, öldürücü zehirle doludur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nunla Rabbi ve Babayı takdis ederiz, ve onunla Allahın benzeyişinde yaratılmış olan insanlara lânet ederiz;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takdis ve lânet ayni ağızdan çıkıyorlar. Ey kardeşlerim, bunlar böyle olmamalıdır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Acaba bir pınar, ayni gözden tatlı ve acı su çıkarır mı?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y kardeşlerim, incir ağacı zeytin, yahut asma incirler hasıl edebilir mi? tuzlu su da tatlı su vere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Aranızda hikmetli ve anlayışlı olan kimdir? iyi yaşayışla kendi işlerini hikmet hilminde göstersin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Fakat yüreğinizde acı haset ve fırkacılık varsa, övünmeyin ve hakikate karşı yalan söylemeyin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u hikmet yukarıdan inen değil, fakat dünyevî, nefsanî, şeytani hikmettir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nerede haset ve fırkacılık varsa, orada karışıklık ve her kötü iş vardır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Fakat yukarıdan olan hikmet evvelâ saftır, ondan sonra sulh edici, mülâyim, uysal, merhametle ve iyi semerelerle dolu, garazsız, riyasızdır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salâhın semeresi sulh ediciler için selâmetle ek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ARANIZDA cenkler ve kavgalar neredendir? azalarınızda cenkleşen zevklerinizden değil mi?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Arzu ediyorsunuz ve elde etmiyorsunuz. Öldürüyorsunuz, ve haset ediyorsunuz, ve nail olamıyorsunuz; kavga ediyorsunuz ve cenk ediyorsunuz; elde etmiyorsunuz, çünkü dilemiyorsunuz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Diliyorsunuz ve almıyorsunuz, çünkü zevklerinizde sarfetmek için fena yolda diliyorsunuz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Ey fuhuş işliyenler, bilmiyor musunuz ki dünyaya dostluk Allaha düşmanlıktır? İmdi kim dünyaya dost olmak isterse, kendini Allaha düşman eder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Yahut yazı boş yere söyliyor mu sanıyorsunuz? Bizde duran ruh hasede kadar gıpta eder mi?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daha büyük inayet veriyor. Bunun için diyor: “Allah mağrurlara karşı durur, fakat alçak gönüllülere lûtfeder.”*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mdi Allaha tâbi olun; fakat İblise karşı durun, ve sizden kaçacaktır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Allaha yaklaşın, ve size yaklaşacaktır. Ey günahkârlar, ellerinizi temizleyin, ve ey iki fikirliler, yüreklerinizi saf kılın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ederli olun, ve matem tutup ağlayın; gülüşünüz mateme, ve sevinciniz sıkıntıya döndürülsün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Rabbin huzurunda alçalın, ve sizi yükselt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Süleymanın Meselleri 3:34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y kardeşler, birbirinizi yermeyin. Kardeşini yeren, yahut kardeşine hükmeden, şeriati yerer ve şeriate hükmeder; fakat eğer şeriate hükmedersen, sen şeriatin işleyicisi değil, fakat hâkimi olursun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Şeriati koyan ve hâkim olan birdir, kurtarmağa ve helâk etmeğe kadir olan odur; fakat komşuna hükmeden sen, kim oluyor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Gelin şimdi: Bugün yahut yarın filân şehre gideceğiz, ve orada bir yıl geçireceğiz, ve alış veriş edeceğiz, ve kazanacağız, diyenler;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sizler ki yarın ne olacağını bilmezsiniz. Hayatınız nedir? Biraz vakit görünen ve ondan sonra görünmez olan bir buğusunuz.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unun yerine siz: Eğer Rab dilerse, yaşıyacağız, ve bunu ve şunu yapacağız, demelisiniz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akat şimdi küstahlıklarınızla övünüyorsunuz; bu gibi her övünme kötüdür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mdi iyi olan şeyi yapmağı bilip de yapmıyana günah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GELİN şimdi, ey zenginler, gelecek olan sefaletlerinizin üzerine feryat ederek ağlayın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Malınız çürümüş, ve esvabınızı güve yemiştir.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Altınınız ve gümüşünüz pas tutmuştur; ve onların pası aleyhinize şehadet olacak ve sizin etinizi ateş gibi yiyecektir. Son günlerde hazine topladınız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Tarlalarınızı biçen işçilerin tarafınızdan hile ile alıkonulan ücreti, işte, bağırıyor; ve orakçıların feryadı Ordular Rabbinin kulaklarına ermiştir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Dünyada zevkle yaşadınız ve eğlendiniz; kıtal gününde yüreklerinizi beslediniz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Salihi mahkûm ettiniz, öldürdünüz; o size karşı ko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mdi, ey kardeşler, Rabbin zuhuruna kadar sabredin. İşte, çiftçi ilk ve son yağmuru alıncaya kadar, yerin kıymetli mahsulü için sabrederek bekler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Siz de sabredin; yüreklerinizi pekiştirin; çünkü Rabbin zuhuru yakındır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Ey kardeşler, hükmolunmıyasınız diye, birbirinize karşı söylenmeyin; işte, hâkim kapıların önünde duruyo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Ey kardeşler, Rabbin ismile söylemiş olan peygamberleri meşakkat ve sabır örneği olarak alın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İşte, sabredenlere mutlu deriz; Eyubun sabrını işittiniz, ve Rabbin takdir ettiği akıbeti gördünüz; çünkü Rab çok acır ve merhamet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Fakat her şeyden evel, ey kardeşlerim, hüküm altına düşmiyesiniz diye, ne gök ne yer hakkı için, ne de başka bir yeminle yemin etmeyin; ancak evetiniz evet, ve hayırınız hayır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çinizden biri meşakkat çekiyor mu? dua etsin. Biri neşeli midir? terennüm etsin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çinizden biri hasta mıdır? kilisenin ihtiyarlarını çağırtsın, ve onu Rabbin ismile yağla meshederek üzerine dua etsinler;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iman duası hastayı kurtaracak, ve Rab onu kaldıracaktır; ve eğer günahlar işlemişse, kendisine bağışlanacaktır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mdi şifa bulasınız diye, birbirinize günahlarınızı ikrar edin, ve birbiriniz için dua edin. Salihin yalvarışı işlemesinde çok tesirlidir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lya bizim gibi ihtirasları olan bir insandı, ve yağmur yağmasın diye, hararetle dua etti, ve yeryüzüne üç yıl altı ay yağmur yağmadı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yine dua etti, ve gök yağmur verdi, ve yer semeresini hasıl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Ey kardeşlerim, eğer içinizden biri hakikatten saparsa, ve biri onu döndürürse,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ilsin ki günahkârı yolunun sapıklığından döndüren, ölümden bir can kurtaracak, ve bir çok günahlar ört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00:00Z</dcterms:created>
  <dc:creator>Marta</dc:creator>
  <dc:description/>
  <dc:language>en-US</dc:language>
  <cp:lastModifiedBy>Marta</cp:lastModifiedBy>
  <dcterms:modified xsi:type="dcterms:W3CDTF">2006-04-07T07:00:00Z</dcterms:modified>
  <cp:revision>2</cp:revision>
  <dc:subject/>
  <dc:title>YAKUBUN</dc:title>
</cp:coreProperties>
</file>