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PAVLUSU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EFESOSLULAR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EKTUB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ALLAHIN iradesile Mesih İsanın resulü Pavlus, Efesosta olan mukaddeslere ve Mesih İsada iman edenlere: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abamız Allah ve Rab İsa Mesihten size inayet ve selâmet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zi Mesihte her ruhanî bereketle semaviyatta bereketlemiş olan Rabbimiz İsa Mesihin Allahı ve Babası mubarek olsun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nitekim kendi huzurunda sevgide mukaddes ve lekesiz olalım diye, dünyanın kurulmasından evel onda bizi seçti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endi iradesinin rızasına göre Sevgilide bize ihsan ettiği kendi inayetinin izzetinin methi için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izi evelden kendisi için İsa Mesih vasıtası ile oğulluğa takdir etti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er hikmette ve anlayışta bize çoğalttığı kendi inayetinin zenginliğine göre,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da kendi kanı ile kurtuluşa, suçlarımızın affine, malikiz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da tasmim ettiği kendi rızasına göre iradesinin sırrını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ani, vakitlerin tamamiyetinin tertibi için, gerek gökte olanları ve gerek yerde olanları, bütün şeyleri, Mesihte birleştireceğini bize bildirdi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endi iradesinin reyine göre, bütün şeylerde âmil olanın tasmimine göre evelden takdir edilmiş olarak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Mesihte önce ümit etmiş olan bizler onun izzetinin methi için olalım diye, onda mirasa nail edildik;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iz de hakikat kelâmını, kurtuluşunuzun müjdesini, onda işitmiş, ona iman da etmiş olarak vadin Ruhülkudüsü ile mühürlendiniz;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endi mülkünün kurtuluşu için, onun izzetinin methi için, mirasımızın peyi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un için ben de, Rab İsaya olan imanınızı ve bütün mukaddeslere olan sevginizi işitmiş olup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zi dualarımda anarak sizin için durmadan şükrediyorum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ta ki, Rabbimiz İsa Mesihin Allahı, izzet Babası, size onu bilmekte hikmet ve vahiy ruhunu versin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ta ki, yüreğinizin gözleri nurlandırılmış olarak, kendi davetinin ümidi ne olduğunu, mukaddeslerde onun mirasının izzetinin zenginliği ne olduğunu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man eden bizler için onun kudretinin kuvveti icrasına göre onun kudretinin hadden ziyade büyüklüğü ne olduğunu bilesiniz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unu dahi, onu ölülerden kıyam ettirerek her hükûmet ve salâhiyet ve kudret ve hâkimiyet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alnız bu dünyada değil, fakat gelecek dünyada da anılan her ismin fevkinde semaviyatta kendi sağında oturtarak Mesihte işledi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her şeyi onun ayakları altında tâbi kıldı, ve onu bütün şeylerin üzerinde baş olmak üzre kiliseye verdi;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u dahi, onun bedeni olup, her şeyde her şeyi dolduranın doluluğ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suçlar ve günahlarınız ile ölmüşken, sizi diriltti;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r vakitler onlarda bu dünyanın gidişine göre, itaatsizlik oğullarında şimdi âmil olan ruhun, hava kuvvetlerinin reisine göre yürüdünüz;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r vakitler biz de, hepimiz onların arasında bedenin ve fikrin iradelerini yaparak bedenimizin arzularında yaşadık; ve ötekiler gibi tabiatile gazap çocukları idik; — 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Allah merhamette zengin olup bizi sevdiği çok sevgisinden ötürü,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attâ suçlarımızla ölmüşken, bizi Mesih ile birlikte diriltti (inayetle kurtuldunuz)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izi onunla kıyam ettirdi, ve semaviyatta, Mesih İsada birlikte oturttu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a ki, Mesih İsada bize olan iyilikle kendi inayetinin aşırı zenginliğini gelecek devirlerde göstersin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iman yolu ile inayetle kurtuldunuz; ve bu sizden değil, Allahın atiyesidir;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mse övünmesin diye, işlerden değildir.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Allahın önceden hazırladığı iyi işlerde yürüyelim diye, bunlar için Mesih İsada yaratılmış olarak onun eseriy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nun için hatırlayın ki, siz, bir vakitler bedence Milletler, el ile bedende yapılmış Sünnetlilik denilen tarafından Sünnetsizlik denilenler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vakit Mesihsiz, İsrailde vatandaşlıktan hariç, ve vadin ahitlerine yabancı, ve ümitsiz olarak dünyada Allahsız idiniz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şimdi Mesih İsada, bir vakitler uzak olan sizler, Mesihin kanı ile yakın oldunuz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ikisini bir yapan ve bölme duvarını yıkan, ve adaveti, nizamlarda emirlerin şeriatini, kendi bedeninde iptal eden, selâmetimiz odur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a ki, selâmet yaparak kendisinde ikisinden yeni bir insan yaratsı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daveti haç ile öldürmüş olarak, o vasıta ile ikisini bir bedende Allah ile barıştırsın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gelip size uzakta olanlara selâmet, ve yakında olanlara selâmet müjdeledi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bir Ruhta ikimizin Babanın huzuruna girmekliğimiz onun vasıtası iledir.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mdi öyle ise, artık yabancılar ve misafirler değil, fakat mukaddeslerin vatandaşları ve Allahın ev halkısınız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Mesih İsa kendisi köşe taşı olarak resullerin ve peygamberlerin temeli üzerine bina olundunuz;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er bina kendisinde terkip olunarak Rabde mukaddes bir mabet olmak üzre büyüyor;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iz de birlikte Ruhta Allahın meskeni olmak üzre kendisinde bina olunuyor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sebepten ben, siz Milletler uğruna Mesih İsanın mahpusu Pavlus — 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zin için bana verilmiş olan Allahın inayetinin tertibi hakkında, önce biraz size yazmış olduğum gibi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ğer vahye göre sırrın bana bildirildiğini işitmişseniz,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kuduğunuz zaman Mesihin sırrında anlayışımı bununla anlıyabilirsiniz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un mukaddes resullerine ve peygamberlerine Ruh ile şimdi keşfolunduğu gibi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illetlerin, hemvarisler, ve bedenin birlikte azası, ve incil vasıtası ile, Mesih İsada vadin şerikleri oldukları sırrı başka nesillerde âdem oğullarına bildirilmedi;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un kudretinin faaliyetine göre bana verilen Allahın inayetinin atiyesine göre, incilin hizmetçisi oldum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esihin keşfolunamaz zenginliğini Milletlere müjdelemek,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her şeyi yaratan Allahta ezelden beri gizlenmiş sırrın tertibi ne olduğunu bütün insanlara göstermek, bu inayet, bütün mukaddeslerin en hakiri olan bana verildi;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ta ki, Allahın nevi çok olan hikmeti şimdi Rabbimiz Mesih İsada eylediği ezelî takdire göre,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ilise vasıtası ile semaviyatta riyasetlere ve kudretlere bildirilsin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a olan iman vasıtası ile, itimatla kendisinde cesaretimiz ve girmekliğimiz vardı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un için rica ederim, sizin uğrunuzda sıkıntılarımdan fütur getirmeyin; onlar sizin izzetinizd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 sebepten göklerde ve yeryüzünde her ailenin kendisinden isim aldıkları Babanın önünde diz çökerim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a ki, izzetinin zenginliğine göre derunî adamda kendi Ruhu vasıtası ile kudretle kuvvetlenmeği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man vasıtası ile Mesihin yüreklerinizde oturmasını size versin;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i, Allahın bütün kemali ile dolmanız için sevgide köklenmiş ve temellenmiş olarak,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unda enlilik ve uzunluk ve yükseklik ve derinlik ne olduğunu bütün mukaddeslerle beraber anlamağa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Mesihin bilgiden çok üstün olan sevgisini bilmeğe muktedir ola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izde âmil olan kudrete göre, istediğimizden yahut düşündüğümüzden daha çok ziyade yapabilene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ilisede ve Mesih İsada bütün nesillere kadar ebetler ebedince izzet olsun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Rabde mahpus olan ben, bütün alçak gönüllülük ve hilimle, tahammülle, sevgide birbirinize sabrederek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elâmet kaydında Ruh birliğini tutmağa gayret ederek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avet edildiğiniz davete lâyık surette yürüyesiniz diye, size rica ederim.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avetinizin bir ümidine davet olunduğunuz gibi, beden bir ve Ruh bir;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Rab bir, iman bir, vaftiz bir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cümlenin üzerinde ve cümle ile ve cümlede cümlenin Allahı ve Babası bird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Mesihin atiyesinin ölçüsüne göre her birimize inayet verildi.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un için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ükseğe çıkınca, sürgünlüğü sürgün et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lara hediyeler verdi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zmur 68:18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(Ve eğer yerin aşağı kısımlarına indi demek değil ise, bu “çıktı” ne demektir?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inen, ve bütün şeyleri doldursun diye hep göklerden çok yukarı çıkan ayni zattır.)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Hepimiz iman ve Allahın Oğlu bilgisi birliğine, kâmil insana, Mesihin dolgunluk kametinin ölçüsüne erişinciye kadar,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mukaddeslerin kemal bulması için, hizmetin icrası için, Mesihin bedeninin bünyanı için,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azılarını resul, ve bazılarını peygamber, ve bazılarını incil vaizi, ve bazılarını çoban ve muallim olmak üzre kendisi verdi,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ta ki, artık insanların aldatıcılığı ile, kurnazlık ile, dalâlet hilelerine göre, öğretişin her yeli ile çalkanan ve öteye beriye sürüklenen çocuklar olmıyalım;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sevgide hakikatle davranarak bütün şeylerde ona doğru büyüyelim, ki, baş odur, Mesihtir.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dan bütün beden, birlikte terkip ve birlikte teşkil olunarak, her kısmının işlemek ölçüsüne göre bedenin her mafsalının yardımı ile kendisinin sevgide bünyanı için nema bul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 bunu diyor, ve Rabde şehadet ediyorum; Milletlerin fikir boşluğu ile kendilerinde olan cehalet sebebile, yüreklerinin katılığı sebebile,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nlayışlarında kararmış, Allahın hayatına yabancı olmuş olarak yürüdükleri gibi, siz artık yürümeyin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nlar her hissi kaybederek tamah ile her pisliği işlemek için kendilerini şehvete teslim etmişlerdir.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siz Mesihi böyle öğrenmediniz;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ğer hakikat İsada olduğu gibi onu işittinizse, ve onda öğretildinizse,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evelki yaşayışınıza göre, hile arzularına göre, çürüyen eski adamı bertaraf edin,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fikrinizin ruhu ile yenilenin;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salâhta ve hakikat kudsiyetinde Allaha göre yaratılan yeni adamı gi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unun için yalanı bırakarak her biriniz kendi komşusu ile hakikati söyleyin; çünkü birbirimizin azasıyız.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Öfkelenin, ve günah işlemeyin; öfkenizin üzerine güneş batmasın,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ne de İblise yer verin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Hırsızlık eden artık hırsızlık etmesin, fakat daha ziyade kendi ellerile iyi olanı işliyerek çalışsın, ta ki ihtiyacı olana verecek bir şeyi olsun.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Ağzınızdan hiç fena söz çıkmasın, fakat işitenlere inayet vermek üzre lâzım olan bünyan için iyi olan ne ise, onu söyleyin. </w:t>
      </w:r>
      <w:r>
        <w:rPr>
          <w:rFonts w:cs="Arial" w:ascii="Arial" w:hAnsi="Arial"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kurtuluş günü için onda mühürlendiğiniz Allahın Ruhülkudüsünü mahzun etmeyin. </w:t>
      </w:r>
      <w:r>
        <w:rPr>
          <w:rFonts w:cs="Arial" w:ascii="Arial" w:hAnsi="Arial"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Her kötülükle beraber her acılık, ve öfke, ve gazap, ve bağırış, ve küfür sizden kaldırılsın; </w:t>
      </w:r>
      <w:r>
        <w:rPr>
          <w:rFonts w:cs="Arial" w:ascii="Arial" w:hAnsi="Arial"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birbirinize lûtufkâr ve şefkatli olun; ve Allah sizi Mesihte bağışladığı gibi, birbirinize bağışl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sevgili çocuklar gibi, Allaha uyanlar olun,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Mesih sizi sevdiği, ve hoş kokulu bir rayiha olmak üzre kendisini bizim için Allaha takdime ve kurban olarak teslim ettiği gibi, siz de sevgide yürüy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mukaddeslere yakışır surette, aranızda zina ve her türlü pislik yahut tamah anılmasın bile;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lâyık olmıyan edepsizlik ve ahmakça söylenmek, yahut kaba şakalar olmasın; fakat daha ziyade şükredilsin. </w:t>
      </w: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unu bilirsiniz ki Mesihin ve Allahın melekûtunda her. zani, yahut murdar, yahut putperest demek olan tamakâr adamın mirası yoktur.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iç kimse sizi boş sözlerle aldatmasın, çünkü Allahın gazabı itaatsizlik oğulları üzerine bunlardan dolayı gelir.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 onların şerikleri olmayın;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bir vakitler karanlık idiniz, fakat şimdi, Rabde nursunuz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(çünkü nurun meyvası bütün iyilik ve salâh ve hakikattedir), </w:t>
      </w: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Rabbe makbul olan şey nedir, onu temyiz ederek nurun çocukları gibi yürüyün;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aranlığın semeresiz işlerine iştirak etmeyin, fakat daha ziyade onları tevbih edin;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onlar tarafından gizlice olan şeyleri söylemek bile ayıptı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her şey tevbih olununca, nur tarafından izhar olunur; çünkü her izhar olunan şey nurdur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un için diyor: “Ey uyuyan, uyan ve ölülerden kıyam et, ve Mesih sana parlıyacaktır.”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mdi hikmetsizler gibi değil, fakat hikmetliler gibi nasıl yürüdüğünüze dikkatle bakın;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ırsatı satın alın, çünkü günler fenadır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un için akılsız olmayın, fakat Rabbin iradesi nedir anlayın.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şarapla sarhoş olmayın, onda edepsizlik vardır, fakat Ruhla dolu olun;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rbirinize mezmurlar, ilâhiler ve ruhanî nağmeler söyliyerek yüreğinizde Rabbe terennüm ve taganni ederek,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er şey için daima Rabbimiz İsa Mesihin ismile Allaha ve Babaya şükrederek, </w:t>
      </w: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Mesih korkusunda birbirine tâbi ol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Ey kadınlar, kendi kocalarınıza Rabbe tâbi olur gibi tâbi olun. </w:t>
      </w: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bedenin kurtarıcısı Mesih kilisenin başı olduğu gibi, erkek de kadının başıdır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kilise Mesihe tâbi olduğu gibi, kadınlar da böylece her şeyde kocalarına tâbi olsunlar. </w:t>
      </w:r>
      <w:r>
        <w:rPr>
          <w:rFonts w:cs="Arial" w:ascii="Arial" w:hAnsi="Arial"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y kocalar, Mesih kiliseyi su yıkaması ile kelâmla temizliyerek takdis etsin diye, </w:t>
      </w:r>
      <w:r>
        <w:rPr>
          <w:rFonts w:cs="Arial" w:ascii="Arial" w:hAnsi="Arial"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leke yahut buruşuk, yahut bu gibi şeylerden biri olmıyarak, onu bizzat kendine izzetli olarak arzetsin, </w:t>
      </w:r>
      <w:r>
        <w:rPr>
          <w:rFonts w:cs="Arial" w:ascii="Arial" w:hAnsi="Arial"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mukaddes ve lekesiz olsun diye, onun uğruna kendisini teslim edip kiliseyi sevdiği gibi, karılarınızı sevin. </w:t>
      </w:r>
      <w:r>
        <w:rPr>
          <w:rFonts w:cs="Arial" w:ascii="Arial" w:hAnsi="Arial"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öylece kocalar kendi karılarını kendi bedenleri gibi sevmeğe borçludurlar. Kendi karısını seven kendini sever; </w:t>
      </w:r>
      <w:r>
        <w:rPr>
          <w:rFonts w:cs="Arial" w:ascii="Arial" w:hAnsi="Arial"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kimse hiç bir vakit kendi bedeninden nefret etmemiştir; </w:t>
      </w:r>
      <w:r>
        <w:rPr>
          <w:rFonts w:cs="Arial" w:ascii="Arial" w:hAnsi="Arial"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kendi bedeninin azası olduğumuz için, Mesih kiliseyi beslediği ve kayırdığı gibi, onu besler ve kayırır. </w:t>
      </w:r>
      <w:r>
        <w:rPr>
          <w:rFonts w:cs="Arial" w:ascii="Arial" w:hAnsi="Arial"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“Bunun için adam babasını ve anasını bırakacak, ve karısına yapışacaktır, ve ikisi bir beden olacaklardır.”* </w:t>
      </w:r>
      <w:r>
        <w:rPr>
          <w:rFonts w:cs="Arial" w:ascii="Arial" w:hAnsi="Arial"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u sır büyüktür; fakat ben Mesih hakkında, ve kilise hakkında söyliyorum. </w:t>
      </w:r>
      <w:r>
        <w:rPr>
          <w:rFonts w:cs="Arial" w:ascii="Arial" w:hAnsi="Arial"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ununla beraber sizden her biri de kendi karısını böylece kendisi gibi sevsin; ve kadın kocasına hürmet e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ekvin 2:24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P 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çocuklar, ana babalarınıza Rabde itaat edin, çünkü bu doğrudur. </w:t>
      </w:r>
      <w:r>
        <w:rPr>
          <w:rFonts w:cs="Arial" w:ascii="Arial" w:hAnsi="Arial"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“Babana, anana hürmet et” (vaitle olan ilk emir budur), </w:t>
      </w:r>
      <w:r>
        <w:rPr>
          <w:rFonts w:cs="Arial" w:ascii="Arial" w:hAnsi="Arial"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“ta ki sana iyilik olsun, ve dünyada uzun ömürlü olasın.”* </w:t>
      </w:r>
      <w:r>
        <w:rPr>
          <w:rFonts w:cs="Arial" w:ascii="Arial" w:hAnsi="Arial"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ey babalar, çocuklarınızı incitmeyin, fakat onları Rabbin terbiye ve nasihatile yetiştir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Çıkış 20:12. Tesniye 5:16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kullar, göze görünür hizmetle insanları hoşnut edenler gibi değil, </w:t>
      </w:r>
      <w:r>
        <w:rPr>
          <w:rFonts w:cs="Arial" w:ascii="Arial" w:hAnsi="Arial"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Mesihin hizmetçileri gibi Allahın iradesini candan yaparak, </w:t>
      </w:r>
      <w:r>
        <w:rPr>
          <w:rFonts w:cs="Arial" w:ascii="Arial" w:hAnsi="Arial"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nsanlara değil, Rabbe oluyor gibi iyi niyetle hizmet ederek, </w:t>
      </w:r>
      <w:r>
        <w:rPr>
          <w:rFonts w:cs="Arial" w:ascii="Arial" w:hAnsi="Arial"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gerek kul, gerek hür, herkesin her ne iyilik yaparsa, Rab tarafından onu alacağını bilerek, bedene göre olan efendilerinize Mesihe hizmet eder gibi, yüreğinizin sadeliğinde korku ve titreme ile hizmet edin. </w:t>
      </w:r>
      <w:r>
        <w:rPr>
          <w:rFonts w:cs="Arial" w:ascii="Arial" w:hAnsi="Arial"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ey efendiler, onların ve sizin Rabbiniz göklerde olduğunu ve onun indinde şahsa itibar olmadığını bilerek tehdidi bırakıp kendilerine ayni şeyleri yap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lhasıl, Rabde ve onun kudretinin kuvvetinde kuvvetlenin. </w:t>
      </w:r>
      <w:r>
        <w:rPr>
          <w:rFonts w:cs="Arial" w:ascii="Arial" w:hAnsi="Arial"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blisin hilelerine karşı durabilmeniz için, Allahın bütün silâhlarını kuşanın. </w:t>
      </w:r>
      <w:r>
        <w:rPr>
          <w:rFonts w:cs="Arial" w:ascii="Arial" w:hAnsi="Arial"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güreşimiz kan ve ete karşı değildir, ancak riyasetlere karşı, hükûmetlere karşı, bu karanlığın dünya hükümdarlarına karşı, semaviyatta olan kötülüğün ruhî ordularına karşıdır. </w:t>
      </w:r>
      <w:r>
        <w:rPr>
          <w:rFonts w:cs="Arial" w:ascii="Arial" w:hAnsi="Arial"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dolayı fena günde dayanabilmeniz, ve her şeyi yaptıktan sonra, yerinizde durabilmeniz için, Allahın bütün silâhlarını alın. </w:t>
      </w:r>
      <w:r>
        <w:rPr>
          <w:rFonts w:cs="Arial" w:ascii="Arial" w:hAnsi="Arial"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mdi belinizi hakikatle kuşatmış, ve adalet zırhını giyinmiş, </w:t>
      </w:r>
      <w:r>
        <w:rPr>
          <w:rFonts w:cs="Arial" w:ascii="Arial" w:hAnsi="Arial"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elâmet incilinin hazırlığı ile ayaklarınızı giydirmiş olarak, </w:t>
      </w:r>
      <w:r>
        <w:rPr>
          <w:rFonts w:cs="Arial" w:ascii="Arial" w:hAnsi="Arial"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hepsinin üzerine, şeririn bütün kızgın oklarını onunla söndürmeğe kadir olacağınız iman kalkanını ele alarak, yerinizde durun. </w:t>
      </w:r>
      <w:r>
        <w:rPr>
          <w:rFonts w:cs="Arial" w:ascii="Arial" w:hAnsi="Arial"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urtarış miğferini, ve Ruhun kılıcı olan Allahın sözünü alın; </w:t>
      </w:r>
      <w:r>
        <w:rPr>
          <w:rFonts w:cs="Arial" w:ascii="Arial" w:hAnsi="Arial"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er vakitte Ruhta dua ederek, bütün dua ve niyazla, ve bunun için bütün mukaddesler hakkında tam müdavemet ve niyazla uyanık durun, </w:t>
      </w:r>
      <w:r>
        <w:rPr>
          <w:rFonts w:cs="Arial" w:ascii="Arial" w:hAnsi="Arial"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kendi uğruna zincirde elçilik ettiğim incilin sırrını cesaretle bildirmek için ağzımın açılmasında bana söz ihsan olunsun; </w:t>
      </w:r>
      <w:r>
        <w:rPr>
          <w:rFonts w:cs="Arial" w:ascii="Arial" w:hAnsi="Arial"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ta ki bana gerek olduğu gibi söylemek için onda cesaretleneyim diye, benim hakkımda da dua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bana ait olan şeyleri, ne yaptığımı bilesiniz diye, sevgili kardeş ve Rabde sadık hizmetçisi Tihikos size her şeyi bildirecektir, </w:t>
      </w:r>
      <w:r>
        <w:rPr>
          <w:rFonts w:cs="Arial" w:ascii="Arial" w:hAnsi="Arial"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u size, işte, bu şey için gönderdim, ta ki, hakkımızda olan şeyleri bilesiniz, ve o sizin yüreklerinizi teselli e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aba Allah ve Rab İsa Mesihten kardeşlere selâmet ve imanla muhabbet olsun. </w:t>
      </w:r>
      <w:r>
        <w:rPr>
          <w:rFonts w:cs="Arial" w:ascii="Arial" w:hAnsi="Arial"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nayet, Rabbimiz İsa Mesihi bozulmaz sevgi ile sevenlerin hepsile beraber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5:00Z</dcterms:created>
  <dc:creator>Marta</dc:creator>
  <dc:description/>
  <dc:language>en-US</dc:language>
  <cp:lastModifiedBy>Marta</cp:lastModifiedBy>
  <dcterms:modified xsi:type="dcterms:W3CDTF">2006-04-07T06:55:00Z</dcterms:modified>
  <cp:revision>2</cp:revision>
  <dc:subject/>
  <dc:title>PAVLUSUN</dc:title>
</cp:coreProperties>
</file>