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YUHANN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KELÂM başlangıçta var idi, ve Kelâm Allah nezdinde idi, ve Kelâm Allah i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O, başlangıçta Allah nezdinde i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Her şey onun ile oldu, ve olmuş olanlardan hiç bir şey onsuz olmad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Hayat onda idi, ve hayat insanların nuru i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Nur karanlıkta parlar, ve karanlık onu anlamad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Allah tarafından gönderilmiş bir adam çıktı, onun adı Yahya i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u adam şehadet için geldi, ta ki, o nur hakkında şehadet etsin de bütün insanlar onun vasıtası ile iman eylesinle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endisi o nur değildi, ancak o nur hakkında şehadet etmeğe geldi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Dünyaya gelerek her insanı aydınlatan gerçek nur var id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Dünyada idi, ve dünya onun ile oldu, ve dünya onu bilmed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endininkilere geldi, ve kendininkiler onu kabul etmedile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 onu kabul edenlerin hepsine, onun ismine iman edenlere, Allahın oğulları olmak salâhiyetini verdi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lar ne kandan, ne bedenin iradesinden, ne de insanın iradesinden değil, ancak Allahtan doğdula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Kelâm beden olup inayet ve hakikatle dolu olarak aramızda sakin oldu; biz de onun izzetini, Babanın biricik Oğlunun izzeti olarak gördük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Yahya onun hakkında şehadet etti, ve çağırıp dedi: Benden sonra gelen benden ileri oldu, zira benden önce idi, diye söylediğim budu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hepimiz onun doluluğundan aldık, ve inayet üzerine inayet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Zira Musa ile şeriat verildi; İsa Mesih ile inayet ve hakikat oldu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Hiç bir zaman Allahı kimse görmemiştir; Babanın kucağında olan biricik Oğul, kendisi onu bild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Yahudiler Yahyaya: Sen kimsin? diye kendisinden sormak için Yeruşalimden kâhinlerle Levililer gönderdikleri zaman, Yahyanın şehadeti şudur;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Yahya ikrar etti, ve inkâr etmedi, ve: Ben Mesih değilim, diye ikrar ett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nlar da kendisinden sordular: Öyle ise, ne? Sen İlya mısın? Ve Yahya: Değilim, dedi. Sen o peygamber misin? Yahya: Hayır, diye cevap verd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mdi onlar kendisine dediler: Sen kimsin? bizi gönderenlere cevap verelim diye, kendin hakkında ne diyorsun?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en, İşaya peygamberin dediği gibi: “Rabbin yolunu düzeltin, diye çölde çağıranın sesiyim,”* dedi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Gönderilenler Ferisilerden* idile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Yahyadan sorup kendisine dediler: Öyle ise, sen Mesih, İlya, ve o peygamber değilsin de, niçin vaftiz ediyorsun?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Yahya onlara cevap verip dedi: Ben su ile vaftiz ediyorum; aranızda biri duruyor da, siz onu bilmiyorsunuz;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benden sonra gelen odur, ben onun çarığının bağını çözmeğe lâyık değilim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unlar Erden ötesinde, Beytanyada, Yahyanın vaftiz ettiği yerde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Yahudilerde dini bir fırk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Ertesi gün, İsanın kendisine gelmekte olduğunu Yahya görüp dedi: İşte, dünyanın günahını kaldıran Allah Kuzusu!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Benden sonra bir adam geliyor ki, benden ileri oldu, çünkü benden önce idi, diye hakkında söylediğim adam budu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ben onu bilmezdim, fakat kendisi İsraile bildirilsin diye, ben su ile vaftiz ederek geldim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Yahya şehadet edip dedi: Ruhun gökten güvercin gibi indiğini gördüm, ve onun üzerinde kaldı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Ben onu bilmezdim; fakat su ile vaftiz etmek için beni gönderen, bana kendisi dedi: Kimin üzerine Ruhun inip kaldığını görürsen, Ruhülkudüsle vaftiz eden odu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Ben de görüp: Allahın Oğlu budur, diye şehadet ett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Yine ertesi gün, Yahya şakirtlerinden ikisi ile duruyordu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Ve İsa gezinirken, Yahya ona bakıp dedi: İşte, Allah Kuzusu!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Ve iki şakirt onu söylerken işitip İsanın ardınca gittiler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İsa dönerek ardınca gelmekte olduklarını görüp onlara: Ne arıyorsunuz? dedi; onlar da kendisine dediler: Rabbi (ki tercüme olunursa, Muallim demektir), sen nerede oturuyorsun?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İsa onlara: Gelin de görürsünüz, dedi. İmdi onlar gelip İsanın nerede oturduğunu gördüler, ve o gün onunla kaldılar; saat on sularında idi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Yahyadan işitip İsanın ardınca giden iki kişiden biri Simun Petrusun kardeşi, Andreas idi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Bu, önce kendi kardeşi Simunu bulup ona: Biz Mesihi (ki, tercümesi, Hıristostur*) bulduk, dedi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Onu İsaya götürdü. İsa ona bakıp dedi: Sen Yuhanna oğlu Simunsun; sen Kifas (ki, Petrus* tercüme olunur) çağırılacak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Yunanca, Hristos, </w:t>
      </w:r>
      <w:r>
        <w:rPr>
          <w:rFonts w:cs="Arial" w:ascii="Arial" w:hAnsi="Arial"/>
          <w:i/>
          <w:lang w:val="tr-TR" w:eastAsia="tr-TR"/>
        </w:rPr>
        <w:t xml:space="preserve">Mesih, </w:t>
      </w:r>
      <w:r>
        <w:rPr>
          <w:rFonts w:cs="Arial" w:ascii="Arial" w:hAnsi="Arial"/>
          <w:lang w:val="tr-TR" w:eastAsia="tr-TR"/>
        </w:rPr>
        <w:t>yani, yağla mesholunmuş dem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Yunanca, </w:t>
      </w:r>
      <w:r>
        <w:rPr>
          <w:rFonts w:cs="Arial" w:ascii="Arial" w:hAnsi="Arial"/>
          <w:i/>
          <w:lang w:val="tr-TR" w:eastAsia="tr-TR"/>
        </w:rPr>
        <w:t>taş, kay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Ertesi gün, Galileye gitmek istiyip Filipusu buldu. İsa ona: Ardımca gel, dedi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Filipus da Andreas ile Petrusun şehri olan Beytsaydadan idi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Filipus Natanaeli bulup ona dedi: Musanın şeriatte ve peygamberlerin kendisi için yazdıkları Yusuf oğlu Nâsıralı İsayı bulduk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Natanael ona dedi: Nâsıradan iyi şey çıkabilir mi? Filipus da ona: Gel de bak, dedi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İsa Natanaeli kendisine doğru gelmekte görerek onun hakkında dedi: İşte, kendisinde hile olmıyan gerçek bir İsrailî!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Natanael ona: Sen beni nereden tanıyorsun? dedi. İsa cevap verip ona dedi: Filipus seni çağırmadan önce incir ağacının altında iken, seni gördüm.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Natanael ona cevap verdi: Rabbi, sen Allahın Oğlusun, sen İsrailin Kıralısın.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İsa cevap verip ona dedi: Sana: İncir ağacının altında seni gördüm, dediğim için mi inanıyorsun? Sen bunlardan daha büyük şeyler göreceksin.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Ve ona dedi: Doğrusu ve doğrusu size derim: Gökün açıldığını ve Allahın meleklerinin İnsanoğlu üzerine çıkıp indiklerini görecek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ÜÇÜNCÜ gün Galilenin Kana şehrinde düğün oldu; İsanın anası da orada idi;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sa ile şakirtleri de düğüne çağırıld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şarap eksilince, İsanın anası ona dedi: Şarapları yok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sa ona dedi: Kadın, benden sana ne? saatim daha gelme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Anası hizmetçilere dedi: Size ne derse, onu yapın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ahudilerin tathirat âdeti üzre, orada her biri iki veya üç metriti* alır altı taş küp vard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sa hizmetçilere dedi: Küpleri su ile doldurun. Onları ağızlarına kadar doldurdula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hizmetçilere dedi: Şimdi çıkarıp ziyafet reisine götürün; onlar da götürdüle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Ziyafet reisi şarap olmuş suyu tattığı zaman, onun nereden olduğunu bilmiyordu (fakat suyu çıkarmış olan hizmetçiler biliyorlardı), ziyafet reisi güveyi çağırıp ona dedi: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Herkes önce iyi şarabı, ve çok içtikleri zaman, kötüsünü kor; sen iyi şarabı şimdiye kadar sakladın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endi alâmetlerinin bu başlangıcını İsa Galilenin Kana şehrinde yaptı; ve izzetini gösterdi; şakirtleri de ona iman 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undan sonra İsa, anası, kardeşleri ve şakirtleri Kefernahuma indiler; ve orada günlerce kalm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Yahudilerin Fıshı yakındı; İsa da Yeruşalime çıktı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Mabette sığır, koyun ve güvercin satanlar ile sarrafları oturmakta buldu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plerden bir kamçı yapıp hepsini, koyunları da sığırları da, mabetten kovdu, sarrafların paralarını döktü, ve masalarını devirdi;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güvercin satanlara dedi: Bunları buradan kaldırın; Babamın evini bir ticaret evi yapmayı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Şakirtleri de: “Senin evinin gayreti beni yiyecek,”* diye yazılmış olduğunu hatırladıla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mdi Yahudiler cevap verip ona dediler: Mademki bu şeyleri yapıyorsun, bize ne alâmet gösterirsin?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sa cevap verip onlara dedi: Bu mabedi yıkın, üç günde ben onu ayağa kaldırırım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mdi Yahudiler dediler: Bu mabet kırk altı yılda yapıldı; sen onu üç günde mi ayağa kaldıracaksın?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Halbuki İsa beden mabedi için söyliyordu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mdi ölülerden kıyam ettiği zaman, bunu söylemiş olduğunu şakirtleri hatırladılar, ve kitaba ve İsanın dediği söze iman 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6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Fısıhta, bayram günlerinde Yeruşalimde iken, yapmış olduğu alâmetleri görerek çokları onun ismine iman ettile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Fakat İsa, bütün insanları bildiği için, kendini onlara inanmazdı;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çünkü insan için kimsenin şehadetine ihtiyacı yoktu; çünkü insanda ne olduğunu o kendisi bil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NİKODİMOS adlı, Ferisilerden bir adam, Yahudilerin bir reisi, var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u adam geceleyin İsanın yanına gelip dedi: Rabbi, senin Allahtan gelmiş bir muallim olduğunu biliyoruz; zira Allah kendisi ile olmadıkça, kimse senin yaptığın alâmetleri yapamaz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sa cevap verip ona dedi: Doğrusu ve doğrusu sana derim: Bir kimse yeniden* doğmadıkça, Allahın melekûtunu* göremez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Nikodimos ona dedi: Bir adam ihtiyarken, nasıl doğabilir? Anası rahmine ikinci defa girip doğabilir mi?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sa cevap verdi: Doğrusu ve doğrusu sana derim: Bir kimse sudan ve Ruhtan doğmadıkça, Allahın melekûtuna giremez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edenden doğan bedendir, Ruhtan doğan ruhtu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ana: Yeniden doğmalısınız, dediğime şaşma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el istediği yerde eser, onun sesini işitirsin, fakat nereden gelip nereye gittiğini bilmezsin; Ruhtan doğan her adam böyledi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Nikodimos cevap verip ona dedi: Bu şeyler nasıl olabilir?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sa cevap verip ona dedi: Sen İsrailin muallimisin de, bunları bilmiyor musun?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Doğrusu ve doğrusu sana derim: Bildiğimizi söyliyoruz, gördüğümüze şehadet ediyoruz; ve bizim şehadetimizi kabul etmiyorsunuz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ğer size dünya işleri söylediğim zaman iman etmezseniz, gök işleri söylersem, nasıl iman edeceksiniz?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Hiç kimse göke çıkmamıştır; ancak gökten inmiş olan İnsanoğlu çıkmıştır; o ki, göktedi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Musanın çölde yılanı yukarı kaldırdığı gibi, böylece İnsanoğlu da yukarı kaldırılmak gerektir,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ta ki, iman eden her adamın onda ebedî hayatı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Yahut, </w:t>
      </w:r>
      <w:r>
        <w:rPr>
          <w:rFonts w:cs="Arial" w:ascii="Arial" w:hAnsi="Arial"/>
          <w:i/>
          <w:lang w:val="tr-TR" w:eastAsia="tr-TR"/>
        </w:rPr>
        <w:t xml:space="preserve">yukarıdan. </w:t>
      </w:r>
      <w:r>
        <w:rPr>
          <w:rFonts w:cs="Arial" w:ascii="Arial" w:hAnsi="Arial"/>
          <w:b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nci âyet ve </w:t>
      </w:r>
      <w:r>
        <w:rPr>
          <w:rFonts w:cs="Arial" w:ascii="Arial" w:hAnsi="Arial"/>
          <w:b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Kırallık, saltana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Zira Allah dünyayı öyle sevdi ki, biricik Oğlunu verdi; ta ki, ona iman eden her adam helâk olmasın, ancak ebedî hayatı olsu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Allah dünyaya hükmetsin diye değil, ancak dünya onun ile kurtulsun diye, Oğlunu dünyaya gönderdi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na iman edene hüküm yoktur; iman etmiyene zaten hükmolunmuştur; çünkü Allahın biricik Oğlunun ismine iman etmemişti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hüküm budur ki, dünyaya nur geldi; ve insanlar karanlığı nurdan daha çok sevdiler; zira işleri kötü i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Çünkü her kötülük işliyen nurdan nefret eder; ve işleri ayıplanmasın diye nura gelmez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Fakat, işleri Allahta işlemiş olduğu gösterilsin diye, hakikati yapan nura ge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undan sonra, İsa ve şakirtleri Yahudiye diyarına geldiler; ve orada İsa onlarla kalıyor, ve vaftiz ediyordu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Yahya da Salim yakınında, Aynunda vaftiz ediyordu, çünkü orada çok sular vardı; ve gelip vaftiz ediliyorlardı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Zira Yahya henüz zindana atılmamıştı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Yahyanın şakirtleri ile bir Yahudi arasında temizlenme hakkında bir mesele çıktı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Onlar Yahyaya gelip dediler: Rabbi, Erden ötesinde senin yanında olan, kendisi için şehadet ettiğin adam, işte, o zat vaftiz ediyor, ve herkes ona geliyo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Yahya cevap verip dedi: İnsan kendine gökten verilmedikçe, hiç bir şey alamaz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en Mesih değilim, ancak onun önünce gönderildim, dediğime siz kendiniz bana şehadet edersiniz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Gelin kiminse, güvey odur; fakat ayakta duran, ve onu işiten güveyin dostu güveyin sesinden çok sevinir; bunun için benim bu sevincim tamam oldu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Ona büyümek, bana da küçülmek ger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Yukarıdan gelen hepsinden üstündür; yerden olan yerdendir, ve yerden söyler; gökten gelen hepsinden üstündü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Ne görmüş ve işitmişse, ona şehadet eder; ve şehadetini kimse kabul etmez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Onun şehadetini kabul eden, Allahın gerçek olduğuna mühür basmıştı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Zira Allahın gönderdiği kimse Allahın sözlerini söyler; çünkü o, Ruhu ölçü ile vermez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Baba Oğlu sever ve her şeyi onun eline vermiştir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Oğula iman edenin ebedî hayatı olur; fakat Oğula itaat etmiyen hayat görmiyecektir, fakat Allahın gazabı onun üzerinde k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MDİ İsa Yahyadan daha çok şakirtler edinip vaftiz ediyor diye Ferisilerin işittiklerini Rab öğrenince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(halbuki İsa kendi değil, fakat şakirtleri vaftiz ediyordu),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Yahudiyeyi bırakıp yine Galileye gitt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Samiriyeden geçmesi gerekt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öylece Yakubun, oğlu Yusufa vermiş olduğu yere yakın Samiriyenin Sihar denilen şehrine gel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akubun kuyusu orada idi. Ve İsa yolculuktan yorulmuş olarak kuyunun yanında böylece oturmakta idi. Saat altı sularında i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amiriyeden bir kadın su çekmeğe geldi; İsa ona: Ver bana, içeyim, de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şakirtleri yiyecek satın almak için şehre gitmişlerdi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amiriyeli kadın da ona dedi: Sen Yahudi, ben de Samiriyeli bir kadınken, nasıl benden su istiyorsun? (Zira Yahudiler Samiriyelilerle iş yapmazlar.)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sa cevap verip ona dedi: Eğer sen Allahın vergisini, ve: Ver bana, içeyim, diye sana söyliyenin kim olduğunu bilseydin, sen ondan isterdin, o da sana diri su verird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adın ona dedi: Efendi, su çekecek bir şeyin yok, kuyu da derin; imdi sende nereden diri su olur?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Sen bu kuyuyu bize veren, ve kendisile oğulları ve davarları oradan içmiş olan babamız Yakubdan daha büyük müsün?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sa cevap verip ona dedi: Bu sudan her içen yine susar;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akat kendisine benim vereceğim sudan kim içerse, ebediyen susamaz, fakat ona vereceğim su kendisinde ebedî hayat için fışkıran su kaynağı olu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adın ona dedi: Efendi, bu suyu bana ver de susamıyayım, ve su çekmek için ta buraya gelmiyeyi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Kadına: Git, kocanı çağır; ve buraya gel, dedi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adın cevap verip: Kocam yoktur, dedi; İsa ona dedi: Kocam yoktur diye iyi söyledin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beş kocaya varmıştın, şimdi sendeki, kocan değildir; sen bunu doğru söyledin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adın ona dedi: Efendi, görüyorum ki, sen peygambersin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Atalarımız bu dağda tapındılar, ve siz, tapınmak gerek olan yer Yeruşalimdedir, dersiniz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sa ona dedi: Kadın, bana inan, saat geliyor ki, o vakit Babaya ne bu dağda, ne de Yeruşalimde tapınacaksınız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Siz bilmediğinize tapınıyorsunuz, biz bildiğimize tapınıyoruz; zira kurtuluş Yahudilerdendi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Fakat gerçekten tapınanların Babaya ruhta ve hakikatte tapınacakları saat geliyor, ve şimdidir; çünkü Baba kendine böyle tapınanları ara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Allah Ruhtur, ve ona tapınanların ruhta ve hakikatte tapınmaları gerekti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Kadın ona dedi: Biliyorum ki, Hıristos denilen Mesih gelecektir; o gelince bize her şeyi bildirecekti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İsa ona dedi: Sana söyliyen ben, oy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Bunun üzerine şakirtleri geldiler, ve İsanın bir kadınla konuşmakta olmasına şaştılar; bununla beraber hiç biri: Ne arıyorsun? yahut: Niçin o kadınla konuşuyorsun? demedi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İmdi kadın su testisini bıraktı, ve şehre gidip halka dedi: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Gelin, yaptığım bütün şeyleri bana söyliyen adamı görün; acaba Mesih bu mu?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Onlar da şehirden çıkıp ona geliyorlardı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Bu sırada şakirtler: Rabbi, ye, diye ona rica ettile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Fakat İsa onlara: Benim yiyecek bir yiyeceğim var ki, siz onu bilmezsiniz, dedi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İmdi şakirtler birbirlerine: Acaba kimse ona yiyecek getirdi mi? diyorlardı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İsa onlara dedi: Benim yemeğim beni gönderenin iradesini yapmak, ve onun işini başarmaktır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Siz hasadın gelmesine daha dört ay var, demiyor musunuz? İşte, size diyorum: Gözlerinizi kaldırın da, hasat edilsin diye ağarmış olan tarlalara bakın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Eken de, biçen de birlikte sevinsinler diye, biçen ücret alır, ve ebedî hayat için semere topla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Çünkü: Başkası eker, başkası biçer sözü, bunda doğrudur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Ben sizi emek vermediğiniz şeyi biçmeğe gönderdim; başkaları emek verdiler, ve siz onların emeğine gird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Yaptığım bütün şeyleri bana söyledi, diye şehadet eden kadının sözü üzerine o şehirden Samiriyelilerin bir çoğu İsaya iman ettiler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Samiriyeliler ona geldikleri zaman, kendilerile kalsın diye ona yalvardılar; İsa da orada iki gün kaldı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Ve daha bir çokları onun sözü üzerine iman ettiler,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ve kadına diyorlardı: Bizim iman etmemiz artık senin söylemen üzerine değil; çünkü biz kendimiz işittik, ve biliyoruz ki, gerçek dünyanın Kurtarıcısı b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Ve bu iki günden sonra, İsa oradan Galileye gitti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Çünkü bir peygamberin kendi memleketinde itibarı olmadığına İsa kendisi şehadet etmişti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İmdi Galileye gelince, Galileliler onu kabul ettiler, çünkü bayramda Yeruşalimde yaptığı bütün şeyleri görmüşlerdi; çünkü onlar da bayrama gelmişl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Bunun üzerine, İsa suyu şarap yaptığı Galilenin Kana şehrine yine geldi; ve orada kıralın bir memuru vardı, oğlu Kefernahumda hasta idi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O adam, İsanın Yahudiyeden Galileye gelmiş olduğunu işitince, yanına gitti, ve inip oğlunu iyi etsin diye yalvardı; çünkü ölmek üzre idi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Bunun üzerine İsa ona dedi: Alâmetler ve hârikalar görmedikçe, asla iman etmiyeceksiniz.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Kıralın memuru ona dedi: Efendi, çocuğum ölmeden önce in!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İsa ona: Git, oğlun yaşıyor, dedi. Adam İsanın kendisine söylediği söze iman edip gitti.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O daha inmekte iken, hizmetçileri onu karşıladılar ve oğlunun yaşamakta olduğunu söylediler. </w:t>
      </w: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Onun iyileşmeğe başladığı saati hizmetçilerden sordu. Onlar da kendisine dediler: Dün yedinci saatte ısıtma onu bıraktı. </w:t>
      </w: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Böylece İsanın kendisine: Oğlun yaşıyor, dediği saatte olduğunu baba anladı; ve kendisile bütün ev halkı iman etti. </w:t>
      </w:r>
      <w:r>
        <w:rPr>
          <w:rFonts w:cs="Arial" w:ascii="Arial" w:hAnsi="Arial"/>
          <w:b/>
          <w:vertAlign w:val="superscript"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 xml:space="preserve"> Bu da İsanın Yahudiyeden Galileye geldiği zaman, yaptığı ikinci alâmet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U şeylerden sonra, Yahudilerin bir bayramı vardı; ve İsa Yeruşalime çıkt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eruşalimde Koyun kapısı yanında, İbranice Beythesta denilen, beş eyvanlı bir havuz vard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unların içinde hasta, kör, topal, azası kurumuş olanlardan bir kalabalık yatardı.*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hastalığını otuz sekiz yıldır çekmekte olan bir adam orada i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sa onu yatmakta görüp uzun zamandır hasta olduğunu da bilerek, kendisine: İyi olmak ister misin? de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Hasta ona cevap verdi: Efendi, su çalkandığı zaman, beni havuza koyacak kimsem yok; ve ben gelmekte iken, başkası benden önce iniyo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sa ona dedi: Kalk, yatağını kaldır ve yürü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dam hemen iyi oldu, ve yatağını kaldırıp yürü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Bir çok eski metinlerde tamamen veya kısmen ilâve edilmiştir: </w:t>
      </w:r>
      <w:r>
        <w:rPr>
          <w:rFonts w:cs="Arial" w:ascii="Arial" w:hAnsi="Arial"/>
          <w:i/>
          <w:lang w:val="tr-TR" w:eastAsia="tr-TR"/>
        </w:rPr>
        <w:t xml:space="preserve">Suyun çalkanmasını bekliyerek </w:t>
      </w:r>
      <w:r>
        <w:rPr>
          <w:rFonts w:cs="Arial" w:ascii="Arial" w:hAnsi="Arial"/>
          <w:lang w:val="tr-TR" w:eastAsia="tr-TR"/>
        </w:rPr>
        <w:t>(</w:t>
      </w:r>
      <w:r>
        <w:rPr>
          <w:rFonts w:cs="Arial" w:ascii="Arial" w:hAnsi="Arial"/>
          <w:i/>
          <w:lang w:val="tr-TR" w:eastAsia="tr-TR"/>
        </w:rPr>
        <w:t>yatardı</w:t>
      </w:r>
      <w:r>
        <w:rPr>
          <w:rFonts w:cs="Arial" w:ascii="Arial" w:hAnsi="Arial"/>
          <w:lang w:val="tr-TR" w:eastAsia="tr-TR"/>
        </w:rPr>
        <w:t>)</w:t>
      </w:r>
      <w:r>
        <w:rPr>
          <w:rFonts w:cs="Arial" w:ascii="Arial" w:hAnsi="Arial"/>
          <w:i/>
          <w:lang w:val="tr-TR" w:eastAsia="tr-TR"/>
        </w:rPr>
        <w:t xml:space="preserve">. </w:t>
      </w:r>
      <w:r>
        <w:rPr>
          <w:rFonts w:cs="Arial" w:ascii="Arial" w:hAnsi="Arial"/>
          <w:b/>
          <w:i/>
          <w:lang w:val="tr-TR" w:eastAsia="tr-TR"/>
        </w:rPr>
        <w:t>4</w:t>
      </w:r>
      <w:r>
        <w:rPr>
          <w:rFonts w:cs="Arial" w:ascii="Arial" w:hAnsi="Arial"/>
          <w:i/>
          <w:lang w:val="tr-TR" w:eastAsia="tr-TR"/>
        </w:rPr>
        <w:t>. Çünkü Rabbin bir meleği vakit vakit havuzun içine iner, ve suyun çalkanmasından sonra içine ilk giren kimse her ne hastalığa tutulmuşsa iyi olu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gün Sebt id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unun için Yahudiler iyileşen adama dediler: Sebt günüdür, sana yatağını kaldırmak caiz değildi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at o kendilerine cevap verdi: Beni iyi eden o adam bana: Yatağını kaldır, ve yürü, ded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a sordular: Sana: Kaldır ve yürü, diyen adam kim?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iyi olan adam, onun kim olduğunu bilmiyordu, çünkü o yerde kalabalık olduğundan İsa çekilmişti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undan sonra, İsa mabette onu bulup kendisine dedi: İşte, iyi oldun; artık günah işleme de, sana daha kötü bir şey olmasın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Adam gidip kendisini iyi eden İsadır, diye Yahudilere söyledi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Yahudiler İsaya bunun için eza ediyorlardı, çünkü bu işleri Sebt gününde yapıyordu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Fakat İsa onlara cevap verdi: Babam şimdiye kadar işlemektedir; ben de işliyorum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mdi bundan dolayı Yahudiler onu öldürmeğe daha ziyade çalışıyorlardı, çünkü yalnız Sebt gününü bozmakla kalmadı, fakat Allah kendi Babası idiğini söyliyerek kendisini Allaha müsavi kı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unun için İsa cevap verip onlara dedi: Doğrusu ve doğrusu size derim: Babanın yapmakta olduğunu gördüğü şeyden başka Oğul kendiliğinden bir şey yapamaz; çünkü o ne şeyler yaparsa, Oğul da onları öylece yapa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Çünkü Baba Oğulu sever, ve bütün kendi yaptıklarını ona gösterir; ve siz şaşasınız diye ona bunlardan daha büyük işler gösterecekti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Zira Baba ölüleri kıyam ettirip onları dirilttiği gibi, böylece Oğul da istediği kimseleri dirilti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Çünkü Baba hiç kimseye hükmetmez, fakat bütün hükmü Oğula vermiştir,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ta ki, hepsi Babaya hürmet ettikleri gibi, Oğula hürmet etsinler. Oğula hürmet etmiyen, onu gönderen Babaya hürmet etmez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Doğrusu ve doğrusu size derim: Benim sözümü dinliyip beni gönderene iman edenin ebedî hayatı vardır, ve hükme gelmez, fakat ölümden hayata geçmişti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Doğrusu ve doğrusu size derim: Allahın Oğlunun sesini ölülerin işitecekleri saat geliyor, ve şimdidir; ve işitenler yaşıyacaklardı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Çünkü Babanın kendisinde hayat olduğu gibi, böylece kendisinde hayat olmağı Oğula da verdi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hükmetmek salâhiyetini ona verdi, çünkü insanoğludu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una şaşmayın; çünkü saat geliyor, o saatte kabirlerde olanların hepsi onun sesini işitecekler;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iyilik işliyenler hayat kıyametine, ve kötülük işliyenler hüküm kıyametine çıkacak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Ben kendiliğimden bir şey yapmam; işittiğim gibi hükmederim, ve benim hükmüm doğrudur; zira ben kendi irademi değil, fakat beni gönderenin iradesini ararım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Eğer ben kendim için şehadet edersem, şehadetim doğru değildi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Benim için şehadet eden başkasıdır; ve benim için ettiği şehadetin doğru olduğunu bilirim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Siz Yahyanın yanına adamlar gönderdiniz, ve o, hakikate şehadet etti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Fakat benim kabul ettiğim şehadet insandan değil, ancak kurtulasınız diye bunları söyliyorum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O, yanan ve nur saçan çerağ idi; ve siz bir müddet için onun ışığında sevinmek istediniz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Fakat bende olan şehadet Yahyanınkinden daha büyüktür; çünkü Babanın bana başarmak için verdiği işler, şu yaptığım işler, beni Baba gönderdi diye hakkımda şehadet ediyorla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Beni gönderen Baba da kendisi benim için şehadet etmiştir. Siz hiç bir zaman ne onun sesini işittiniz, ne de onun suretini gördünüz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Ve onun sözü sizde durmıyor; çünkü onun gönderdiği zata iman etmiyorsunuz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Kitapları araştırıyorsunuz, çünkü siz ebedî hayatınızın onlarda olduğunu sanıyorsunuz; benim hakkımda şehadet edenler de onlardır;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siz ise, hayatınız olsun diye bana gelmek istemiyorsunuz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İnsanlardan izzet kabul etmiyorum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Fakat sizi bilirim ki, kendinizde Allah sevgisi yoktur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Ben Babamın namına geldim ve beni kabul etmiyorsunuz; eğer bir başkası kendi namına gelirse, onu kabul edersiniz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Siz ki, birbirinizden izzet kabul eder, ve bir olan Allahtan gelen izzeti aramazsınız, nasıl iman edebilirsiniz?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Sanmayın ki, ben sizi Babanın önünde suçlu çıkaracağım; sizi suçlu çıkaran kendisine ümit bağladığınız Musadır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Çünkü, eğer siz Musaya iman etmiş olsaydınız, bana da iman ederdiniz; zira o benim için yazmıştır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Fakat eğer onun yazılarına iman etmiyorsanız, benim sözlerime nasıl iman edersini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U şeylerden sonra İsa, Galile  —  yani Taberiye  —  denizinin karşı yakasına gitt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üyük bir kalabalık onun ardınca gidiyordu; çünkü hastalar üzerinde onun yaptığı alâmetleri görüyorlard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sa dağa çıkıp orada şakirtlerile oturdu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Yahudilerin Fısıh bayramı yakındı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İsa gözlerini kaldırıp, yanına büyük bir kalabalık geldiğini görerek, Filipusa dedi: Bunlar yesinler diye nereden ekmek satın alalım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unu da onu denemek için söyledi, çünkü ne yapacağını kendisi biliyordu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ilipus ona cevap verdi: Her biri az bir şey alsın diye iki yüz dinarlık* ekmek bile yetmez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Şakirtlerinden biri, Simun Petrusun kardeşi Andreas, ona dedi: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urada beş arpa ekmeği ile iki balığı olan bir çocuk var; fakat bu kadar adama bu nedir?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sa: Halkı yere oturtun, dedi. O yerde çok ot vardı. Hesapça beş bin erkek kadar oturdu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 zaman İsa ekmekleri aldı, ve şükrettikten sonra, oturanlara dağıttı; öylece balıklardan da istedikleri kadar dağıttı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nlar doyunca, İsa şakirtlerine dedi: Hiç bir şey zayolmasın diye artan parçaları toplayın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mdi onları topladılar, ve o beş arpa ekmeği yiyenlerden artan parçalarla on iki küfe doldurdula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mdi İsanın yapmış olduğu alâmeti halk görünce: Gerçek, dünyaya gelecek olan peygamber budur, d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sa da, onların kendisini kıral yapmak için gelip zorla kapmak üzre olduklarını anlıyarak yine yalnız başına dağa çeki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akşam olunca, şakirtleri denize inip kayığa girerek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denizin karşı yakasına, Kefernahuma, gidiyorlardı. Zaten karanlık basmıştı; İsa henüz yanlarına gelmemişti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üyük bir yel esmekte olduğundan deniz kabarmakta idi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öylece yirmi beş veya otuz ok atımı*</w:t>
      </w:r>
      <w:r>
        <w:rPr>
          <w:rFonts w:eastAsia="MEPS Markup 3" w:cs="MEPS Markup 3" w:ascii="MEPS Markup 3" w:hAnsi="MEPS Markup 3"/>
          <w:lang w:val="tr-TR" w:eastAsia="tr-TR"/>
        </w:rPr>
        <w:t></w:t>
      </w:r>
      <w:r>
        <w:rPr>
          <w:rFonts w:cs="Arial" w:ascii="Arial" w:hAnsi="Arial"/>
          <w:lang w:val="tr-TR" w:eastAsia="tr-TR"/>
        </w:rPr>
        <w:t>*</w:t>
      </w:r>
      <w:r>
        <w:rPr>
          <w:rFonts w:eastAsia="MEPS Markup 3" w:cs="MEPS Markup 3" w:ascii="MEPS Markup 3" w:hAnsi="MEPS Markup 3"/>
          <w:lang w:val="tr-TR" w:eastAsia="tr-TR"/>
        </w:rPr>
        <w:t></w:t>
      </w:r>
      <w:r>
        <w:rPr>
          <w:rFonts w:cs="Arial" w:ascii="Arial" w:hAnsi="Arial"/>
          <w:lang w:val="tr-TR" w:eastAsia="tr-TR"/>
        </w:rPr>
        <w:t xml:space="preserve"> kadar gidince, İsayı deniz üzerinde yürümekte ve kayığa yaklaşmakta görüp korktula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Fakat İsa onlara: Benim, korkmayın, ded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mdi onu kayığa almak istediler, ve hemen kayık gitmekte oldukları karaya v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MEPS Markup 3" w:cs="MEPS Markup 3" w:ascii="MEPS Markup 3" w:hAnsi="MEPS Markup 3"/>
          <w:lang w:val="tr-TR" w:eastAsia="tr-TR"/>
        </w:rPr>
        <w:t></w:t>
      </w: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MEPS Markup 3" w:cs="MEPS Markup 3" w:ascii="MEPS Markup 3" w:hAnsi="MEPS Markup 3"/>
          <w:lang w:val="tr-TR" w:eastAsia="tr-TR"/>
        </w:rPr>
        <w:t>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Ertesi gün, denizin karşı yakasında duran halk gördüler ki, orada yalnız bir kayıktan başkası yoktu, ve şakirtlerile beraber İsa ona girmemişti; fakat şakirtleri yalnız gitmişlerdi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(Fakat Rab şükrettikten sonra ekmek yedikleri yerin yakınına Taberiyeden kayıklar geldi.)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Bunun için halk İsanın ve şakirtlerinin orada olmadıklarını görünce, kayıklara girip İsayı arıyarak Kefernahuma geldile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Onu denizin karşı yakasında bulunca, kendisine: Rabbi, buraya ne vakit geldin? dedile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İsa onlara cevap verip dedi: Doğrusu ve doğrusu size derim: Alâmetleri gördüğünüzden değil, fakat ekmeklerden yiyip doyduğunuzdan dolayı beni arıyorsunuz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Fani olan yiyecek için değil, fakat ebedî hayata baki olan yiyecek için çalışın, onu size İnsanoğlu verecektir; çünkü Baba Allah ona mührünü basmıştı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İsaya dediler: Allahın işlerini işlemek için biz ne yapalım?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İsa cevap verip onlara dedi: Allahın işi şudur; onun gönderdiği adama iman edesiniz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İsaya dediler: İmdi görüp sana iman edelim diye, sen ne alâmet yapıyorsun? ne işliyorsun?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Atalarımız çölde man* yediler, nasıl ki: “Yemek için onlara gökten ekmek verdi,”* diye yazılmıştı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İmdi İsa onlara dedi: Doğrusu ve doğrusu size derim: Size gökten ekmeği Musa vermedi, fakat size gökten gerçek ekmeği Babam veriyo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Çünkü Allahın ekmeği gökten inen ve dünyaya hayat verendi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Ona dediler: Ya Rab, bu ekmeği bize daima ver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İsa onlara dedi: Hayat ekmeği benim; bana gelen asla acıkmaz, ve bana iman eden asla susamaz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Fakat ben size dedim ki, beni gördünüz, ve iman etmiyorsunuz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Babanın bütün bana verdiği bana gelecektir; ve bana geleni asla dışarı atmam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Zira kendi irademi değil, fakat beni gönderenin iradesini yapmak için gökten indim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beni gönderenin iradesi şudur ki, bütün bana verdiğinden hiç birini kaybetmiyeyim, ancak son günde onu kıyam ettireyim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Çünkü Babamın iradesi şudur, Oğulu görüp ona iman eden herkesin ebedî hayatı olsun; ve ben onu son günde kıyam ettir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Çıkış </w:t>
      </w:r>
      <w:r>
        <w:rPr>
          <w:rFonts w:cs="Arial" w:ascii="Arial" w:hAnsi="Arial"/>
          <w:b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>-</w:t>
      </w:r>
      <w:r>
        <w:rPr>
          <w:rFonts w:cs="Arial" w:ascii="Arial" w:hAnsi="Arial"/>
          <w:b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78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İmdi Yahudiler: Gökten inen ekmek benim, dediği için, kendisinden ötürü mırıldanıp dediler: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Babasını ve anasını tanıdığımız, Yusufun oğlu İsa bu değil mi? şimdi nasıl: Gökten indim, diyor?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İsa cevap verip onlara dedi: Aranızda mırıldanmayın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Eğer beni gönderen Babam çekmezse, kimse bana gelemez; ve ben onu son günde kıyam ettireceğim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Peygamberlerde yazılıdır: “Ve onların hepsi Allah tarafından öğretilmiş olacaklardır.”* Babamdan işitip öğrenen herkes bana gelir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Babayı kimse görmüş demek değildir; ancak Allahtan olan, Babayı o görmüştür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Doğrusu ve doğrusu size derim: İman edenin ebedî hayatı vardır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Hayat ekmeği benim.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Atalarınız çölde man yediler, ve öldüler.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Bir adam ondan yesin ve ölmesin diye, gökten inen ekmek budur.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Gökten inmiş olan diri ekmek benim; eğer bir adam bu ekmekten yerse, ebediyen yaşar; evet, ve dünyanın hayatı için vereceğim ekmek kendi etim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İmdi Yahudiler: Bu adam yemek için kendi etini bize nasıl verebilir? diye birbirile çekiştiler. </w:t>
      </w: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Bunun üzerine İsa onlara dedi: Doğrusu ve doğrusu size derim: İnsanoğlunun etini yiyip kanını içmedikçe, kendinizde hayat yoktur. </w:t>
      </w:r>
      <w:r>
        <w:rPr>
          <w:rFonts w:cs="Arial" w:ascii="Arial" w:hAnsi="Arial"/>
          <w:b/>
          <w:vertAlign w:val="superscript"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 xml:space="preserve"> Benim etimi yiyip kanımı içenin ebedî hayatı vardır; ben de onu son günde kıyam ettireceğim. </w:t>
      </w:r>
      <w:r>
        <w:rPr>
          <w:rFonts w:cs="Arial" w:ascii="Arial" w:hAnsi="Arial"/>
          <w:b/>
          <w:vertAlign w:val="superscript"/>
          <w:lang w:val="tr-TR" w:eastAsia="tr-TR"/>
        </w:rPr>
        <w:t>55</w:t>
      </w:r>
      <w:r>
        <w:rPr>
          <w:rFonts w:cs="Arial" w:ascii="Arial" w:hAnsi="Arial"/>
          <w:lang w:val="tr-TR" w:eastAsia="tr-TR"/>
        </w:rPr>
        <w:t xml:space="preserve"> Çünkü benim etim hakikî yiyecek, ve kanım hakikî içecektir. </w:t>
      </w:r>
      <w:r>
        <w:rPr>
          <w:rFonts w:cs="Arial" w:ascii="Arial" w:hAnsi="Arial"/>
          <w:b/>
          <w:vertAlign w:val="superscript"/>
          <w:lang w:val="tr-TR" w:eastAsia="tr-TR"/>
        </w:rPr>
        <w:t>56</w:t>
      </w:r>
      <w:r>
        <w:rPr>
          <w:rFonts w:cs="Arial" w:ascii="Arial" w:hAnsi="Arial"/>
          <w:lang w:val="tr-TR" w:eastAsia="tr-TR"/>
        </w:rPr>
        <w:t xml:space="preserve"> Benim etimi yiyip kanımı içen bende durur, ve ben onda. </w:t>
      </w:r>
      <w:r>
        <w:rPr>
          <w:rFonts w:cs="Arial" w:ascii="Arial" w:hAnsi="Arial"/>
          <w:b/>
          <w:vertAlign w:val="superscript"/>
          <w:lang w:val="tr-TR" w:eastAsia="tr-TR"/>
        </w:rPr>
        <w:t>57</w:t>
      </w:r>
      <w:r>
        <w:rPr>
          <w:rFonts w:cs="Arial" w:ascii="Arial" w:hAnsi="Arial"/>
          <w:lang w:val="tr-TR" w:eastAsia="tr-TR"/>
        </w:rPr>
        <w:t xml:space="preserve"> Hay olan Baba beni gönderdiği, ben de Baba vasıtası ile yaşamakta olduğum gibi, beni yiyen de benim vasıtamla yaşıyacaktır. </w:t>
      </w:r>
      <w:r>
        <w:rPr>
          <w:rFonts w:cs="Arial" w:ascii="Arial" w:hAnsi="Arial"/>
          <w:b/>
          <w:vertAlign w:val="superscript"/>
          <w:lang w:val="tr-TR" w:eastAsia="tr-TR"/>
        </w:rPr>
        <w:t>58</w:t>
      </w:r>
      <w:r>
        <w:rPr>
          <w:rFonts w:cs="Arial" w:ascii="Arial" w:hAnsi="Arial"/>
          <w:lang w:val="tr-TR" w:eastAsia="tr-TR"/>
        </w:rPr>
        <w:t xml:space="preserve"> Gökten inmiş olan ekmek budur; ataların yemiş oldukları gibi değil, ve onlar öldüler; bu ekmeği yiyen ebediyen yaşar. </w:t>
      </w:r>
      <w:r>
        <w:rPr>
          <w:rFonts w:cs="Arial" w:ascii="Arial" w:hAnsi="Arial"/>
          <w:b/>
          <w:vertAlign w:val="superscript"/>
          <w:lang w:val="tr-TR" w:eastAsia="tr-TR"/>
        </w:rPr>
        <w:t>59</w:t>
      </w:r>
      <w:r>
        <w:rPr>
          <w:rFonts w:cs="Arial" w:ascii="Arial" w:hAnsi="Arial"/>
          <w:lang w:val="tr-TR" w:eastAsia="tr-TR"/>
        </w:rPr>
        <w:t xml:space="preserve"> Bu şeyleri Kefernahumda öğretirken havrada söyl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0</w:t>
      </w:r>
      <w:r>
        <w:rPr>
          <w:rFonts w:cs="Arial" w:ascii="Arial" w:hAnsi="Arial"/>
          <w:lang w:val="tr-TR" w:eastAsia="tr-TR"/>
        </w:rPr>
        <w:t xml:space="preserve"> Ve şakirtlerinden bir çoğu bunu işittikleri zaman, dediler: Bu söz çetindir, onu kim işitebilir? </w:t>
      </w:r>
      <w:r>
        <w:rPr>
          <w:rFonts w:cs="Arial" w:ascii="Arial" w:hAnsi="Arial"/>
          <w:b/>
          <w:vertAlign w:val="superscript"/>
          <w:lang w:val="tr-TR" w:eastAsia="tr-TR"/>
        </w:rPr>
        <w:t>61</w:t>
      </w:r>
      <w:r>
        <w:rPr>
          <w:rFonts w:cs="Arial" w:ascii="Arial" w:hAnsi="Arial"/>
          <w:lang w:val="tr-TR" w:eastAsia="tr-TR"/>
        </w:rPr>
        <w:t xml:space="preserve"> Fakat İsa, şakirtlerinin buna mırıldandıklarını içinden bilerek onlara dedi: Bu sizin sürçmenize sebep oluyor mu? </w:t>
      </w:r>
      <w:r>
        <w:rPr>
          <w:rFonts w:cs="Arial" w:ascii="Arial" w:hAnsi="Arial"/>
          <w:b/>
          <w:vertAlign w:val="superscript"/>
          <w:lang w:val="tr-TR" w:eastAsia="tr-TR"/>
        </w:rPr>
        <w:t>62</w:t>
      </w:r>
      <w:r>
        <w:rPr>
          <w:rFonts w:cs="Arial" w:ascii="Arial" w:hAnsi="Arial"/>
          <w:lang w:val="tr-TR" w:eastAsia="tr-TR"/>
        </w:rPr>
        <w:t xml:space="preserve"> Ya eğer İnsanoğlunun önceden olduğu yere çıktığını görürseniz..? </w:t>
      </w:r>
      <w:r>
        <w:rPr>
          <w:rFonts w:cs="Arial" w:ascii="Arial" w:hAnsi="Arial"/>
          <w:b/>
          <w:vertAlign w:val="superscript"/>
          <w:lang w:val="tr-TR" w:eastAsia="tr-TR"/>
        </w:rPr>
        <w:t>63</w:t>
      </w:r>
      <w:r>
        <w:rPr>
          <w:rFonts w:cs="Arial" w:ascii="Arial" w:hAnsi="Arial"/>
          <w:lang w:val="tr-TR" w:eastAsia="tr-TR"/>
        </w:rPr>
        <w:t xml:space="preserve"> Hayat veren ruhtur; beden hiç işe yaramaz; size söylemiş olduğum sözler ruhtur, ve hayattır. </w:t>
      </w:r>
      <w:r>
        <w:rPr>
          <w:rFonts w:cs="Arial" w:ascii="Arial" w:hAnsi="Arial"/>
          <w:b/>
          <w:vertAlign w:val="superscript"/>
          <w:lang w:val="tr-TR" w:eastAsia="tr-TR"/>
        </w:rPr>
        <w:t>64</w:t>
      </w:r>
      <w:r>
        <w:rPr>
          <w:rFonts w:cs="Arial" w:ascii="Arial" w:hAnsi="Arial"/>
          <w:lang w:val="tr-TR" w:eastAsia="tr-TR"/>
        </w:rPr>
        <w:t xml:space="preserve"> Fakat sizden bazıları var ki, iman etmiyorlar. Çünkü İsa iman etmiyenlerin, ve kendini ele verecek olanın kim olduğunu başlangıçtan biliyordu. </w:t>
      </w:r>
      <w:r>
        <w:rPr>
          <w:rFonts w:cs="Arial" w:ascii="Arial" w:hAnsi="Arial"/>
          <w:b/>
          <w:vertAlign w:val="superscript"/>
          <w:lang w:val="tr-TR" w:eastAsia="tr-TR"/>
        </w:rPr>
        <w:t>65</w:t>
      </w:r>
      <w:r>
        <w:rPr>
          <w:rFonts w:cs="Arial" w:ascii="Arial" w:hAnsi="Arial"/>
          <w:lang w:val="tr-TR" w:eastAsia="tr-TR"/>
        </w:rPr>
        <w:t xml:space="preserve"> Ve dedi: Bundan ötürü size dedim ki: Babadan kendine verilmiş olmadıkça, kimse bana gele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6</w:t>
      </w:r>
      <w:r>
        <w:rPr>
          <w:rFonts w:cs="Arial" w:ascii="Arial" w:hAnsi="Arial"/>
          <w:lang w:val="tr-TR" w:eastAsia="tr-TR"/>
        </w:rPr>
        <w:t xml:space="preserve"> Bunun üzerine şakirtlerden çoğu geri dönüp artık onunla gezmiyorlardı. </w:t>
      </w:r>
      <w:r>
        <w:rPr>
          <w:rFonts w:cs="Arial" w:ascii="Arial" w:hAnsi="Arial"/>
          <w:b/>
          <w:vertAlign w:val="superscript"/>
          <w:lang w:val="tr-TR" w:eastAsia="tr-TR"/>
        </w:rPr>
        <w:t>67</w:t>
      </w:r>
      <w:r>
        <w:rPr>
          <w:rFonts w:cs="Arial" w:ascii="Arial" w:hAnsi="Arial"/>
          <w:lang w:val="tr-TR" w:eastAsia="tr-TR"/>
        </w:rPr>
        <w:t xml:space="preserve"> İmdi İsa Onikilere dedi: Yoksa siz de mi gitmek istiyorsunuz? </w:t>
      </w:r>
      <w:r>
        <w:rPr>
          <w:rFonts w:cs="Arial" w:ascii="Arial" w:hAnsi="Arial"/>
          <w:b/>
          <w:vertAlign w:val="superscript"/>
          <w:lang w:val="tr-TR" w:eastAsia="tr-TR"/>
        </w:rPr>
        <w:t>68</w:t>
      </w:r>
      <w:r>
        <w:rPr>
          <w:rFonts w:cs="Arial" w:ascii="Arial" w:hAnsi="Arial"/>
          <w:lang w:val="tr-TR" w:eastAsia="tr-TR"/>
        </w:rPr>
        <w:t xml:space="preserve"> Simun Petrus ona cevap verdi: Ya Rab, biz kime gideceğiz? ebedî hayatın sözleri sendedir. </w:t>
      </w:r>
      <w:r>
        <w:rPr>
          <w:rFonts w:cs="Arial" w:ascii="Arial" w:hAnsi="Arial"/>
          <w:b/>
          <w:vertAlign w:val="superscript"/>
          <w:lang w:val="tr-TR" w:eastAsia="tr-TR"/>
        </w:rPr>
        <w:t>69</w:t>
      </w:r>
      <w:r>
        <w:rPr>
          <w:rFonts w:cs="Arial" w:ascii="Arial" w:hAnsi="Arial"/>
          <w:lang w:val="tr-TR" w:eastAsia="tr-TR"/>
        </w:rPr>
        <w:t xml:space="preserve"> Biz de iman ettik, ve biliyoruz ki, Allahın Kuddûsu sensin. </w:t>
      </w:r>
      <w:r>
        <w:rPr>
          <w:rFonts w:cs="Arial" w:ascii="Arial" w:hAnsi="Arial"/>
          <w:b/>
          <w:vertAlign w:val="superscript"/>
          <w:lang w:val="tr-TR" w:eastAsia="tr-TR"/>
        </w:rPr>
        <w:t>70</w:t>
      </w:r>
      <w:r>
        <w:rPr>
          <w:rFonts w:cs="Arial" w:ascii="Arial" w:hAnsi="Arial"/>
          <w:lang w:val="tr-TR" w:eastAsia="tr-TR"/>
        </w:rPr>
        <w:t xml:space="preserve"> İsa onlara cevap verdi: Siz Onikileri ben seçmedim mi? ve sizden biri İblistir. </w:t>
      </w:r>
      <w:r>
        <w:rPr>
          <w:rFonts w:cs="Arial" w:ascii="Arial" w:hAnsi="Arial"/>
          <w:b/>
          <w:vertAlign w:val="superscript"/>
          <w:lang w:val="tr-TR" w:eastAsia="tr-TR"/>
        </w:rPr>
        <w:t>71</w:t>
      </w:r>
      <w:r>
        <w:rPr>
          <w:rFonts w:cs="Arial" w:ascii="Arial" w:hAnsi="Arial"/>
          <w:lang w:val="tr-TR" w:eastAsia="tr-TR"/>
        </w:rPr>
        <w:t xml:space="preserve"> İskariyotlu Simunun oğlu Yahuda hakkında söyledi; çünkü Onikilerden biri iken, İsayı ele verecek olan o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UNDAN sonra İsa Galilede geziyordu, çünkü Yahudiler kendisini öldürmeğe çalıştıkları için Yahudiyede gezmek istemiyordu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ahudilerin Çardak bayramı yakınd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kardeşleri ona dediler: Buradan çıkıp Yahudiyeye git ki, şakirtlerin de yaptığın işleri görsün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Zira kendisini açıkça tanıtmak istiyen kimse işi gizlice yapmaz; eğer bu şeyleri sen yapıyorsan, kendini dünyaya göste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kardeşleri bile ona iman etmiyorlard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mdi İsa onlara dedi: Benim vaktim daha gelmedi; fakat sizin vaktiniz daima uygundu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Dünya sizden nefret edemez; fakat benden nefret eder; çünkü dünya hakkında, işleri kötü olduğuna ben şehadet ediyoru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iz bu bayrama çıkın; ben bu bayrama daha çıkmam; çünkü benim vaktim daha tamam olmamıştı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u şeyleri onlara söyledikten sonra, Galilede ka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akat onun kardeşleri bayrama çıkınca kendisi de o vakit, açıkça değil, fakat gizlice imiş gibi çıkt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Yahudiler de onu bayramda arıyıp: O nerede? diyorlardı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alabalıklar arasında kendisi için çok mırıldanmalar oldu. Bazıları: İyi bir adamdır; başkaları: Hayır, fakat halkı saptırıyor, diyorlardı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Yahudilerin korkusundan kimse kendisi için açıkça söylemi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Artık bayramın yarısı olunca, İsa mabede çıkıp öğretiyordu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mdi Yahudiler şaşıp: Hiç öğretilmemiş olduğu halde, bu adam yazıları nasıl biliyor? dedile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sa da onlara cevap verip dedi: Öğrettiğim benim değil, fakat beni gönderenindi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Eğer biri onun iradesini yapmağı dilerse, öğretişin Allahtan mı olduğunu, yoksa kendiliğimden mi söylediğimi bilecekti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endiliğinden söyliyen kendi izzetini arar; fakat kendini gönderenin izzetini arıyan, doğrudur, ve onda haksızlık yoktu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ize şeriati Musa vermedi mi? ve sizden kimse şeriati yapmıyor. Neden beni öldürmeğe çalışıyorsunuz?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Halk cevap verdi: Sende cin var; kim seni öldürmeğe çalışıyor?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sa cevap verip onlara dedi: Ben bir iş yaptım, ve hepiniz bunun için şaşıyorsunuz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Musa size sünneti verdi (ki, Musadan değil, ancak atalardandır); siz Sebt günü bir adamı sünnet edersiniz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Mademki, Musanın şeriati bozulmasın diye, Sebt gününde adam sünnet ediliyor, Sebt gününde bir adamı bütün bütün sağalttığım için bana mı darılıyorsunuz?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Görünüşe göre hükmetmeyin; doğru hükme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İmdi Yeruşalimlilerden bazıları dediler: Öldürmeğe uğraştıkları bu değil mi?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işte, açıkça söyliyor; ona bir şey demiyorlar. Acaba reisler onun Mesih olduğunu gerçekten anladılar mı?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Fakat bu adamı biliriz, neredendir; fakat Mesih gelince, nereden olduğunu kimse bilmez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İsa mabette öğreterek çağırıp dedi: Hem beni biliyorsunuz, hem nereden olduğumu biliyorsunuz; ve ben kendiliğimden gelmedim; fakat beni gönderen gerçektir, siz onu bilmiyorsunuz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Ben onu bilirim, çünkü ondanım, ve o beni gönderdi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Bunun için kendini tutmağa çalıştılar, ve kimse üzerine el atmadı, çünkü onun saati henüz gelmemişti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Fakat halktan bir çoğu ona iman edip dediler: Mesih gelince, bunun yaptıklarından daha çok mu alâmetler yapar?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Ferisiler halkın İsa hakkında bunları mırıldandıklarını işittiler, ve başkâhinler ve Ferisiler onu tutmak için memurlar gönderdile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İsa dedi: Daha az bir zaman sizinleyim, ve beni gönderene gideceğim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Siz beni arıyacak ve bulmıyacaksınız, ve benim bulunduğum yere siz gelemezsiniz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Bunun için Yahudiler aralarında dediler: Bu adam nereye gidecek de biz onu bulmıyacağız? Yunanlılar arasına dağılmış olanlara gidip Yunanlılara mı öğretecek?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Siz beni arıyacak ve bulmıyacaksınız, ve bulunduğum yere siz gelemezsiniz, dediği bu söz ne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Bayramın sonuncu büyük gününde, İsa durup çağırarak dedi: Eğer bir kimse susarsa, bana gelip içsin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Kitabın dediği gibi, bana iman edenin içinden diri su ırmakları akar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Fakat bunu kendisine iman edenlerin alacakları Ruh hakkında söyledi; zira Ruh henüz verilmemişti; çünkü İsa henüz taziz olunmamıştı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Halktan bazıları bu sözleri işittikleri zaman: Bu gerçekten o peygamberdir, dediler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Başkaları: Bu Mesihtir, dediler; fakat bazıları dediler: Ne! Mesih Galileden mi gelir?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Kitap: “Mesih Davudun zürriyetinden, Davudun olduğu Beytlehem köyünden gelir,”* dememiş midir?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İmdi İsa yüzünden halk arasında ayrılık oldu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Onlardan bazıları onu tutmak istediler; fakat kimse üzerine el atm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I. Samuel </w:t>
      </w:r>
      <w:r>
        <w:rPr>
          <w:rFonts w:cs="Arial" w:ascii="Arial" w:hAnsi="Arial"/>
          <w:b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; Mika </w:t>
      </w:r>
      <w:r>
        <w:rPr>
          <w:rFonts w:cs="Arial" w:ascii="Arial" w:hAnsi="Arial"/>
          <w:b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İmdi memurlar başkâhinlere ve Ferisilere geldiler, ve memurlara: Niçin onu getirmediniz? dediler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Memurlar cevap verdiler: Kimse asla böyle söylememiştir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İmdi Ferisiler onlara cevap verdiler: Yoksa siz de mi saptırıldınız?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Reislerden, yahut Ferisilerden biri ona iman etti mi?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Fakat şeriati bilmiyen bu halk lânetlidir.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Onlardan biri olup önceden İsaya gelmiş olan Nikodimos onlara dedi: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Acaba şeriatimiz, önce kendisini dinliyip ne yaptığını bilmedikçe, bir adama hükmeder mi? </w:t>
      </w: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Cevap verip ona dediler: Yoksa sen de mi Galiledensin? Ara, ve bak, Galileden hiç peygamber çık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Ve herkes kendi evine gitti, </w:t>
      </w:r>
      <w:r>
        <w:rPr>
          <w:rFonts w:cs="Arial" w:ascii="Arial" w:hAnsi="Arial"/>
          <w:b/>
          <w:vertAlign w:val="superscript"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 xml:space="preserve"> İsa ise Zeytinlik dağına gitt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abah erken yine mabede geldi, bütün halk yanına geldiler; ve oturup onlara öğretmekte i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Yazıcılar* ve Ferisiler zinada tutulmuş bir kadın getirdiler; onu ortaya koyarak,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saya dediler: Muallim, bu kadın zina işlemekte iken tutuldu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u gibilerin taşlanmasını Musa şeriatte bize emretmiştir;* sen ise, ne dersin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sayı suçlu çıkarmak için kendisini deniyerek bunu dediler. Fakat İsa iğilip parmağı ile yere yazı yazıyordu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kendinden sormakta devam etmeleri üzerine, doğruldu ve onlara dedi: Kadının üzerine sizden günahsız olan önce taş atsın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yine iğilip yere yazı yazıyordu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unu işittikleri zaman, ihtiyarlardan başlıyıp sonuncusuna kadar birer birer çıktılar. İsayı yalnız bıraktılar, kadın da ortada id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sa doğrulup ona dedi: Kadın, onlar nerede? kimse sana hükmetmedi mi?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adın: Kimse, ya Rab, dedi. İsa: Ben de sana hükmetmem; git, bundan sonra artık günah işleme, dedi.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ukaddes Kitapları istinsah, tefsir ve tatbik eden âlim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Levililer 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; Tesniye </w:t>
      </w:r>
      <w:r>
        <w:rPr>
          <w:rFonts w:cs="Arial" w:ascii="Arial" w:hAnsi="Arial"/>
          <w:b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Eski metinlerin ekserisinde </w:t>
      </w:r>
      <w:r>
        <w:rPr>
          <w:rFonts w:cs="Arial" w:ascii="Arial" w:hAnsi="Arial"/>
          <w:b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ten </w:t>
      </w:r>
      <w:r>
        <w:rPr>
          <w:rFonts w:cs="Arial" w:ascii="Arial" w:hAnsi="Arial"/>
          <w:b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n nihayetine kadar olan kısım yoktur. Bu kısmı havi olan metinler de birbirinden farklıdı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undan sonra İsa yine onlara söyliyerek dedi: Ben dünyanın nuruyum; benim ardımca gelen karanlıkta yürümez, ve kendisinde hayat nuru olu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erisiler ona dediler: Kendin için sen şehadet ediyorsun; senin şehadetin doğru değildi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sa cevap verip onlara dedi: Ben kendim için şehadet ediyorsam da, şehadetim doğrudur; çünkü ben nereden gelip nereye gittiğimi bilirim; fakat siz nereden geldiğimi, yahut nereye gittiğimi bilmezsiniz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Siz bedene göre hükmedersiniz; ben hiç kimseye hükmetme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eğer ben hükmedersem bile, benim hükmüm doğrudur; çünkü yalnız değilim; fakat ben ve beni gönderen Baba. . 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iki adamın şehadeti doğru olduğu sizin şeriatinizde de yazılıdır.*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endim için şehadet eden benim; ve beni gönderen Baba benim için şehadet ede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 vakit ona dediler: Baban nerede? İsa cevap verdi: Siz ne beni, ne de Babamı bilirsiniz; eğer beni bilseydiniz, Babamı da bilmiş olurdunuz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sa bu sözleri mabette öğretirken hazinede söyledi; kimse de onu tutmadı, çünkü onun saati henüz gelmemiş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Tesniye </w:t>
      </w:r>
      <w:r>
        <w:rPr>
          <w:rFonts w:cs="Arial" w:ascii="Arial" w:hAnsi="Arial"/>
          <w:b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; </w:t>
      </w:r>
      <w:r>
        <w:rPr>
          <w:rFonts w:cs="Arial" w:ascii="Arial" w:hAnsi="Arial"/>
          <w:b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yine onlara dedi: Ben gidiyorum, siz beni arıyacaksınız, ve günahınız içinde öleceksiniz; benim gittiğim yere siz gelemezsiniz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mdi Yahudiler dediler: Acaba o kendisini öldürecek mi ki: Benim gittiğim yere siz gelemezsiniz, diyor?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onlara dedi: Siz aşağıdansınız, ben yukarıdanım; siz bu dünyadansınız, ben bu dünyadan değilim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Bundan ötürü size: Günahlarınız içinde öleceksiniz, dedim. Zira benim o olduğuma siz iman etmezseniz, günahlarınız içinde ölürsünüz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Bunun için ona: Sen kimsin? dediler. İsa onlara dedi: Ben tam o size dediğim zatım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Hakkınızda söyliyecek ve hükmedecek çok şeylerim var; fakat beni gönderen doğrudur; ve ben ondan işittiklerimi dünyaya söyliyorum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Baba için kendilerine söylediğini anlamadıla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İmdi İsa dedi: Ne vakit İnsanoğlunu yukarı kaldırırsanız, o zaman bileceksiniz ki, ben oyum, ve kendiliğimden bir şey yapmıyorum, fakat bunları Babanın bana öğrettiği gibi söyliyorum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Beni gönderen benimledir; o beni yalnız bırakmadı; çünkü ben daima ona hoş gelen şeyleri yapıyorum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Bunları söylediği zaman, bir çokları ona iman 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mdi İsa kendisine iman etmiş olan Yahudilere dedi: Eğer siz benim sözümde durursanız, gerçekten benim şakirtlerimsiniz;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siz hakikati bileceksiniz; ve hakikat sizi azat edecekti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Ona cevap verdiler: İbrahim zürriyetiyiz; hiç kimseye asla kölelik etmedik; sen nasıl: Azat olacaksınız, diyorsun?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İsa onlara cevap verdi: Doğrusu ve doğrusu size derim: Günah işliyen herkes günahın kölesidir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Evde köle ebediyen durmaz; oğul ebediyen durur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Bunun için eğer Oğul sizi azat ederse, gerçekten azat olursunuz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İbrahim zürriyeti olduğunuzu bilirim; fakat beni öldürmeğe çalışıyorsunuz; çünkü benim sözüm içinizde yer tutmıyor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Ben Babamın yanında gördüklerimi söyliyorum; siz de babanızdan işittiklerinizi yapıyorsunuz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Onlar cevap verip kendisine: Babamız İbrahimdir, dediler. İsa onlara dedi: İbrahim çocukları olsaydınız, İbrahimin işlerini yapardınız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Fakat beni, Allahtan işittiğim hakikati size söylemiş olan adamı, şimdi öldürmeğe çalışıyorsunuz; İbrahim bunu yapmadı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Siz babanızın işlerini yapıyorsunuz. Ona dediler: Biz zinadan doğmadık; bizim bir babamız var, o da Allahtır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İsa onlara dedi: Eğer Allah sizin Babanız olsaydı, beni severdiniz; çünkü ben Allahtan çıkıp geldim; çünkü ben kendiliğimden de gelmedim, fakat o beni gönderdi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Neden söylediğimi anlamıyorsunuz? Çünkü benim sözümü dinlemiyorsunuz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Siz babanız İblistensiniz; ve babanızın heveslerini yapmak istiyorsunuz. O başlangıçtan katil idi, ve hakikatte durmadı; çünkü kendisinde hakikat yoktur. Yalan söylediği zaman, kendisininkinden söyler, çünkü o yalancıdır, ve yalanın babasıdır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Fakat ben hakikati söylediğim için bana iman etmiyorsunuz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Bende günah olduğunu sizden kim ispat eder? Ben hakikati söyliyorsam, niçin bana iman etmiyorsunuz?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Allahtan olan, Allahın sözlerini dinler; onun için siz dinlemiyorsunuz, çünkü Allahtan değilsiniz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Yahudiler cevap verip ona dediler: Sen Samiriyelisin, ve sende cin var, dediğimiz doğru değil mi?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İsa cevap verdi: Bende cin yoktur; fakat Babama hürmet ederim, ve siz beni tahkir ediyorsunuz.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Fakat ben kendi izzetimi aramıyorum; arıyan ve hükmeden biri vardır.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Doğrusu ve doğrusu size derim: Eğer bir kimse benim sözümü tutarsa, ebediyen ölüm görmiyecektir. </w:t>
      </w: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Yahudiler ona dediler: Şimdi bildik ki, sende bir cin vardır; İbrahim öldü, peygamberler de, ve sen: Eğer bir kimse benim sözümü tutarsa, ebediyen ölümü tatmıyacaktır, diyorsun. </w:t>
      </w: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Yoksa sen babamız İbrahimden büyük müsün? O öldü; peygamberler de öldüler; sen kendini kim sayıyorsun? </w:t>
      </w:r>
      <w:r>
        <w:rPr>
          <w:rFonts w:cs="Arial" w:ascii="Arial" w:hAnsi="Arial"/>
          <w:b/>
          <w:vertAlign w:val="superscript"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 xml:space="preserve"> İsa cevap verdi: Eğer ben kendimi taziz edersem, benim izzetim hiçtir; beni taziz eden Babamdır; siz: O, Allahımızdır, dersiniz, </w:t>
      </w:r>
      <w:r>
        <w:rPr>
          <w:rFonts w:cs="Arial" w:ascii="Arial" w:hAnsi="Arial"/>
          <w:b/>
          <w:vertAlign w:val="superscript"/>
          <w:lang w:val="tr-TR" w:eastAsia="tr-TR"/>
        </w:rPr>
        <w:t>55</w:t>
      </w:r>
      <w:r>
        <w:rPr>
          <w:rFonts w:cs="Arial" w:ascii="Arial" w:hAnsi="Arial"/>
          <w:lang w:val="tr-TR" w:eastAsia="tr-TR"/>
        </w:rPr>
        <w:t xml:space="preserve"> ve onu bilmezsiniz; fakat ben onu bilirim; ve eğer onu bilmem dersem, sizin gibi yalancı olurum; fakat ben onu bilirim, ve sözünü tutarım. </w:t>
      </w:r>
      <w:r>
        <w:rPr>
          <w:rFonts w:cs="Arial" w:ascii="Arial" w:hAnsi="Arial"/>
          <w:b/>
          <w:vertAlign w:val="superscript"/>
          <w:lang w:val="tr-TR" w:eastAsia="tr-TR"/>
        </w:rPr>
        <w:t>56</w:t>
      </w:r>
      <w:r>
        <w:rPr>
          <w:rFonts w:cs="Arial" w:ascii="Arial" w:hAnsi="Arial"/>
          <w:lang w:val="tr-TR" w:eastAsia="tr-TR"/>
        </w:rPr>
        <w:t xml:space="preserve"> Babanız İbrahim benim günümü göreceği için mesrur oldu; gördü, ve sevindi. </w:t>
      </w:r>
      <w:r>
        <w:rPr>
          <w:rFonts w:cs="Arial" w:ascii="Arial" w:hAnsi="Arial"/>
          <w:b/>
          <w:vertAlign w:val="superscript"/>
          <w:lang w:val="tr-TR" w:eastAsia="tr-TR"/>
        </w:rPr>
        <w:t>57</w:t>
      </w:r>
      <w:r>
        <w:rPr>
          <w:rFonts w:cs="Arial" w:ascii="Arial" w:hAnsi="Arial"/>
          <w:lang w:val="tr-TR" w:eastAsia="tr-TR"/>
        </w:rPr>
        <w:t xml:space="preserve"> Bunun için Yahudiler ona dediler: Henüz elli yaşında değilsin, İbrahimi de gördün mü? </w:t>
      </w:r>
      <w:r>
        <w:rPr>
          <w:rFonts w:cs="Arial" w:ascii="Arial" w:hAnsi="Arial"/>
          <w:b/>
          <w:vertAlign w:val="superscript"/>
          <w:lang w:val="tr-TR" w:eastAsia="tr-TR"/>
        </w:rPr>
        <w:t>58</w:t>
      </w:r>
      <w:r>
        <w:rPr>
          <w:rFonts w:cs="Arial" w:ascii="Arial" w:hAnsi="Arial"/>
          <w:lang w:val="tr-TR" w:eastAsia="tr-TR"/>
        </w:rPr>
        <w:t xml:space="preserve"> İsa onlara dedi: Doğrusu ve doğrusu size derim: İbrahim olmadan önce ben varım. </w:t>
      </w:r>
      <w:r>
        <w:rPr>
          <w:rFonts w:cs="Arial" w:ascii="Arial" w:hAnsi="Arial"/>
          <w:b/>
          <w:vertAlign w:val="superscript"/>
          <w:lang w:val="tr-TR" w:eastAsia="tr-TR"/>
        </w:rPr>
        <w:t>59</w:t>
      </w:r>
      <w:r>
        <w:rPr>
          <w:rFonts w:cs="Arial" w:ascii="Arial" w:hAnsi="Arial"/>
          <w:lang w:val="tr-TR" w:eastAsia="tr-TR"/>
        </w:rPr>
        <w:t xml:space="preserve"> O zaman üzerine atmak için taşlar kaldırdılar, fakat İsa gizlendi, ve mabetten çık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geçerken, anadan doğma kör bir adam gördü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Şakirtleri ondan sordular: Rabbi, bu adamın kör doğması için kim günah işledi, bu mu, yoksa anası babası mı?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sa cevap verdi: Ne bu günah işledi, ne de anası babası; ancak Allahın işleri onun üzerinde gösterilsin diye oldu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eni gönderenin işlerini gündüzken işlemek bize gerektir; gece geliyor, o zaman hiç kimse işliyemez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en dünyada oldukça, dünyanın nuruyum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u şeyleri dedikten sonra, yere tükürdü, tükürükle çamur yaptı, çamuru onun gözlerine sürdü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ona dedi: Git, Siloam (ki, Gönderilmiş, diye tercüme olunur) havuzunda yıkan. O da gidip yıkandı, ve görmekte olarak gel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O vakit komşuları, ve onun bir dilenci olduğunu önceden görmüş olanlar dediler: Oturup dilenen adam bu değil mi?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imi: Odur, dediler; kimi: Hayır, fakat ona benziyor, dediler. Kendisi: Benim, ded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kendisine: Öyle ise, gözlerin nasıl açıldı? dedile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 cevap verdi: İsa denilen adam çamur yapıp gözlerime sürdü, ve bana: Siloama git, yıkan, dedi; ben de gidip yıkandım; gözlerim açıldı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endisine: O nerededir? dediler. Bilmiyorum, d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Önceleri kör olan adamı Ferisilerin yanına götürdüle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sanın çamur yapıp onun gözlerini açtığı gün Sebt idi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Nasıl gördüğünü Ferisiler de ondan yine sordular. O da kendilerine dedi: O benim gözlerime çamur koydu; yıkandım, ve görüyoru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undan ötürü Ferisilerden bazıları dediler: Bu adam Allahtan değildir; çünkü Sebt gününü tutmuyor. Başkaları da dediler: Bir günahkâr böyle alâmetleri nasıl yapabilir? Onların arasında ayrılık oldu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 vakit yine kör adama dediler: Gözlerini açan o adam için sen ne dersin? O da: Peygamberdir, dedi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mdi Yahudiler, gözleri açılmış olan adamın anasını ve babasını çağırıncıya kadar, onun kör olup da gözleri açılmış olduğuna inanmadıla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onlara sorup dediler: Kör doğdu dediğiniz oğlunuz bu mu? öyle ise, şimdi nasıl görüyor?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Anası babası cevap verip dediler: Bunun bizim oğlumuz olduğunu, ve kör doğduğunu biliyoruz;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fakat şimdi nasıl gördüğünü bilmiyoruz, yahut onun gözlerini kim açtığını bilmiyoruz; yaşını almıştır, ona sorun; kendisi için o söylesin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Anası babası bu şeyleri söylediler, çünkü Yahudilerden korkuyorlardı; çünkü onun Mesih olduğunu kim ikrar ederse, havradan kovulsun diye Yahudiler zaten sözbirliği etmişlerdi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unun için anası babası: Yaşını almıştır, ona sorun, dedile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Bunun üzerine önceleri kör olan adamı ikinci defa çağırıp ona dediler: Allaha hamdet; biz bu adamın günahkâr olduğunu biliyoruz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O da cevap verdi: O günahkâr mı, değil mi, bilmem; ben bir şey biliyorum, kör idim, şimdi görüyorum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Kendisine dediler: O sana ne yaptı? gözlerini nasıl açtı?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Kendilerine cevap verdi: Şimdi size söyledim, dinlemediniz; neden bunu yine işitmek istiyorsunuz? Yoksa siz de mi onun şakirtleri olmak istiyorsunuz?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Ona sövüp dediler: Onun şakirdi sensin; biz ise, Musanın şakirtleriyiz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Biz Allahın Musaya söylediğini biliriz; bu adamın ise, nereden olduğunu bilmeyiz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Adam cevap verip onlara dedi: Şaşılacak şey şunda ki, siz onun nereden olduğunu bilmiyorsunuz, o ise, benim gözlerimi açtı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Allahın günahkârları dinlemediğini biliriz; ancak eğer bir kimse Allaha tapar, ve iradesini yaparsa, onu dinle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Anadan doğma körün gözlerini kimsenin açmış olduğu ezelden beri işitilmemişti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Eğer bu adam Allahtan olmasaydı, hiç bir şey yapamazdı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Cevap verip ona dediler: Tamamile günah içinde doğmuş iken sen mi bize ders vereceksin? Ve kendisini dışarı at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Onu dışarı attıklarını İsa duydu; ve kendisini bulup dedi: Sen İnsanoğluna* iman ediyor musun?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O cevap verip dedi: Ya Rab, kimdir ki, ona iman edeyim?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İsa ona dedi: Hem onu gördün, hem de seninle konuşan odur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Ve o: Ya Rab, iman ederim, dedi; ve ona secde kıldı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İsa da dedi: Görmiyenler görsünler, ve görenler kör olsunlar diye bu dünyaya hüküm için geldim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Ferisilerden yanında olanlar bu şeyleri işitip ona: Yoksa biz de mi körüz? dediler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İsa onlara dedi: Eğer kör olsaydınız, günahınız olmazdı; fakat şimdi: Görüyoruz, diyorsunuz; günahınız duru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Bir çok eski metinlerde, </w:t>
      </w:r>
      <w:r>
        <w:rPr>
          <w:rFonts w:cs="Arial" w:ascii="Arial" w:hAnsi="Arial"/>
          <w:i/>
          <w:lang w:val="tr-TR" w:eastAsia="tr-TR"/>
        </w:rPr>
        <w:t xml:space="preserve">Allahın Oğluna </w:t>
      </w:r>
      <w:r>
        <w:rPr>
          <w:rFonts w:cs="Arial" w:ascii="Arial" w:hAnsi="Arial"/>
          <w:lang w:val="tr-TR" w:eastAsia="tr-TR"/>
        </w:rPr>
        <w:t>yazıl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OĞRUSU ve doğrusu size derim: Koyun ağılına kapıdan girmiyip başka yerden aşan, hırsız ve hayduttu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Fakat kapıdan giren koyunların çobanıdı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Kapıcı ona açar, ve koyunlar onun sesini işitirler; o da kendi koyunlarını adları ile çağırır, ve onları çıkarı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ütün kendininkileri dışarı çıkarınca onların önünde yürür; ve koyunlar ardınca giderler; zira sesini tanır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yabancının ardınca gitmezler, fakat ondan kaçarlar; çünkü yabancıların sesini tanımazl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sa bu meseli onlara söyledi; fakat kendilerine söyledikleri ne idiğini anlam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İsa yine onlara dedi: Doğrusu ve doğrusu size derim: Ben koyunların kapısıyı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enden evel gelenlerin hepsi hırsız ve haydutturlar; fakat koyunlar onları dinlemedile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en kapıyım; eğer bir kimse benden girerse, kurtulur; girer, çıkar, ve otlak bulu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Hırsız, ancak çalıp öldürmek ve telef etmek için gelir. Ben onlarda hayat olsun, çok hayat olsun diye geldim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en iyi çobanım; iyi çoban koyunlar uğruna canını veri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oban olmıyan ücretli adam, kurdun geldiğini görür, koyunlar kendisinin olmadığı için, onları bırakıp kaçar (kurt da onları kapar, ve dağıtır),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 ücretlidir, ve koyunlar için kaygı çekmez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en iyi çobanım; benimkileri tanırım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aba beni tanıdığı, ben de Babayı tanıdığım gibi, benimkiler de beni tanırlar; ve koyunlar uğruna canımı veriri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bu ağıldan olmıyan başka koyunlarım var ki, onları da getirmeliyim, benim sesimi işitecekler; ve tek sürü, tek çoban olacak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unun için Baba beni sever; çünkü ben canımı veririm, ta ki, onu tekrar alayım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nu benden kimse almaz; fakat onu kendiliğimden veririm. Onu vermeğe kudretim var; ve onu yine almağa kudretim vardır. Bu emri Babamdan al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u sözlerden dolayı Yahudiler arasında yine ayrılık oldu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onlardan çoğu dediler: Onda cin var, delidir; niçin onu dinliyorsunuz?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aşkaları dediler: Bunlar cine tutulmuş bir adamın sözleri değil. Körlerin gözlerini cin açabili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Yeruşalimde Takdis bayramı oldu;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kış idi; ve İsa mabette Süleymanın eyvanında geziyordu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Yahudiler etrafını alıp kendisine dediler: Ne vakte kadar yüreğimizi tereddütte bırakacaksın? Eğer Mesih isen, bize açıkça söyle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İsa onlara cevap verdi: Size dedim, ve iman etmiyorsunuz. Babamın ismile yaptığım işler, benim için onlar şehadet ediyo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Fakat siz iman etmiyorsunuz; çünkü koyunlarımdan değilsiniz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Koyunlarım sesimi işitirler, ben de onları tanırım, ve ardımca gelirler;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en onlara ebedî hayat veririm; onlar da ebediyen helâk olmazlar; ve kimse onları elimden kapmaz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Onları bana veren Babam hepsinden büyüktür; Babanın elinden kapmağa kimsenin gücü yetmez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Ben ve Baba biriz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Yahudiler onu taşlamak için yine yerden taş kaldırdıla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İsa onlara cevap verdi: Size Babadan bir çok iyi işler gösterdim; bu işlerden hangisi için beni taşlıyorsunuz?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Yahudiler ona cevap verdiler: Seni iyi işten dolayı değil, fakat küfürden dolayı, ve sen insan iken, kendini Allah ettiğinden dolayı taşlıyoruz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İsa onlara cevap verdi: “Ben dedim: Siz ilâhlarsınız,”* diye şeriatinizde yazılı değil mi?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Kendilerine Allah sözü gelenlere, ilâhlar dediği halde (ve kitap bozulamaz),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Allahın Oğluyum, dediğim için siz Babanın takdis edip dünyaya gönderdiği zata mı: Küfrediyorsun, diyorsunuz?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Eğer Babamın işlerini yapmıyorsam, bana iman etmeyin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Fakat yaptığım halde, siz bana iman etmezseniz bile, işlere iman edin ki, Babanın bende, ve benim Babada olduğumu bilip anlıyasınız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Yine onu tutmağa çalıştılar; İsa da onların elinden çık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8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İsa Erden ötesine, Yahyanın önceleri vaftiz ettiği yere yine gitti; ve orada kaldı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Çok kimseler ona gelip dediler: Gerçi Yahya hiç alâmet yapmadı; fakat Yahyanın bu adam için hep dedikleri doğru idi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Ve bir çokları kendisine orada iman 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EYTANYADAN, Meryem ile kızkardeşi Martanın köyünden, Lazar adlı bir adam hasta i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Değerli yağla Rabbi meshederek ayaklarını saçları ile silmiş olan bu Meryem idi; onun kardeşi Lazar hasta i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mdi İsaya: Ya Rab, işte, sevdiğin hastadır, diye iki kızkardeş haber gönderdi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sa işittiği zaman, dedi: Bu hastalık ölüm için değil, fakat Allahın Oğlu bununla taziz olunsun, diye Allahın izzeti içindi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sa Martayı, onun kızkardeşini, ve Lazarı sever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hasta olduğunu işitince, o vakit bulunduğu yerde iki gün kald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dan sonra şakirtlerine: Yine Yahudiyeye gidelim, de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Şakirtler ona dediler: Rabbi, şimdi Yahudiler seni taşlamağa uğraşıyorlardı; yine oraya mı gidiyorsun?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sa cevap verdi: Günde on iki saat yok mu? Eğer insan gündüz gezerse, sürçmez; çünkü bu dünyanın nurunu görü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akat insan geceleyin gezerse, sürçer; çünkü kendinde nur yoktu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sa bu şeyleri söyledi; ve ondan sonra onlara dedi: Dostumuz Lazar uyumuştur; ancak onu uyandırmak için gidiyoru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İmdi şakirtler ona dediler: Ya Rab, eğer uyumuşsa, iyi olacaktı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sa onun ölümü için söylemişti; fakat onlar sandılar ki, uyku uyumak için söyliyo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mdi o vakit İsa onlara açıkça dedi: Lazar ölmüştü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iman edesiniz diye orada bulunmadığıma seviniyorum; fakat yanına gideli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Didimos denilen Tomas, şakirt arkadaşlarına dedi: Biz de onunla ölmek için gide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mdi İsa gelip Lazarı dört gündür kabirde yatmakta buldu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Beytanya Yeruşalime on beş ok atımı kadar yakındı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Yahudilerden bir çoğu, kardeşleri için onları teselli etsinler diye Marta ve Meryeme gelmişler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Marta, İsanın gelmekte olduğunu işitince, onu karşıladı; fakat Meryem evde oturuyordu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Marta İsaya dedi: Ya Rab, eğer burada olsaydın, kardeşim ölmezd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Şimdi de bilirim ki, Allahtan her ne istersen, Allah sana verecekti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sa ona: Kardeşin kıyam edecektir, dedi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Marta ona dedi: Bilirim ki, kıyamette, son günde, kıyam edecekti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İsa ona dedi: Kıyamet ve hayat benim; bana iman eden ölmüş olsa da, yaşar;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kim yaşar, ve bana iman ederse, ebediyen ölmez. Buna iman ediyor musun?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Ona dedi: Evet, ya Rab, iman ettim ki, dünyaya gelen Allahın Oğlu Mesih sensin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unu söyledikten sonra gitti, ve kızkardeşi, Meryemi, gizlice çağırıp dedi: Muallim buradadır, ve seni çağırıyo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O bunu işitince, çabuk kalkıp İsanın yanına gitti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İsa daha köye varmamıştı, ve henüz Martanın kendisini karşıladığı yerde idi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mdi Meryem ile beraber evde bulunan ve kendisini teselli eden Yahudiler, kadının acele kalkıp dışarı çıktığını görünce, ağlamak için kabre gitmekte olduğunu sandılar, ve ardınca gittile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İmdi Meryem, İsanın olduğu yere gelince, onu gördü ve ayaklarına kapanıp ona dedi: Ya Rab, eğer burada olsaydın, kardeşim ölmezdi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İsa onu ağlamakta ve onunla gelen Yahudileri de ağlamakta görünce, ruhunda inledi, ve yüreği çok sıkıldı,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dedi: Onu nereye koydunuz? Ona: Ya Rab, gel de bak, dediler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İsa ağladı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İmdi Yahudiler: Bak, onu ne kadar seviyormuş! dedile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Fakat onlardan bazıları dediler: Körün gözlerini açan bu zat, bir şey yapamazmıydı ki, bu adam da ölmesin?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O vakit İsa yine içinden inliyerek kabre geldi. O bir mağara idi; ve önünde bir taş vardı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İsa: Taşı kaldırın, dedi. Ölenin kızkardeşi Marta ona dedi: Ya Rab, artık kokmuştur, çünkü dört günlüktür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İsa dedi: Sana: Eğer iman edersen, Allahın izzetini göreceksin, demedim mi?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Bundan sonra taşı kaldırdılar. İsa da gözlerini yukarıya kaldırıp dedi: Ey Baba, beni işittiğin için sana şükrederim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Ve beni daima işittiğini bilirdim; fakat çevrede duran halk için söyledim; ta ki, beni sen gönderdiğine iman etsinler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Bu şeyleri söyledikten sonra, yüksek sesle: Lazar, dışarı gel! diye bağırdı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Ölü de, elleri ve ayakları sargılarla bağlanmış ve yüzü mendille sarılmış olarak çıktı. İsa onlara: Onu çözün, ve bırakın gitsin, d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İmdi Meryeme gelen, ve İsanın ettiği işi gören Yahudilerden bir çoğu kendisine iman ettiler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Fakat onlardan bazıları Ferisilere gidip İsanın ettiği işleri onlara söyl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İmdi başkâhinler ve Ferisiler bir meclis toplayıp dediler: Ne yapıyoruz? çünkü bu adam bir çok alâmetler yapıyor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Böylece onu bırakırsak, herkes ona iman edecek; Romalılar da gelip hem yerimizi, hem de milletimizi kaldıracaklar.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Ve onlardan biri, o yıl başkâhin olan Kayafa, kendilerine dedi: Siz bir şey anlamıyorsunuz;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bütün millet helâk olmasın diye kavm uğruna bir adamın ölmesi bizim için hayırlı olduğunu düşünmüyorsunuz.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Bunu kendiliğinden söylemedi, ancak o yıl başkâhin olduğundan, millet için, </w:t>
      </w: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ve yalnız millet için değil, fakat Allahın dağılmış çocuklarını bir etmek için İsanın öleceğini peygamberlik edip söyledi. </w:t>
      </w: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İmdi o günden onu öldürmek için öğütleş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 xml:space="preserve"> Bunun üzerine artık İsa Yahudiler arasında açıkça gezmedi, ancak oradan çöle yakın diyara, Efraim denilen şehre gitti; ve şakirtlerile orada kaldı. </w:t>
      </w:r>
      <w:r>
        <w:rPr>
          <w:rFonts w:cs="Arial" w:ascii="Arial" w:hAnsi="Arial"/>
          <w:b/>
          <w:vertAlign w:val="superscript"/>
          <w:lang w:val="tr-TR" w:eastAsia="tr-TR"/>
        </w:rPr>
        <w:t>55</w:t>
      </w:r>
      <w:r>
        <w:rPr>
          <w:rFonts w:cs="Arial" w:ascii="Arial" w:hAnsi="Arial"/>
          <w:lang w:val="tr-TR" w:eastAsia="tr-TR"/>
        </w:rPr>
        <w:t xml:space="preserve"> Yahudilerin Fıshı yakındı. Taşradan bir çok halk kendilerini tathir için, Fısıhtan önce Yeruşalime çıktılar. </w:t>
      </w:r>
      <w:r>
        <w:rPr>
          <w:rFonts w:cs="Arial" w:ascii="Arial" w:hAnsi="Arial"/>
          <w:b/>
          <w:vertAlign w:val="superscript"/>
          <w:lang w:val="tr-TR" w:eastAsia="tr-TR"/>
        </w:rPr>
        <w:t>56</w:t>
      </w:r>
      <w:r>
        <w:rPr>
          <w:rFonts w:cs="Arial" w:ascii="Arial" w:hAnsi="Arial"/>
          <w:lang w:val="tr-TR" w:eastAsia="tr-TR"/>
        </w:rPr>
        <w:t xml:space="preserve"> İmdi onlar İsayı arıyorlardı; ve mabette dururken, birbirlerine diyorlardı: Ne sanırsınız? bayrama gelmiyecek mi? </w:t>
      </w:r>
      <w:r>
        <w:rPr>
          <w:rFonts w:cs="Arial" w:ascii="Arial" w:hAnsi="Arial"/>
          <w:b/>
          <w:vertAlign w:val="superscript"/>
          <w:lang w:val="tr-TR" w:eastAsia="tr-TR"/>
        </w:rPr>
        <w:t>57</w:t>
      </w:r>
      <w:r>
        <w:rPr>
          <w:rFonts w:cs="Arial" w:ascii="Arial" w:hAnsi="Arial"/>
          <w:lang w:val="tr-TR" w:eastAsia="tr-TR"/>
        </w:rPr>
        <w:t xml:space="preserve"> Başkâhinler ile Ferisiler: Nerede olduğunu kim biliyorsa göstersin, diye onu tutmak için emirler vermişl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ÖYLECE Fısıhtan altı gün önce, İsa Beytanyaya geldi; İsanın ölülerden kaldırdığı Lazar orada i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Orada İsaya ziyafet ettiler; Marta hizmet ediyordu; İsa ile sofrada oturanlardan biri de Lazar i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Meryem ise, bir litre* çok kıymetli halis nardin yağı alıp İsanın ayaklarını meshetti, ayaklarını saçları ile sildi; ve yağın kokusu ile ev doldu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şakirtlerden biri, onu ele verecek olan Yahuda İskariyot, dedi: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Niçin bu yağ üç yüz dinara satılıp fakirlere verilmedi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unu da fakirleri kayırdığı için değil, ancak hırsız olduğu için, ve kese kendisinde olup içine konulanı aşırdığı için söyle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mdi İsa dedi: Kadını bırak, bunu benim gömüleceğim gün için saklasın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fakirler her vakit sizinle beraberdir; fakat ben her vakit sizinle beraber deği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Yahudilerden büyük bir kalabalık İsanın orada olduğunu anladılar; ve yalnız İsa için değil, fakat ölülerden kaldırdığı Lazarı da görmek için geldile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aşkâhinler Lazarı da öldürmek için aralarında öğütleştiler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onun yüzünden bir çok Yahudiler gidip İsaya iman edi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rtesi gün, bayrama gelen büyük kalabalık İsanın Yeruşalime gelmekte olduğunu işittikleri zaman,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hurma dalları alarak onu karşılamağa çıktılar, ve: Osanna,* Rabbin ismile gelen İsrailin Kıralı mubarek olsun! diye bağırıyorlardı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İsa bir sıpa bulup üzerine bindi, nasıl ki: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“Korkma, ey Sion kızı; işte, Kıralın bir eşek sıpasına binmiş, geliyor,”* diye yazılmıştı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Şakirtleri bu şeyleri önceden anlamadılar; fakat İsa taziz olunduğu zaman, bu şeyler onun için yazılmış olduğunu, ve bu şeyleri ona kendileri yaptıklarını, o vakit hatırladıla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mdi Lazarı kabirden çağırdığı, ve onu ölülerden kaldırdığı zaman, yanında bulunan halk şehadet ediyordu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Halk da bundan dolayı onu karşıladılar; çünkü onun bu alâmeti yapmış olduğunu işittile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unun için Ferisiler birbirlerine dediler: Görüyorsunuz ki, hiç bir şeye yaramıyorsunuz; işte, dünya onun ardınca g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 xml:space="preserve">Bize kerem eyle, </w:t>
      </w:r>
      <w:r>
        <w:rPr>
          <w:rFonts w:cs="Arial" w:ascii="Arial" w:hAnsi="Arial"/>
          <w:lang w:val="tr-TR" w:eastAsia="tr-TR"/>
        </w:rPr>
        <w:t>manasın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Zekarya 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ayramda tapınmak için Yeruşalime çıkanlar arasında bazı Yunanlılar vardı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mdi bunlar Galilenin Beytsayda şehrinden olan Filipusa geldiler, ve: Efendi, İsayı görmek istiyoruz, diye ondan sordula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ilipus gelip Andreasa söyledi; Andreas ile Filipus da gelip İsaya söyledile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sa onlara cevap verip dedi: İnsanoğlunun taziz olunacağı saat geldi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Doğrusu ve doğrusu size derim: Buğday tanesi yere düşüp ölmezse, o yalnız kalır; fakat ölürse, çok mahsul veri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Canını seven onu zayeder; ve bu dünyada canından nefret eden ebedî hayat için onu sakla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ir adam bana hizmet edecekse, ardımca gelsin; ben nerede olursam hizmetçim de orada olacaktır; bir kimse bana hizmet ederse, Baba onu saydırı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Şimdi canım çok sıkılmaktadır; ve ne diyeyim? Ey Baba, beni bu saatten kurtar mı? fakat bunun için bu saate geldim. 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Ey Baba, ismini taziz eyle. Bunun üzerine gökten: Hem taziz ettim, hem de taziz edeceğim, diye bir ses geldi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O vakit duran ve işiten halk: Gök gürledi, diyordu; başkaları: Ona bir melek söyledi, diyorlardı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İsa cevap verip dedi: Bu ses benim için değil, ancak sizin için geldi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Bu dünyanın hükmü şimdidir; bu dünyanın reisi şimdi dışarı atılacaktı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ben yerden yukarı kaldırılsam, bütün insanları kendime çekeceğim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İsa, ne türlü ölümle öleceğine işaret ederek, bunu söyledi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İmdi halk ona cevap verdi: Mesih ebediyen duracaktır, diye şeriatten işittik, ve sen nasıl: İnsanoğlu yukarı kaldırılmak gerektir, diyorsun? Bu İnsanoğlu kimdir?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İmdi İsa onlara dedi: Biraz zaman daha nur sizin aranızdadır. Nurunuz varken yürüyün ki, sizi karanlık basmasın; zira karanlıkta yürüyen nereye gittiğini bilmez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Nurunuz varken, nura iman edin, ta ki, nur oğulları olasın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sa bu şeyleri söyledi, ve gidip onlardan gizlendi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Fakat önlerinde bunca alâmetler yapmış olduğu halde, kendisine iman etmiyorlardı;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ta ki, İşaya peygamberin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Ya Rab, verdiğimiz habere kim inand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Rabbin bazusu kime izhar olundu?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iye söylediği söz yerine gelsin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Bunun için onlar iman edemiyorlardı, çünkü İşaya yine demişti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“Onların gözlerini kör etti, ve yüreklerini katılaştırdı k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lerile görmesinler, ve yüreklerile anlamasın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önmesin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de onlara şifa vermiyeyim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İşaya bunları demiştir, çünkü İsanın izzetini görmüş, ve onun hakkında söylemiştir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Bununla beraber reislerden bir çokları da ona iman ettiler; fakat havradan kovulmasınlar diye, Ferisiler yüzünden ikrar etmediler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Çünkü insan izzetini Allah izzetinden çok sev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İsa çağırıp dedi: Bana iman eden, bana değil, ancak beni gönderene iman eder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Ve beni gören, beni göndereni görür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Bana her iman eden karanlıkta kalmasın diye, ben dünyaya nur olarak geldim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Ve bir adam sözlerimi işitip tutmazsa, ona ben hükmetmem; çünkü dünyaya hükmetmeğe gelmedim; ancak dünyayı kurtarmağa geldim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Beni reddedip sözlerimi kabul etmiyene hükmeden biri vardır; benim söylediğim sözdür ki, son günde ona hükmedecektir.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Çünkü ben kendiliğimden söylemedim; ancak beni gönderen Babadır ki, ne diyeceğimi ve ne söyliyeceğimi bana emretti.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Ve bilirim ki, onun emri ebedî hayattır. İmdi söylediğim şeyleri Babam bana nasıl dedi ise, öyle söyliyor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MDİ Fısıh bayramından önce, bu dünyadan Babaya göçecek saati geldiğini İsa bilerek, dünyada olan kendininkileri sevmiş olup onları sona kadar sev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Akşam yemeği olurken, İblis onu ele vermesini Simun oğlu Yahuda İskariyotun yüreğine zaten koymuş olarak,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sa, Babanın her şeyi kendi eline verdiğini, ve Allahtan çıkmış olup Allaha gitmekte olduğunu bilerek,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yemekten kalkıp esvabını bir yana koydu; ve bir peşkir alıp kuşandı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onra leğene su koyup şakirtlerin ayaklarını yıkamağa, ve kuşandığı peşkirle silmeğe başlad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mdi Simun Petrusa geldi; ve o, İsaya: Ya Rab, sen mi ayaklarımı yıkayacaksın? de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sa cevap verip ona dedi: Benim yaptığımı sen şimdi bilmezsin; fakat sonra anlıyacaksın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Petrus ona dedi: Benim ayaklarımı asla yıkamıyacaksın. İsa ona cevap verdi: Eğer seni yıkamazsam, benimle payın olmaz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imun Petrus ona dedi: Ya Rab, yalnız ayaklarımı değil, fakat ellerimi ve başımı da yıka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sa ona dedi: Yıkanmış olan, ayaklarının yıkanmasından başka ihtiyacı yoktur; fakat tamamen temizdir; siz de temizsiniz, fakat hepiniz değil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onu ele verecek olanı biliyordu; bunun için: Hepiniz temiz değilsiniz, ded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öylece onların ayaklarını yıkayıp esvabını aldıktan sonra, yine sofraya oturunca, onlara dedi: Benim size ne yaptığımı biliyor musunuz?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iz beni, Muallim, ve Rab, diye çağırıyorsunuz; ve iyi diyorsunuz, zira ben oyum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Mademki ben Rab ve Muallim olduğum halde, ayaklarınızı yıkadım, siz de birbirinizin ayaklarını yıkamağa borçlusunuz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Çünkü benim size ettiğim gibi, siz de edesiniz diye size bir örnek verdi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Doğrusu ve doğrusu size derim: Kul efendisinden büyük değildir; gönderilen de onu gönderenden daha büyük değildi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Mademki bu şeyleri biliyorsunuz, eğer onları yaparsanız, mutlusunuz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Hepiniz için söylemiyorum, ben seçtiklerimi bilirim; fakat: “Ekmeğimi yiyen üzerime ökçesini kaldırdı,”* yazısı yerine gelmek içindi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aki olduğu zaman, ben o idiğime iman edesiniz diye, vaki olmadan önce size şimdiden söyliyorum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Doğrusu ve doğrusu size derim: Benim gönderdiğim kimseyi kabul eden beni kabul eder, ve beni kabul eden beni göndereni kabul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sa bu şeyleri söyledikten sonra, ruhta çok sıkıldı; ve şehadet edip dedi: Doğrusu ve doğrusu size derim: Sizden biri beni ele verecekti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Şakirtler, kim için söylediğinden şüphe ederek birbirlerine bakıyorlardı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Şakirtlerinden biri sofrada İsanın bağrına yaslanmıştı; İsa onu severdi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İmdi Simun Petrus kim için söylediğini sorsun diye, ona işmar etti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O da, İsanın göğsüne öylece yaslanmış olarak kendisine dedi: Ya Rab, kimdir?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İsa cevap verdi: Lokmayı batırıp kendisine vereceğim kim ise, odur. Ve lokmayı batırdıktan sonra aldı, İskariyotlu Simunun oğlu Yahudaya verdi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Lokmadan sonra, o vakit Şeytan onun içine girdi. İmdi İsa ona: Yaptığını çabuk yap, dedi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unu ne için ona söylediğini oturanlardan kimse anlamadı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Çünkü kese Yahudada olduğundan, bazıları sandılar ki, İsa ona: Bayram için bize gerek olan şeyleri satın al, yahut fakirlere bir şey ver, diyo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İmdi Yahuda lokmayı alıp hemen dışarı çıktı; ve gece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O çıkınca, İsa dedi: Şimdi İnsanoğlu taziz olundu, ve Allah onda taziz olundu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Allah da onu kendisinde taziz eyliyecektir, ve onu hemen taziz eyliyecekti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Çocuklar, biraz zaman daha sizin ileyim. Beni arıyacaksınız, ve Yahudilere: Benim gittiğim yere siz gelemezsiniz, dediğim gibi, size de şimdi diyorum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Size birbirinizi seviniz diye, yeni bir emir veriyorum; sizi sevdiğim gibi siz de birbirinizi seviniz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Eğer birbirinize sevginiz olursa, benim şakirtlerim olduğunuzu bütün insanlar bununla bilecek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Simun Petrus ona dedi: Ya Rab, nereye gidiyorsun? İsa cevap verdi: Benim gittiğim yere şimdi ardımca gelemezsin, fakat sonra ardımca geleceksin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Petrus ona dedi: Ya Rab, niçin şimdi ardınca gelemem? Senin için canımı veririm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İsa ona cevap verdi: Benim için canını mı vereceksin? Doğrusu ve doğrusu sana derim: Sen beni üç kere inkâr etmedikçe, horoz ötmiy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YÜREĞİNİZ sıkılmasın; Allaha iman edin, bana da iman edin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abamın evinde çok meskenler vardır; olmasaydı, size derdim; çünkü size yer hazırlamağa gidiyorum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gidip yer hazırlarsam, siz de benim olduğum yerde olasınız diye yine gelip sizi kendi yanıma alacağım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en nereye gidiyorum, siz yolu bilirsiniz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Tomas ona dedi: Ya Rab, nereye gidiyorsun bilmiyoruz, yolu nasıl biliriz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sa ona dedi: Yol ve hakikat ve hayat benim; ben vasıta olmadıkça, Babaya kimse gelmez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ğer beni tanımış olsaydınız, Babamı da tanımış olurdunuz; şimdiden onu biliyorsunuz, ve gördünüz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ilipus ona dedi: Ya Rab, Babayı bize göster, ve bize o yete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sa ona dedi: Bu kadar zaman sizin ile beraberim de, beni tanımadın mı, ey Filipus? Beni görmüş olan, Babayı görmüş olur; sen nasıl: Babayı bize göster, diyorsun?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man etmiyor musun ki, ben Babadayım, Baba da bendedir? Ben size söylediğim sözleri kendiliğimden söylemem; fakat bende duran Baba kendi işlerini yap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ana iman edin, ben Babadayım, Baba da bendedir; hiç değilse o işlerden dolayı iman edin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Doğrusu ve doğrusu size derim: Bana iman eden, ettiğim işleri kendisi de edecektir; bunlardan daha büyüklerini de edecektir; zira ben Babaya gidiyoru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enim ismimle her ne dilerseniz, onu yapacağım; ta ki, Baba Oğulda taziz olunsun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ğer benim ismimle bir şey dilerseniz, ben onu yapacağım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ğer beni seviyorsanız, emirlerimi tutarsınız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en de Babaya yalvaracağım, ve o size başka bir Tesellici, hakikat Ruhunu, verecektir; ta ki, daima sizinle beraber olsun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nu dünya kabul edemez, çünkü onu görmez, ve bilmez; siz onu bilirsiniz, çünkü yanınızda duruyor, ve içinizde olacaktı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Sizi öksüz bırakmam; size gelirim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iraz zaman daha, ve dünya artık beni görmez, fakat siz beni görürsünüz; mademki ben yaşıyorum, siz de yaşıyacaksınız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 günde bileceksiniz ki, ben Babamdayım, ve siz bendesiniz, ve ben sizdeyim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mirlerim kendinde olup onları tutandır ki, beni sever; beni seven Babam tarafından sevilecektir; ben de onu seveceğim, ve kendimi ona göstereceği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Yahuda (İskariyot değil) ona dedi: Ya Rab, ne oldu ki, kendini dünyaya değil, bize göstereceksin?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sa cevap verip ona dedi: Kim beni severse, sözümü tutar; ve Babam onu sever, ve biz ona gelip yanında mesken tutarız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Beni sevmiyen sözlerimi tutmaz; ve işittiğiniz söz benim değildir, fakat beni gönderen Babanın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Yanınızda dururken, size bu şeyleri söyledim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Fakat benim ismimle Babanın göndereceği Tesellici, Ruhülkudüs, o size her şeyi öğretecek, ve size söylediğim her şeyi hatırınıza getirecekti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Size selâmet bırakıyorum; benim selâmetimi size veriyorum; ben size dünyanın verdiği gibi vermiyorum. Yüreğiniz sıkılmasın, ve korkmasın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Size: Giderim ve size gelirim, dediğimi işittiniz. Eğer beni sevseydiniz, Babaya gittiğim için sevinirdiniz; çünkü Baba benden büyüktü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olduğu zaman, iman edesiniz diye, olmadan önce size şimdi söyledim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Artık sizinle çok şeyler konuşmıyacağım; çünkü bu dünyanın reisi geliyor; ve bende onun hiç bir şeyi yoktu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Fakat dünya bilsin ki, ben Babayı severim, ve Baba bana nasıl emir verdi ise, öyle ederim. Kalkın, buradan gide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EN gerçek asmayım, ve Babam bağcıdı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ende meyva vermiyen her çubuğu koparır; ve her meyva veren daha çok versin diye onu temizle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Size söylediğim söz ile siz zaten temizsiniz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ende durun, ve ben sizde. Çubuk asmada durmazsa, kendiliğinden meyva veremediği gibi, siz de öylece bende durmazsanız, veremezsiniz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en asmayım, siz çubuklarsınız; bende duran, ve kendisinde durduğum kimse çok meyva verir; çünkü bensiz bir şey yapamazsınız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Kim bende durmazsa, çubuk gibi dışarı atılır, ve kurur; onları devşirip ateşe atarlar, ve yan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ğer bende durursanız, ve sözlerim sizde durursa, her ne isterseniz dileyin, size olacaktı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abam çok meyva vermenizle, bununla taziz olunur; ve böylece benim şakirtlerim olursunuz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abam beni sevdiği gibi, ben de sizi sevdim; benim sevgimde duru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Eğer emirlerimi tutarsanız, benim sevgimde durursunuz; nasıl ki, ben Babamın emirlerini tuttum, ve onun sevgisinde duruyorum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Sevincim sizde olsun, ve sizin sevinciniz tamam olsun diye, bu şeyleri size söyledi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enim emrim şudur: Sizi sevdiğim gibi birbirinizi sevin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ir adamın, dostları uğruna canını vermesinden daha büyük sevgi kimsede yoktu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ğer size emrettiğim şeyleri yaparsanız, benim dostlarımsınız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Artık size kul demem; çünkü kul efendisinin ne yaptığını bilmez; fakat size dost dedim; çünkü Babamdan işittiğim bütün şeyleri size bildirdi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iz beni seçmediniz, ben ise sizi seçtim, ve gidip meyva veresiniz ve meyvanız dursun diye sizi tayin ettim ki, benim ismimle Babadan her ne dilerseniz size versi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irbirinizi sevesiniz diye bu şeyleri size emrediyorum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Eğer dünya sizden nefret ederse, bilin ki, sizden önce benden nefret etmişti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Eğer dünyadan olsaydınız, dünya kendisinin olanı severdi; mademki, dünyadan değilsiniz, ancak ben sizi dünyadan seçtim, bunun için dünya sizden nefret ediyo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enim size söylediğim sözü hatırlayın: Kul efendisinden büyük değildir. Eğer bana eza ettilerse, size de eza edecekler; eğer benim sözümü tuttularsa, sizinkini de tutacaklardı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Fakat bütün bu şeyleri benim ismim yüzünden size edeceklerdir, çünkü beni göndereni bilmezle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Eğer gelmemiş ve onlara söylememiş olsaydım, günahları olmazdı; fakat şimdi günahları için özürleri yoktu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enden nefret eden, Babamdan da nefret ede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Eğer başkasının etmediği işleri onların arasında etmemiş olsaydım, günahları olmazdı; fakat şimdi hem gördüler, hem benden ve Babamdan nefret ettile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Fakat şeriatlerinde yazılmış olan: “Benden sebepsiz nefret ettiler,”* sözü yerine gelsin diye oldu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abadan size göndereceğim Tesellici, Babadan çıkan hakikat Ruhu, geldiği zaman, benim için o şehadet edecekti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Siz de şehadet edersiniz, çünkü başlangıçtan benimle beraber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; </w:t>
      </w:r>
      <w:r>
        <w:rPr>
          <w:rFonts w:cs="Arial" w:ascii="Arial" w:hAnsi="Arial"/>
          <w:b/>
          <w:lang w:val="tr-TR" w:eastAsia="tr-TR"/>
        </w:rPr>
        <w:t>6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SÜRÇTÜRÜLMİYESİNİZ diye bu şeyleri size söyledim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izi havralardan kovacaklar; evet, saat geliyor ki, sizi öldüren her adam Allaha hizmet ediyor sanacaktı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bu şeyleri edecekler, çünkü ne Babayı, ne de beni tanıdı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saatleri gelince, bunları size söylediğimi hatırlıyasınız diye bu şeyleri size söyledim. Ve size bu şeyleri başlangıçtan söylemedim, çünkü sizinle beraberdi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Şimdi ise, beni gönderene gidiyorum; ve sizden kimse: Nereye gidiyorsun? diye bana sormuyo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size bu şeyleri söylediğim için yüreğinizi keder doldurdu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ununla beraber ben size hakikati söyliyorum; benim gitmem sizin için hayırlıdır, çünkü gitmezsem, Tesellici size gelmez; fakat gidersem, onu size gönderiri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o geldiği zaman, günah için, salâh için, ve hüküm için dünyayı ilzam edecektir;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günah için, çünkü bana iman etmezler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alâh için, çünkü Babama gidiyorum, ve artık beni görmezsiniz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hüküm için, çünkü bu dünyanın reisine hükmedilmişti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Size söyliyecek daha çok şeylerim var; fakat şimdi dayanamazsınız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o, hakikat Ruhu, gelince, size her hakikate yol gösterecek; zira kendiliğinden söylemiyecektir; fakat her ne işitirse, söyliyecek; ve gelecek şeyleri size bildirecekti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 beni taziz edecektir; çünkü benimkinden alacak, ve size bildirecekti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abanın her nesi varsa, benimdir; bunun için: Benimkinden alacak, ve size bildirecektir, dedi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iraz zaman, ve beni artık görmiyeceksiniz; ve yine biraz zaman, ve beni göreceksiniz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 vakit şakirtlerinden bazıları birbirine dediler: Biraz zaman, ve beni görmiyeceksiniz, ve yine biraz zaman, ve beni göreceksiniz, ve: Çünkü Babaya gidiyorum; bize söylediği bu nedir?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mdi diyorlardı: Bu: Biraz zaman, dediği nedir? Ne söyliyor, bilmiyoruz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sa kendisinden sormak istediklerini anladı; onlara dedi: Biraz zaman, ve beni görmiyeceksiniz, ve yine biraz zaman, ve beni göreceksiniz, dediğim bu söz için mi birbirinize soruyorsunuz?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Doğrusu ve doğrusu size derim: Siz ağlıyıp dövüneceksiniz, dünya ise, sevinecektir; siz keder çekeceksiniz, fakat kederiniz sevince dönecekti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Kadın doğuracağı vakit, sıkıntı çeker, çünkü saati gelmiştir; fakat çocuğu doğurduğu zaman, dünyaya bir insan doğması sevincile artık sıkıntıyı anmaz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unun için, şimdi kederiniz var; fakat sizi yine göreceğim, ve yüreğiniz sevinecektir; ve kimse sevincinizi sizden almaz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o günde benden hiç bir şey sormıyacaksınız. Doğrusu ve doğrusu size derim: Babadan her ne diliyecek olursanız, benim ismimle onu size verecekti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Şimdiye kadar benim ismimle bir şey dilemediniz; dileyin ve alırsınız, ki sevinciniz tamam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Size bu şeyleri mesellerle söyledim; saat geliyor ki, size artık mesellerle söylemiyeceğim; fakat size Baba hakkında açıkça bildireceğim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O günde benim ismimle diliyeceksiniz; ve sizin için Babadan istiyeceğim, demem;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çünkü Baba kendisi sizi sever, çünkü siz beni sevdiniz, ve Babadan çıktığıma iman ettiniz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abadan çıktım, ve dünyaya geldim; yine dünyayı bırakıp Babaya gidiyorum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Şakirtleri dediler: İşte, şimdi açıkça söyliyorsun, ve hiç bir mesel söylemiyorsun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Senin bütün şeyleri bildiğini şimdi biliyoruz, ve kimsenin senden sormasına ihtiyacın yoktur; Allahtan çıktığına bunun için iman ederiz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sa onlara cevap verdi: Şimdi iman ediyor musunuz?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İşte, saat geliyor, evet, gelmiştir, her biriniz kendinizinkilere dağılacak, ve beni yalnız bırakacaksınız; fakat yalnız değilim, çünkü Baba benim iledi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Bende selâmetiniz olsun diye size bu şeyleri söyledim. Dünyada sıkıntınız vardır; fakat cesur olun; ben dünyayı yen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SA bu şeyleri söyledi; ve gözlerini göke kaldırıp dedi: Ey Baba, saat geldi; Oğlunu taziz eyle ki, Oğul seni taziz etsin;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nitekim ona bütün beşer üzerine hâkimiyet verdin, ta ki, ona verdiğin kimselerin hepsine ebedî hayat versin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Ebedî hayat da şu ki, seni, yalnız gerçek Allahı, ve gönderdiğin İsa Mesihi bilsin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Yapmak üzre bana verdiğin işi başarıp seni yer üzerinde taziz etti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, ey Baba, dünya olmadan önce senin nezdinde bende olan izzetle şimdi sen beni nezdinde taziz eyle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Dünyadan bana verdiğin adamlara senin ismini gösterdim; senin idiler, onları bana verdin, ve senin sözünü tuttul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Şimdi biliyorlar ki, bütün bana verdiğin şeyler sendendir;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bana verdiğin sözleri onlara verdim; ve onlar kabul ettiler; senden çıktığımı da gerçek bildiler; ve beni sen gönderdiğine iman ettile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en onlar için yalvarırım; dünya için değil, fakat bana verdiğin kimseler için yalvarırım; zira senindirle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enim bütün şeylerim senindir, seninkiler de benimdir; ve ben onlarda taziz olundum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Artık dünyada değilim, onlar ise, dünyadadırlar, ve ben sana geliyorum. Ey Mukaddes Baba, bana verdiğin kimseleri isminle koru da, bizim gibi bir olsunla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larla beraber olduğum zaman ben onları bana verdiğin isminle saklıyordum; ve korudum; ve helâk oğlundan başka, onlardan kimse helâk olmadı ki, yazı yerine gelsin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şimdi sana geliyorum; ve bu şeyleri dünyada söyliyorum, ta ki, benim sevincim kendilerinde tamam olsun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en onlara senin sözünü verdim; ve dünya onlardan nefret eyledi; çünkü ben dünyadan olmadığım gibi, onlar da dünyadan değildirle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nları dünyadan kaldırmanı değil, ancak şerirden saklamanı yalvarırı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en dünyadan olmadığım gibi, onlar da dünyadan değildirle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nları hakikatte takdis eyle; senin sözün hakikatti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Sen beni dünyaya gönderdiğin gibi, ben de onları dünyaya gönderdim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onların uğruna ben kendimi takdis ediyorum ki, onlar da hakikatte takdis olunsunla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Yalnız onlar için değil, fakat onların sözü ile bana iman edecek olanlar için de, hepsi bir olsunlar diye, yalvarıyorum;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nasıl ki, ey Baba, sen bendesin, ve ben de sendeyim, onlar da bizde olsunlar da, beni sen gönderdiğine dünya iman etsin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ana verdiğin izzeti ben de onlara verdim ki, biz bir olduğumuz gibi, onlar da bir olsunlar;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en onlarda, ve sen bende, ta ki, bir olmak üzre tamamlanmış olsunlar; ve beni sen gönderdiğini, ve beni sevdiğin gibi onları sevdiğini dünya bilsin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Ey Baba, isterim ki, bana verdiğin kimseler de benim olduğum yerde benimle beraber olsunlar da bana verdiğin izzetimi görsünler; çünkü dünyanın kuruluşundan önce beni sevdin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Ey âdil Baba, dünya seni bilmedi, ben ise, seni bildim; bunlar da beni sen gönderdiğini bildile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ana olan sevgin onlarda olsun, ben de onlarda olayım diye senin ismini onlara bildirdim ve bildir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SA, bu şeyleri söyledikten sonra, şakirtlerile Kidron deresinin ötesine çıktı; orada bir bahçe vardı; kendisi ve şakirtleri içine girdi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Onu ele veren Yahuda da o yeri bilirdi; çünkü İsa çok kereler şakirtlerile orada buluşurdu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mdi Yahuda, asker bölüğünü ve başkâhinlerden ve Ferisilerden memurlar alıp fenerler ve meşaleler ve silâhlarla oraya geld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sa bütün başına gelecek şeyleri bilerek çıkıp onlara: Kimi arıyorsunuz? de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na cevap verdiler: Nâsıralı İsayı. Onlara: Benim, dedi. Onu ele veren Yahuda da onlarla beraber duruyordu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onlara: Benim, dediği zaman, geriliyip yere düştüle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unun üzerine tekrar onlara: Kimi arıyorsunuz? diye sordu. Onlar da: Nâsıralı İsayı, dedile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sa cevap verdi: Size dedim ki, benim; bunun için eğer beni arıyorsanız, bunları bırakın gitsinler;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ta ki, onun dediği: Bana verdiğin kimselerden hiç birini kaybetmedim, sözü yerine gelsi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mdi Simun Petrusun bir kılıcı vardı, ve onu çekti, ve başkâhinin hizmetçisine vurup sağ kulağını kesti. O hizmetçinin adı Malhus id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 vakit İsa Petrusa dedi: Kılıcını kınına koy; Babamın bana verdiği kâseyi içmiyeyim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öylece bölük ve binbaşı ve Yahudilerin memurları İsayı tutup onu bağladılar,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onu önce Hannaya götürdüler; çünkü o yıl başkâhin olan Kayafanın kaynatası idi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avmın uğruna bir adamın ölmesi hayırlıdır, diye Yahudilere öğüt veren Kayafa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Simun Petrus ve başka bir şakirt İsanın ardınca gidiyorlardı. O şakirt başkâhinin bildiği idi, ve İsa ile başkâhinin avlusuna girdi;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Petrus dışarda, kapı yanında duruyordu. O vakit başkâhinin bildiği obir şakirt çıkıp kapıcıya söyledi, ve Petrusu içeri getirdi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apıcı kız da Petrusa dedi: Yoksa sen de bu adamın şakirtlerinden misin? O da: Ben değilim, dedi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hizmetçiler ve memurlar kömür ateşi yakmış duruyorlardı, çünkü soğuktu, ve ısınıyorlardı; Petrus da onlarla beraber durup ısını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 vakit başkâhin İsaya şakirtleri ve öğretişi için sordu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sa ona cevap verdi: Ben âleme açıkça söyledim; ben daima bütün Yahudilerin toplandıkları havralarda ve mabette öğrettim; ve gizlide hiç bir şey söylemedim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Niçin bana soruyorsun? Kendilerine ne söylediğimi işitenlerden sor; işte, onlar benim söylediğim şeyleri bilirle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bu şeyleri söyledikten sonra, orada duran memurlardan biri: Başkâhine böyle mi cevap veriyorsun? diyerek İsaya tokat vurdu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sa ona cevap verdi: Eğer kötü söyledimse, kötülüğüne şehadet eyle; fakat iyi ise, niçin bana vuruyorsun?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Hanna onu başkâhin Kayafaya bağlı olarak gönd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Simun Petrus orada durup ısınıyordu. İmdi kendisine dediler: Yoksa sen de onun şakirtlerinden misin? O inkâr edip: Değilim, ded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Petrusun kulağını kesmiş olduğu adamın akrabasından ve başkâhinin hizmetçilerinden olan biri: Seni bahçede onunla görmedim mi? dedi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Petrus yine inkâr etti; ve hemen horoz ött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unun üzerine İsayı Kayafadan hükûmet konağına götürdüler; sabah erkendi; murdar olmayıp Fıshı yesinler diye kendileri hükûmet konağına girmedile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İmdi Pilatus dışarı, yanlarına çıkıp dedi: Bu adamdan ne şikâyetiniz var?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Cevap verip kendisine dediler: Eğer bu adam kötülük eden olmasaydı, onu sana vermezdik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mdi Pilatus onlara dedi: Onu siz alın, ve şeriatinize göre ona hükmedin. Yahudiler Pilatusa dediler: Bize kimseyi öldürmek caiz değildir;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ki, ne türlü ölümle öleceğine işaret ederek, İsanın söylediği söz yerine gel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Pilatus yine hükûmet konağına girdi; İsayı çağırıp ona dedi: Yahudilerin Kıralı sen misin?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İsa cevap verdi: Sen bunu kendinden mi söyliyorsun, yoksa başkaları mı benim için sana dediler?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Pilatus cevap verdi: Ben Yahudi miyim? Seni kendi milletin ve başkâhinler elime verdiler; ne yaptın?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İsa cevap verdi: Benim kırallığım bu dünyadan değildir; eğer benim kırallığım bu dünyadan olsaydı, Yahudiler eline verilmiyeyim diye hizmetçilerim uğraşırlardı; fakat şimdi benim kırallığım buradan değildi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Pilatus da ona dedi: Öyle ise, sen kıral mısın? İsa cevap verdi: Kıral olduğumu sen diyorsun.* Ben bunun için doğmuşum, ve bunun için dünyaya geldim ki, hakikate şehadet edeyim. Hakikatten olan herkes benim sesimi işitir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Pilatus ona: Hakikat nedir? d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Yahut, </w:t>
      </w:r>
      <w:r>
        <w:rPr>
          <w:rFonts w:cs="Arial" w:ascii="Arial" w:hAnsi="Arial"/>
          <w:i/>
          <w:lang w:val="tr-TR" w:eastAsia="tr-TR"/>
        </w:rPr>
        <w:t>Bunu diyorsun, çünkü kıral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unu dedikten sonra, tekrar Yahudilere çıktı, ve onlara dedi: Ben onda hiç bir suç bulmuyorum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Fakat size Fısıhta bir kişi salıvermekliğim âdetinizdir; imdi ister misiniz ki, size Yahudilerin Kıralını salıvereyim?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Bunun üzerine yine bağırıp dediler: Bu adamı değil, fakat Barabbası! Barabbas ise, bir haydut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zaman Pilatus İsayı tutup dövdü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Askerler de dikenlerden bir taç örüp onun başına koydular, ve ona erguvanî bir esvap giydirdiler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ona gelip diyorlardı: Selâm, ey Yahudilerin Kıralı! ve ona tokat vuruyorlard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Pilatus yine dışarı çıkıp onlara dedi: İşte, onu size dışarı getiriyorum ki, kendisinde hiç bir suç bulmadığımı bilesiniz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unun üzerine İsa, dikenlerden tacı ve erguvanî esvabı giyinmiş olarak dışarı çıktı. Pilatus onlara dedi: İşte, o adam!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aşkâhinler ve memurlar onu görünce, bağırıp: Haça ger, haça ger! dediler. Pilatus onlara dedi: Onu siz alıp haça gerin, çünkü ben onda bir suç bulmuyorum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Yahudiler ona cevap verdiler: Bizim bir şeriatimiz vardır; o şeriate göre onun ölmesi gerektir; çünkü kendisini Allahın Oğlu ett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mdi Pilatus bu sözü işittiği zaman, daha çok korktu;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yine hükûmet konağına girip İsaya dedi: Sen neredensin? Fakat İsa ona cevap vermed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Pilatus da ona dedi: Bana söylemez misin? bilmiyor musun ki, seni salıvermeğe kudretim var, seni haça germeğe de kudretim vardır?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sa ona cevap verdi: Eğer sana yukarıdan verilmemiş olsaydı, benim üzerime senin hiç kudretin olmazdı. Bunun için, beni eline verenin günahı daha büyüktü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unun için Pilatus onu salıvermeğe çalışıyordu, fakat Yahudiler bağırıp dediler: Eğer bunu salıverirsen, Kayserin dostu değilsin; kim kendisini kıral ederse, Kaysere karşı ko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Pilatus da bu sözü işitince, İsayı dışarı getirdi, ve Taş döşeme  —  fakat İbranicede Gabbata  —  denilen yerde hüküm kürsüsüne oturdu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ıshın Hazırlık günü idi; saat altı sularında idi. Ve Yahudilere dedi: İşte, Kıralınız!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at onlar: Kaldır, kaldır, onu haça ger! diye bağırdılar. Pilatus onlara dedi: Kıralınızı haça gereyim mi? Başkâhinler cevap verdiler: Kayserden başka kıralımız yoktu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 zaman, onu haça gerilmek üzre onlara v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 vakit İsayı aldılar; o, İbranice Golgota denilen Kafa kemiği adındaki yere kendi haçını taşıyarak çıktı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rada kendisini ve onunla beraber başka ikisini, İsa ortada ve iki yanında birer kişi olarak haça gerdile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Pilatus bir yafta yazıp onu haç üzerine koydu: NÂSIRALI İSA, YAHUDİLERİN KIRALI, yazılı i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Yahudilerin çoğu bu yaftayı okudular; çünkü İsanın haça gerildiği yer şehre yakındı; o yafta İbranice, Yunanca, ve Latince yazılmıştı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unun için Yahudilerin başkâhinleri Pilatusa dediler: Yahudilerin Kıralı değil, fakat bu adam: Ben Yahudilerin Kıralıyım dedi, diye yaz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Pilatus cevap verdi: Ne yazdımsa, yaz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Askerler İsayı haça gerdikleri vakit, onun esvabını alıp her asker için bir pay olarak dört pay ettiler. Gömleğini de aldılar; gömlek dikişsiz, baştan başa bir dokuma idi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Onlar da birbirlerine dediler: Bunu yırtmıyalım, fakat kimin olacak diye kura atalım; ta k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Esvabımı aralarında paylaştı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Libasım üzerine kura attılar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iye yazılmış olan yerine gelsin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Askerler bunları ettiler. İsanın haçı yanında, anası ve anasının kızkardeşi, Klopasın karısı Meryem, ve Mecdelli Meryem duruyorlardı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İsa, anasını ve yanında sevdiği şakirdi durmakta görünce anasına dedi: Kadın, işte, oğlun!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Ondan sonra şakirde dedi: İşte, anan! O saatten sonra şakirt onu kendi evine a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undan sonra, İsa artık her şeyin şimdi tamam olduğunu bilerek, yazının* yerine gelmesi için: Susadım, dedi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Oraya sirke dolu bir kap konulmuştu; sirke ile bir sünger doldurup ve onu zufaya takıp ağzına verdile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İsa sirkeyi alınca: Tamam oldu, dedi; ve başını iğip ruhu v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6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mdi Hazırlık günü olduğundan, cesetler Sebt günü haçta kalmasın diye (çünkü o Sebt günü büyük gündü), Yahudiler onların bacakları kırılıp kaldırılmasını Pilatustan yalvardıla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O vakit askerler gelip birincinin ve onunla beraber haça gerilmiş olan ötekinin bacaklarını kırdılar;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fakat İsaya gelip onun zaten ölmüş olduğunu görünce, bacaklarını kırmadılar;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fakat askerlerden biri onun böğrünü mızrakla deldi; hemen kan ve su çıktı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Gören şehadet etti, ve onun şehadeti doğrudur; ve iman edesiniz diye kendisi doğruyu söylediğini bilir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Çünkü bu şeyler: “Onun hiç bir kemiği kırılmıyacaktır,”* yazısı yerine gelsin diye vaki oldu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Ve yine başka bir yazı: “Bedenini deldikleri adama bakacaklardır,”* 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Çıkış </w:t>
      </w:r>
      <w:r>
        <w:rPr>
          <w:rFonts w:cs="Arial" w:ascii="Arial" w:hAnsi="Arial"/>
          <w:b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; Mezmur </w:t>
      </w:r>
      <w:r>
        <w:rPr>
          <w:rFonts w:cs="Arial" w:ascii="Arial" w:hAnsi="Arial"/>
          <w:b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Zekarya </w:t>
      </w:r>
      <w:r>
        <w:rPr>
          <w:rFonts w:cs="Arial" w:ascii="Arial" w:hAnsi="Arial"/>
          <w:b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Bu şeylerden sonra, İsanın şakirdi olup Yahudilerin korkusundan kendisini gizliyen Arimatealı Yusuf, İsanın cesedini kaldırmak için, Pilatusa yalvardı, ve Pilatus izin verdi. İmdi gelip İsanın cesedini kaldırdı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Önceleri İsaya geceleyin gelen Nikodimos da gelip yüz litre kadar karışık mür ve öd ağacı getirdi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O vakit İsanın cesedini alıp Yahudilerin gömme âdeti üzre, onu baharlarla beraber keten bezlerine sardılar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Haça gerildiği yerde bir bahçe, ve bahçede henüz içine hiç kimse konulmamış yeni bir kabir vardı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Ve Yahudilerin Hazırlık günü olduğu için, İsayı oraya koydular, çünkü kabir yakın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HAFTANIN ilk gününde, daha karanlık iken, Mecdelli Meryem kabre erken geldi; taşı kabirden kaldırılmış gördü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O vakit koşup Simun Petrusa ve İsanın sevdiği obir şakirde geldi, ve onlara dedi: Rabbi kabirden kaldırmışlar, ve onu nereye koymuşlar, bilmiyoruz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Petrus ile öteki şakirt çıkıp kabre doğru geliyorlard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kisi birbirile koşuyorlardı; fakat obir şakirt Petrustan daha çabuk koştu, önce kabre o geldi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iğilerek içeri bakıp keten bezlerini yerde durmakta gördü; fakat içeri girme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 vakit onun ardınca Simun Petrus da gelip kabre girdi; ve keten bezlerini yerde durmakta,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İsanın başında olan mendili, keten bezlerle olmıyıp ayrıca bir yerde sarılı gördü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kabre önce gelmiş olan obir şakirt de o zaman girip gördü, ve iman etti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 İsanın ölülerden kıyam etmesi gerektir yazısını henüz bilmiyorlardı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 vakit şakirtler yine evlerine gi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at Meryem ağlıyarak dışarda kabrin yanında duruyordu. Ağlarken iğilip kabrin içine baktı;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biri İsanın cesedinin yattığı yerin başında ve obiri ayağında oturan, beyazlar giymiş, iki melek gördü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lar da kendisine: Kadın, niçin ağlıyorsun? dediler. O da onlara dedi: Çünkü Rabbimi kaldırmışlar, ve onu nereye koymuşlar bilmiyorum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unu dedikten sonra, arkasına dönüp İsayı durmakta gördü; ve İsa olduğunu bilmiyordu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sa ona dedi: Kadın, niçin ağlıyorsun? kimi arıyorsun? O da onu bahçıvan sanıp ona dedi: Efendi, eğer onu sen götürdünse, nereye koyduğunu bana söyle, ben de onu kaldırayı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sa ona: Meryem! dedi. O da dönüp ona İbranice: Rabbuni, dedi; ki, Muallim demekti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sa ona dedi: Bana dokunma; çünkü ben daha Babanın yanına çıkmadım; fakat kardeşlerime git, ve onlara söyle: Benim Babamın ve sizin Babanızın, benim Allahımın ve sizin Allahınızın yanına çıkıyorum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Mecdelli Meryem gelip şakirtlere Rabbi gördüğünü, ve Rabbin kendisine bunları söylediğini bild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 gün, haftanın ilk günü, akşam olunca, Yahudilerin korkusundan şakirtlerin bulundukları yerin kapıları kapalı iken, İsa geldi, ve ortada durup onlara: Size selâmet! de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unu söyliyip onlara ellerini ve böğrünü gösterdi. Şakirtler de Rabbi görüp sevindile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sa yine onlara dedi: Size selâmet! Baba beni gönderdiği gibi, ben de sizi gönderiyoru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unu dediği zaman, onlara üfürdü, ve: Ruhülkudüsü alın, dedi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Kimlerin günahlarını bağışlarsanız, onlara bağışlanmış olur, ve kimlerinkini alıkorsanız, alıkonmuş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Fakat Onikilerden biri olup Didimos denilen Tomas, İsa geldiği vakit onlarla beraber değildi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İmdi obir şakirtler ona: Rabbi gördük, dediler. Fakat o onlara dedi: Eğer ben ellerinde çivilerin yerini görmezsem, ve çivilerin yerine parmağımı koymazsam, böğrüne de elimi koymazsam, inanmam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Sekiz gün sonra, şakirtleri yine içerde idiler, Tomas da onlarla beraber idi. Kapılar kapalı iken, İsa gelip ortada durdu, ve: Size selâmet! dedi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Ondan sonra Tomasa dedi: Parmağını buraya getir, ve ellerime bak; elini de getir, böğrüme koy; ve imansız olma, ancak imanlı ol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Tomas cevap verip ona: Rabbim, ve Allahım! dedi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İsa ona dedi: Beni gördüğün için iman ettin; görmeden iman edenlere ne mutlu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İmdi İsa kendi şakirtleri önünde başka bir çok alâmetler yaptı, ki, bu kitapta yazılmamıştı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Fakat İsa, Allahın Oğlu Mesih olduğuna iman edesiniz, ve iman edip onun ismile sizde hayat olsun diye, bunlar yazıl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U şeylerden sonra, İsa Taberiye denizi kenarında yine şakirtlere kendisini gösterdi; ve böylece göster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imun Petrus, Didimos denilen Tomas, Galilenin Kana şehrinden Natanael, Zebedinin oğulları, ve onun şakirtlerinden başka ikisi birlikte idile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Simun Petrus onlara: Balık avına gidiyorum, dedi. Ona: Biz de seninle geliriz, dediler. Çıkıp kayığa bindiler; o gece bir şey tutmadı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rtık gün doğarken, İsa kıyıda durdu; fakat şakirtler İsa idiğini bilmedile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İsa onlara dedi: Çocuklar, bir yiyeceğiniz var mı? Ona: Hayır, diye cevap verdile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 da onlara dedi: Ağı kayığın sağ yanına atın, bulursunuz. Bunun üzerine attılar, ve balıkların çokluğundan artık ağı çekemiyorlard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 vakit İsanın sevdiği şakirt, Petrusa: Bu Rabdir, dedi. Simun Petrus, Rab idiğini işitince mintanına sarınıp (çünkü çıplaktı), denize atıldı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obir şakirtler, balık ağını çekerek küçük kayıkla geldiler (zira karadan uzak değildiler, ancak iki yüz arşın kadar açıkta idiler)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mdi karaya çıktıkları zaman, orada kömür ateşi, ve üzerine konulmuş balık, ve ekmek gördüle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sa onlara dedi: Şimdi tuttuğunuz balıklardan getirin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Simun Petrus kayığa bindi, ve yüz elli üç büyük balıkla dolu ağı karaya çekti; ve bu kadar olduğu halde, ağ yırtılmadı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İsa onlara: Gelin, sabah yemeği yiyin, dedi; ve Rab idiğini bilerek şakirtlerden hiç biri ondan: Sen kimsin? diye sormağa cesaret etmiyordu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sa gelip ekmeği aldı, onlara verdi; öylece balığı da verdi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sa ölülerden kıyam ettikten sonra, şimdi bu üçüncü defadır ki, şakirtlerine görün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öylece sabah yemeğini yiyince, İsa Simun Petrusa dedi: Ey Yuhanna oğlu Simun, beni bunlardan çok sever misin? Ona dedi: Evet, ya Rab, seni sevdiğimi bilirsin. İsa da ona: Kuzularımı otlat, dedi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kinci kere yine ona: Ey Yuhanna oğlu Simun, beni sever misin? dedi. O da ona dedi: Evet, ya Rab, seni sevdiğimi bilirsin. İsa da ona: Koyunlarımı güt, dedi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Üçüncü kere ona dedi: Ey Yuhanna oğlu Simun, beni sever misin? Petrus üçüncü kere kendisine: Beni sever misin? dediğine kederlendi, ve ona dedi: Ya Rab, sen her şeyi bilirsin; seni sevdiğimi bilirsin. İsa da ona dedi: Koyunlarımı otlat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Doğrusu ve doğrusu sana derim: Genç iken kendini kuşatıp istediğin yere giderdin; fakat kocayınca ellerini uzatacaksın, ve bir başkası seni kuşatıp istemediğin yere götürecek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unu, ne türlü ölümle Allahı taziz edeceğine işaret etmek için söyledi. Bunu söyledikten sonra ona: Benim ardımca gel, de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Petrus da dönüp İsanın sevdiği şakirdi ardınca gelmekte gördü, o şakirt ki, akşam yemeğinde İsanın göğsüne dayanıp da: Ya Rab, seni ele verecek kimdir? demişt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Petrus bunu görüp İsaya dedi: Ya Rab, bu da ne olacak?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sa ona dedi: Eğer ben gelinciye kadar onun durmasını istersem, bundan sana ne? sen benim ardımca gel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öylece: O şakirt ölmiyecektir, sözü kardeşler arasında çıktı. Fakat İsa ona: Ölmiyecektir, dememişti, ancak: Eğer ben gelinciye kadar onun durmasını istersem, bundan sana ne? demiş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Bu şeylere şehadet eden ve bu şeyleri yazan şakirt budur; ve biliriz ki, onun şehadeti doğr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İsanın yaptığı başka çok şeyler daha vardır; eğer birer birer yazılmış olsalar, yazılan kitaplar dünyaya bile sığmazdı sanır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EPS Markup 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0:00Z</dcterms:created>
  <dc:creator>Marta</dc:creator>
  <dc:description/>
  <dc:language>en-US</dc:language>
  <cp:lastModifiedBy>Marta</cp:lastModifiedBy>
  <dcterms:modified xsi:type="dcterms:W3CDTF">2006-04-07T06:50:00Z</dcterms:modified>
  <cp:revision>2</cp:revision>
  <dc:subject/>
  <dc:title>YUHANNA</dc:title>
</cp:coreProperties>
</file>