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MATT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BRAHİM oğlu, Davud oğlu, İsa Mesihin nesebinin kitab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brahim İshakın babası idi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shak Yakubun babası idi; Yakub Yahuda ve kardeşlerinin babası idi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ahuda Tamardan doğan Perets ve Zerahın babası idi; Perets Hetsronun babası idi; Hetsron Ramın babası idi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Ram Amminadabın babası idi; Amminadab Nahşonun babası idi; Nahşon Salmonun babası idi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almon Rahabdan doğan Boazın babası idi; Boaz Ruttan doğan Obedin babası idi; Obed Yessenin babası idi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esse kıral Davudun babası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avud Uriyanın karısından olan Süleymanın babası idi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üleyman Rehoboamın babası idi; Rehoboam Abiyanın babası idi; Abiya Asanın babası idi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sa Yehoşafatın babası idi; Yehoşafat Yoramın babası idi; Yoram Uzziyanın babası idi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Uzziya Yotamın babası idi; Yotam Ahazın babası idi; Ahaz Hizkiyanın babası idi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izkiya Manassenin babası idi; Manasse Amonun babası idi; Amon Yoşiyanın babası idi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oşiya Babile sürgünlük zamanında doğan Yekonya ve kardeşlerinin babası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ekonya Babile sürgünlükten sonra doğan Şealtielin babası idi; Şealtiel Zerubbabelin babası idi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Zerubbabel Abiudun babası idi; Abiud Elyakimin babası idi; Elyakim Azorun babası idi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Azor Sadokun babası idi; Sadok Ahimin babası idi; Ahim Eliudun babası idi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liud Eleazarın babası idi; Eleazar Mattanın babası idi; Mattan Yakubun babası idi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akub Meryemin kocası Yusufun babası olup, Meryemden de Mesih denilen İsa doğ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di, İbrahimden Davuda kadar olan nesiller on dört nesildir; Davuddan Babile sürgünlüğe kadar on dört nesildir; ve Babile sürgünlükten Mesihe kadar on dört nes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sa Mesihin doğması da şöyle oldu: anası Meryem Yusufa nişanlanmış olduğu halde, buluşmalarından önce Ruhülkudüsten gebe olduğu anlaşıldı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Nişanlısı Yusuf, salih bir adam olup onu âleme rüsvay etmek istemiyerek, gizlice boşamak niyetinde i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bunları düşünürken, işte, Rabbin meleği ruyada ona görünüp dedi: Sen, Davud oğlu Yusuf, Meryemi kendine karı olarak almaktan korkma; çünkü kendisinde doğmuş olan Ruhülkudüstendi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bir oğul doğuracaktır; ve onun adını İsa koyacaksın; çünkü kavmını günahlarından kurtaracak olan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mdi, peygamber vasıtası ile RAB tarafından söylene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“İşte, kız gebe kalacak, ve bir oğul doğur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adını İmmanuel koyacaklar;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lang w:val="tr-TR" w:eastAsia="tr-TR"/>
        </w:rPr>
        <w:t>—</w:t>
      </w:r>
      <w:r>
        <w:rPr>
          <w:rFonts w:eastAsia="Arial" w:cs="Arial" w:ascii="Arial" w:hAnsi="Arial"/>
          <w:lang w:val="tr-TR" w:eastAsia="tr-TR"/>
        </w:rPr>
        <w:t xml:space="preserve">  </w:t>
      </w:r>
      <w:r>
        <w:rPr>
          <w:rFonts w:cs="Arial" w:ascii="Arial" w:hAnsi="Arial"/>
          <w:lang w:val="tr-TR" w:eastAsia="tr-TR"/>
        </w:rPr>
        <w:t>bu da, Allah bizimledir, diye tercüme olunur  —  sözü yerine gelsin diye, hep bunlar vaki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Yusuf uykusundan uyandı, Rabbin meleğinin kendisine buyurduğu gibi yaptı;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karısını yanına alıp bir oğul doğuruncıya kadar onu bilmedi; ve çocuğun adını İsa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MDİ İsa, kıral Hirodesin günlerinde, Yahudiye Beytleheminde doğduğu zaman, işte, şarktan Yeruşalime müneccimler gelip dediler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hudilerin Kıralı doğan zat nerededir? Çünkü onun yıldızını şarkta gördük, ve ona secde kılmağa geldi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ıral Hirodes bunu işitince, bütün Yeruşalimle beraber yüreği oyna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Hirodes bütün başkâhinleri ve kavmın yazıcılarını* toplıyarak, onlardan Mesihin nerede doğacağını sordu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lar da kendisine dediler: Yahudiye Beytleheminde; çünkü peygamber vasıtası ile şöyle yazılmıştı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ukaddes kitapları istinsah, tefsir ve tatbik eden âlim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“Ve sen, ey Beytlehem, Yahuda diy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da reisleri arasında hiç de en küçüğü değil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ira kavmım İsraili güdecek olan reis senden çıkacaktı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ika 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 zaman Hirodes müneccimleri gizlice çağırdı; ve onlardan yıldızın ne vakit gözüktüğünü iyice öğren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: Gidin, ve çocuk hakkında iyi araştırın; onu bulduğunuz zaman bana haber verin ki, ben de gelip ona secde kılayım, diyerek kendilerini Beytleheme gönder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lar da kıralı dinliyip yollarına gittiler; ve işte, şarkta gördükleri yıldız önlerince gidiyordu; ta çocuğun bulunduğu yere kadar gelerek üzerinde durdu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lar da yıldızı gördükleri zaman, taşkın sevinçle sevindi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ve girip anası Meryem ile çocuğu gördüler; ve yere kapanıp ona secde kıldılar; hazinelerini açarak ona hediyeler, altın, günnük, ve mür takdim ettile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irodesin yanına dönmesinler diye ruyada kendilerine bildirildiğinden, memleketlerine başka bir yoldan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mdi, müneccimler yola çıktıktan sonra, işte, Rabbin meleği Yusufa ruyada görünüp dedi: Kalk, anası ile çocuğu al, ve Mısıra kaç; ve ben sana söyleyinciye kadar orada kal; çünkü Hirodes çocuğu yok etmek için onu arıyacaktı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usuf kalktı, geceleyin anası ile çocuğu aldı, ve Mısıra gitti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Hirodesin ölümüne kadar orada kaldı; ta ki, peygamber vasıtası ile: “Oğlumu Mısırdan çağırdım,”* diye Rabbin söylediği söz yerine ge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Hoşea 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vakit, Hirodes müneccimler tarafından oynatıldığını görünce, pek çok kızdı, ve Beytlehemde ve bütün sınırları içinde, müneccimlerden iyice öğrendiği zamana göre, iki yaşındaki ve daha aşağı bütün erkek çocukları öldürttü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 zaman Yeremya peygamber vasıtası ile söylene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“Ramada bir ses işitil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ğlayış ve çok fig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ocukları için ağlıyan Rahel teselli edilmek iste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nlar yok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Yeremya </w:t>
      </w:r>
      <w:r>
        <w:rPr>
          <w:rFonts w:cs="Arial" w:ascii="Arial" w:hAnsi="Arial"/>
          <w:b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zü yerine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Fakat Hirodes ölünce, işte, Rabbin meleği Mısırda Yusufa ruyada görünüp dedi: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Kalk, çocuğu ve anasını al, ve İsrail diyarına git; çünkü çocuğun canını arıyanlar öldül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Yusuf kalktı, ve çocuğu ve anasını aldı, ve İsrail diyarına gir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babası Hirodesin yerine, Arhelaosun Yahudiyede kıral olduğunu işitince, oraya gitmeğe korktu, ve ruyada kendisine bildirilip, Galile taraflarına çekildi,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gelip Nâsıra denilen şehirde oturdu; ta ki, peygamberler vasıtası ile: “Nâsıralı çağırılacaktır,” diye söylenen söz yerine ge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günlerde Vaftizci Yahya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Tövbe edin, çünkü göklerin melekûtu* yakındır, diye Yahudiye çölünde vâzederek meydana çıkt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İşaya peygamber tarafında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Kırallık, saltana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Çölde çağıranın ses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n yolunu hazırlay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ollarını düz edin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ye kendisi için söylenmiş olan b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ahyanın deve tüyünden esvabı, ve belinde deriden kuşağı vardı; yediği, çekirge ve yaban balı i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 zaman Yeruşalim, bütün Yahudiye ve bütün Erden çevresi Yahyaya çıkıyorlar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günahlarını itiraf ederek, Erden ırmağında Yahya tarafından vaftiz olunuyorlar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Ferisiler* ve Sadukilerden</w:t>
      </w:r>
      <w:r>
        <w:rPr>
          <w:rFonts w:eastAsia="MEPS Footnote" w:cs="MEPS Footnote" w:ascii="MEPS Footnote" w:hAnsi="MEPS Footnote"/>
          <w:lang w:val="tr-TR" w:eastAsia="tr-TR"/>
        </w:rPr>
        <w:t></w:t>
      </w:r>
      <w:r>
        <w:rPr>
          <w:rFonts w:cs="Arial" w:ascii="Arial" w:hAnsi="Arial"/>
          <w:lang w:val="tr-TR" w:eastAsia="tr-TR"/>
        </w:rPr>
        <w:t xml:space="preserve"> bir çoğunun vaftiz için geldiklerini görünce, onlara dedi: Ey engerekler nesli, gelecek öfkeden kaçmağı size kim gösterdi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mdi, tövbeye yakışır semere çıkarın,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: Babamız İbrahimdir, diye içinizden düşünmeyin; çünkü ben size derim ki, Allah İbrahime şu taşlardan evlât kaldırabili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Zaten balta da ağaçların kökü dibinde yatıyor; imdi, iyi meyva vermiyen her ağaç kesilir ve ateşe atılı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Gerçi tövbe için su ile ben sizi vaftiz ediyorum; fakat benden sonra gelen, benden daha kudretlidir; onun çarıklarını taşımağa ben lâyık değilim; o sizi Ruhülkudüs ile ve ateş ile vaftiz edecekt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un yabası elindedir, ve harman yerini bütün bütün temizliyecektir; buğdayını ambara toplıyacak, fakat samanı sönmez ateşle yak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Yahudilerde dini bir fırk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 zaman Yahya tarafından vaftiz olunmak için İsa Galileden Erdene, Yahyanın yanına gel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Yahya: Ben senin tarafından vaftiz olunmağa muhtacım, sen bana mı geliyorsun? diyerek önüne geçmek istiyordu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İsa cevap verip ona dedi: Şimdi bırak, çünkü her salâhı böylece yerine getirmek bize gerektir. O zaman Yahya onu bırakt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İsa vaftiz olunup hemen sudan çıktı; ve işte, gökler açıldı, ve Allahın Ruhunun güvercin gibi inip üzerine geldiğini gördü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şte, göklerden bir ses dedi: Sevgili Oğlum budur, ondan razı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zaman İsa, İblis tarafından denenmek üzre, Ruh tarafından çöle sevkedil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kırk gün kırk gece oruç tuttuktan sonra acıkt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Ayartıcı* gelip ona dedi: Eğer sen Allahın Oğlu isen, söyle, bu taşlar ekmek olsun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da cevap verip dedi: “İnsan yalnız ekmekle yaşamaz, fakat Allahın ağzından çıkan her bir sözle yaşar,”* diye yazılmıştı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 zaman İblis onu mukaddes şehre götürdü, ve mabedin kulesi üzerine koyup kendisine dedi: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ğer sen Allahın Oğlu isen, kendini aşağı at; çünkü yazılmıştı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İblis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Meleklerine senin için emredecek;” v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Ayağını bir taşa çarpmıyası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leri üzerinde seni taşıyacakla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9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sa ona dedi: “Sen Allahın Rabbi denemiyeceksin,”* diye de yazılmıştı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blis İsayı çok yüksek bir dağa da götürdü ve ona dünyanın bütün ülkelerini ve onların izzetini gösterdi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İblis ona dedi: Eğer yere kapanıp bana tapınırsan, bütün bu şeyleri sana verir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zaman İsa ona dedi: Çekil, Şeytan, çünkü: “Rab Allahına tapınacak, ve yalnız ona kulluk edeceksin,”* diye yazılmıştı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 zaman İblis onu bıraktı; ve işte, melekler gelip ona hizmet ed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sa Yahyanın ele verildiğini işitince, Galileye çekildi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Nâsırayı bırakarak, Zebulun ve Naftali sınırlarında deniz kıyısında olan Kefernahuma gelip oturdu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ta ki, İşaya peygamber vasıtası il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“Zebulun diyarı ve Naftali diy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rdenin ötesinde, deniz taraf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illetlerin Galiles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aranlıkta oturan kav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yük bir ışık görd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lüm diyarında ve gölgesinde oturanlara ışık doğdu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ye söylenmiş olan söz yerine ge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sa vâzedip: Tövbe edin, çünkü göklerin melekûtu yakındır, demeğe o vakitten başl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Galile denizinin yanında gezerken, iki kardeşi, Petrus denilen Simun ile kardeşi Andreası, denize ağ atarlarken gördü; çünkü balıkçı idile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sa onlara dedi: Ardımca gelin, sizi insan avcıları yapacağım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nlar da hemen ağları bırakıp onun ardınca gittil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radan ileri gidip başka iki kardeşi, Zebedinin oğlu Yakup ve kardeşi Yuhannayı, babaları Zebedi ile beraber kayıkta ağlarını onarmakta iken gördü, ve onları çağırdı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nlar da hemen kayığı ve babalarını bırakıp İsanın ardınca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İsa, havralarında öğreterek ve melekûtun müjdesini vâzedip, halk arasındaki her türlü hastalığı ve her türlü zayıflığı iyi ederek, bütün Galilede dolaşıyordu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un haberi bütün Suriyeye yayıldı; ve ona çeşit çeşit hastalıklara ve dertlere tutulmuş bütün hastaları, cinlere tutulanları, saralı ve inmeli olanları getirdiler, ve onları iyi ett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Galileden, Dekapolisten, Yeruşalimden, Yahudiyeden ve Erden ötesinden büyük kalabalıklar onun ardınca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sa kalabalıkları görüp, dağa çıktı; ve oturunca, şakirtleri yanına geldiler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ağzını açıp onlara öğreterek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Ne mutlu ruhta fakir olanlara; çünkü göklerin melekûtu onları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Ne mutlu yaslı olanlara; çünkü onlar teselli edil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Ne mutlu halim olanlara; çünkü onlar yeri miras a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Ne mutlu salâha acıkıp susıyanlara; çünkü onlar doyuru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Ne mutlu merhametli olanlara; çünkü onlara merhamet edil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Ne mutlu yüreği temiz olanlara; çünkü onlar Allahı gör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Ne mutlu sulh edicilere; çünkü onlar Allah oğulları çağırı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Ne mutlu salâh uğrunda eza çekmiş olanlara; çünkü göklerin melekûtu onları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enim uğruma insanlar size sitem edecekleri, eza eyliyecekleri, ve size karşı yalan yere her türlü fenalığı söyliyecekleri zaman, size ne mutlu!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evinin, ve meserretle coşun; çünkü göklerde karşılığınız büyüktür; çünkü sizden önceki peygamberlere de böyle eza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ünyanın tuzu sizsiniz; fakat tuz tatsız olmuşsa, o ne ile tuzlanır? Artık dışarı atılıp insanların ayağı altında ezilmekten başka bir şeye yaramaz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Dünyanın ışığı sizsiniz. Dağ üzerindeki şehir gizlenemez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nsanlar da ışık yakıp kile altına komazlar, ancak onu şamdana korlar; ve evde bulunanların hepsini aydınlatı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izin ışığınız insanların önünde böyle parlasın da, sizin iyi işlerinizi görsünler, ve göklerde olan Babanıza hamdetsin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anmayın ki, ben şeriati yahut peygamberleri yıkmağa geldim; ben yıkmağa değil, fakat tamam etmeğe geldim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doğrusu size derim: Gök ve yer geçip gitmeden, her şey vaki oluncıya kadar, şeriatten en küçük bir harf veya bir nokta bile yok olmıyacaktı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undan dolayı bu en küçük emirlerden birini kim bozar ve insanlara öylece öğretirse, göklerin melekûtunda kendisine en küçük denilecektir; ve onları kim yapar ve öğretirse, göklerin melekûtunda kendisine büyük denilecekti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Zira size derim ki, salâhınız yazıcılar ve Ferisilerinkinden ziyade olmazsa, göklerin melekûtuna hiç girmiyecek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şittiniz ki, eski zaman adamlarına denildi: “Katletmiyeceksin;” ve: “Kim katlederse, hükme müstahak olacaktır.”*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ben size derim: Kardeşine kızan her adam hükme müstahak olacaktır; ve kardeşine: Raka*, derse, Millet meclisinin hükmüne müstahak olacaktır; ve kim: Ahmak, derse, cehennem ateşine müstahak olacaktı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mdi, takdimeni mezbahta arzederken, kardeşinin sana karşı bir şeyi olduğu hatırına orada gelirse,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takdimeni orada mezbahın önünde bırak, ve git, önce kardeşin ile barış, ve o vakit gel, takdimeni arzet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Hasmınla yolda beraber iken onunla çabuk uyuş da, hasmın seni hâkime, hâkim de seni memura vermesin, ve zindana atılmıyasın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Doğrusu sana derim: Son mangırı ödeyinciye kadar oradan çıkmaz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; Tesniye 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Bir hakaret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“Zina etmiyeceksin,”* denildiğini işittiniz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Fakat ben size derim: Bir kadına şehvetle bakan her adam zaten yüreğinde onunla zina etmişti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eğer sağ gözün sürçmene sebep oluyorsa, onu çıkar, ve kendinden at; çünkü senin için azandan birinin yok olması, bütün bedeninin cehenneme atılmasından iyidi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eğer sağ elin sürçmene sebep oluyorsa, onu kes, ve kendinden at; çünkü senin için azandan birinin yok olması, bütün bedeninin cehenneme gitmesinden iyidi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: “Kim karısını boşarsa, ona boş kâğıdını versin,”* denilmişti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Fakat ben size derim ki, zinadan başka bir sebeple karısını boşıyan adam onu zaniye eder; ve kim boşanmış kadınla evlenirse, zina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yine, eski zaman adamlarına: “Yalan yere and etmiyeceksin, ve andlarını Rabbe ödiyeceksin,”* denildiğini işittiniz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Fakat ben size derim: Hiç and etmeyin; ne gök üzerine, çünkü o Allahın tahtıdır;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ne yer üzerine, çünkü onun ayaklarının basamağıdır; ne de Yeruşalim üzerine, çünkü o, büyük Kıralın şehridi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Başın üzerine de and etmiyeceksin; çünkü sen bir tek saçı ak yahut kara edemezsin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Ancak sözünüz: Evet, evet; Hayır, hayır, olsun; bunlardan ziyadesi şerirde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Levililer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; Sayılar </w:t>
      </w:r>
      <w:r>
        <w:rPr>
          <w:rFonts w:cs="Arial" w:ascii="Arial" w:hAnsi="Arial"/>
          <w:b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; Tesniye </w:t>
      </w:r>
      <w:r>
        <w:rPr>
          <w:rFonts w:cs="Arial" w:ascii="Arial" w:hAnsi="Arial"/>
          <w:b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“Göz yerine göz, diş yerine diş,”* denildiğini işittiniz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Fakat ben size derim: Kötüye karşı koma; ve senin sağ yanağına kim vurursa, ona ötekini de çevi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Ve eğer biri seninle mahkemeye gidip senin gömleğini almak isterse, ona abanı da bırak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Ve kim seni bir mil gitmeğe zorlarsa, onunla iki mil git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Senden diliyene ver, senden ödünç istiyenden yüz çevir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; Levililer </w:t>
      </w:r>
      <w:r>
        <w:rPr>
          <w:rFonts w:cs="Arial" w:ascii="Arial" w:hAnsi="Arial"/>
          <w:b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; Tesniye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“Sen komşunu sevecek”* ve düşmanından nefret edeceksin, denildiğini işittiniz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Fakat ben size derim: Düşmanlarınızı sevin, ve size eza edenler için dua edin ki,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siz göklerde olan Babanızın oğulları olasınız; zira o, güneşini kötülerin ve iyilerin üzerine doğdurur; ve salih olanlar ile olmıyanların üzerine yağmur yağdırı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Çünkü eğer sizi sevenleri severseniz, ne karşılığınız olur? Vergi mültezimleri* de öyle yapmıyorlar mı?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Ve yalnız kardeşlerinizi selâmlarsanız, fazla ne yapmış olursunuz? Putperestler de öyle yapmıyorlar mı?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Bundan dolayı, semavî Babanız kâmil olduğu gibi, siz de kâmil ol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Levililer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Ecnebi hâkimler olan Romalılar için vergi toplıyan Yahu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KININ, insanlara salâhınızı onların önünde gösteriş için yapmayın; yoksa göklerde olan Babanızın önünde karşılığınız o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mdi, sen sadaka verdiğin zaman, ikiyüzlü adamların insanlardan hürmet görmek için, havralarda ve sokaklarda yaptıkları gibi, önünde boru öttürme. Doğrusu size derim: Onlar karşılıklarını aldı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sadaka verdiğin zaman, sol elin sağ elinin ne yaptığını bilmesin de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adakan gizlide olsun; gizlide gören Baban da sana öd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ua ettiğiniz zaman da ikiyüzlüler gibi olmayın; çünkü insanlar kendilerini görsünler diye, havralarda ve köşe başlarında durup dua etmeği severler. Doğrusu size derim: Onlar karşılıklarını aldı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sen dua ettiğin zaman, kendi iç odana gir, ve kapını kapıyarak gizlide olan Babana dua et; gizlide gören Baban sana ödiyecekti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ua ederken putperestlerin ettiği gibi boş tekrarlar yapmayın; zira onlar sanırlar ki, çok söylemelerile işitilecek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ndan dolayı, onlara benzemeyin; çünkü Babanız nelere ihtiyacınız olduğunu siz ondan dilemeden önce bili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mdi siz şöyle dua edi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göklerde olan Babam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min mukaddes ol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Melekûtun gel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kte olduğu gibi yerde de senin iraden ol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Gündelik ekmeğimizi bize bugün 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bize borçlu olanlara bağışladığımız gibi, bizim borçlarımızı bize bağışl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bizi iğvaya götürme, fakat bizi şerirden kurt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melekût ve kudret ve izzet ebedlere kadar senindir. Am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insanlara suçlarını bağışlarsanız, semavî Babanız da size bağışla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siz insanlara suçlarını bağışlamazsanız, Babanız da sizin suçlarınızı bağışl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oruç tuttuğunuz zaman, ikiyüzlüler gibi surat asmayın; zira onlar oruç tuttuklarını insanlar görsünler diye, suratlarını asarlar. Doğrusu size derim: Onlar karşılıklarını aldıla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sen oruç tuttuğun zaman, başına yağ sür, ve yüzünü yıka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ta ki, insanlara değil, gizlide olan Babana oruçlu görünesin; ve gizlide gören Baban sana ödiyecekt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eryüzünde kendinize hazineler biriktirmeyin ki, orada güve ve pas yiyip bozar; ve orada hırsızlar delip girerler ve çalarl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at kendinize gökte hazineler biriktirin ki, orada ne güve ne de pas yiyip bozar, ve hırsızlar orada ne delerler, ne de çalarla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hazinen nerede ise, yüreğin de orada olacaktı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edenin ışığı gözdür; imdi, gözün saf olursa, bütün bedenin aydın olu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gözün kötü olursa, bütün bedenin karanlık olur. İmdi, sendeki ışık karanlıksa, o karanlık ne büyüktür!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Hiç kimse iki efendiye kulluk edemez; çünkü ya birinden nefret eder ve ötekini sever, yahut da birini tutar, ötekini hor görür. Siz Allaha ve mammona* kulluk edemezsiniz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unun için size diyorum: Ne yiyeceksiniz, yahut ne içeceksiniz diye hayatınız için, ne giyeceksiniz diye bedeniniz için de kaygı çekmeyin. Hayat yiyecekten ve beden giyecekten daha üstün değil midir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Gökün kuşlarına bakın, onlar ne ekerler, ne biçerler, ne de ambarlara toplarlar; ve semavî Babanız onları besler. Siz onlardan daha değerli değil misiniz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sizden kim kaygı çekmekle boyunun ölçüsüne bir arşın katabilir?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niçin esvaptan ötürü kaygı çekiyorsunuz? Kır zambaklarının nasıl büyüdüklerine iyi bakın; ne çalışırlar, ne de iplik eğirirler;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size derim: Süleyman bile, bütün izzetinde bunlardan biri gibi giyinmiş değildi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Fakat bugün mevcut olup yarın fırına atılan kır otunu Allah böyle giydirirse, sizi daha çok giydirmez mi, ey az imanlılar?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mdi: Ne yiyeceğiz? yahut: Ne içeceğiz? yahut: Ne giyeceğiz? diye kaygı çekmeyin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Çünkü Milletler* bütün bu şeyleri ararlar; çünkü semavî Babanız bütün bu şeylere muhtaç olduğunuzu bili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Fakat önce onun melekûtunu ve salâhını arayın; ve bütün bu şeyler size artırılacaktı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Bundan dolayı, yarın için kaygı çekmeyin; zira yarınki gün kendisi için kaygı çekecektir. Kendi derdi güne yet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Zenginli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İsrail kavmından gayri olan bütün millet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HÜKMETMEYİN ki, hükmolunmıyasınız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ne hükümle hükmederseniz, onunla hükmolunacaksınız; ölçtüğünüz ölçü ile de size ölçülecekti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niçin kardeşinin gözündeki çöpü görürsün de kendi gözündeki merteği seçmezsin?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ahut nasıl kardeşine: Bırak, gözündeki çöpü çıkarayım, dersin? İşte, mertek senin gözünde!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y ikiyüzlü, önce kendi gözünden merteği çıkar, o vakit çöpü kardeşinin gözünden çıkarmak için iyi görürs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Mukaddes olanı köpeklere vermeyin, ve incilerinizi domuzların önüne atmayın ki, onları ayakları altında çiğnemesinler, ve dönüp sizi parçalaması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ileyin, size verilecektir; arayın, bulacaksınız; kapıyı çalın, size açılacaktı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her diliyen alır, arıyan bulur, ve kapıyı çalana açılı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izden hangi adam, oğlu ondan ekmek ister de, ona taş verir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ya balık ister de, ona yılan verir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mdi sizler kötü olduğunuz halde, çocuklarınıza iyi hediyeler vermeği bilirseniz, göklerde olan Babanız kendisinden diliyenlere ne kadar ziyade iyi şeyler verir!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mdi, insanların size her ne yapmalarını istiyorsanız, siz de onlara öyle yapın; çünkü şeriat budur, peygamberler 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ar kapıdan girin; zira helâke götüren kapı geniş, ve yol enlidir; ve ondan girenler çoktu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hayata götüren kapı dar, ve yol sıkışıktır, ve onu bulanlar az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alancı peygamberlerden sakının; onlar size koyun esvabında gelirler, fakat iç yüzden kapıcı kurtlardı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nları meyvalarından tanıyacaksınız. İnsanlar dikenlerden üzüm, yahut deve dikenlerinden incir toplarlar mı?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öylece her iyi ağaç iyi meyva verir; fakat çürük ağaç kötü meyva veri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yi ağaç kötü meyva veremez; çürük ağaç da iyi meyva veremez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yi meyva vermiyen her ağaç kesilir ve ateşe atılı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Öyle ise, onları meyvalarından tanıyacaksınız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ana: Ya Rab, ya Rab, diyen her adam göklerin melekûtuna girecek değildir; ancak göklerde olan Babamın iradesini yapan gire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 günde bir çokları bana: Ya Rab, ya Rab, biz senin isminle peygamberlik etmedik mi? ve senin isminle cinleri çıkarmadık mı? ve senin isminle çok kudretli işler yapmadık mı? diyecekle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 zaman ben onlara açıkça söyliyeceğim: Ben sizi hiç tanımadım, yanımdan gidin, fesat işliyenle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mdi, benim bu sözlerimi kim işitir ve onları yaparsa, evini kaya üzerine kuran akıllı adama benze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ağmur yağdı, seller geldi, yeller esti, ve o eve çarptılar; ev yıkılmadı; çünkü kaya üzerine kurulmuştu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benim bu sözlerimi işiten ve yapmıyan herkes, evini kum üzerine kuran budala adama benze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Yağmur yağdı, seller geldi, yeller esti, ve o eve saldırdılar; ev yıkıldı; ve onun yıkılması büyük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vaki oldu ki, İsa bu sözleri bitirince, halk onun öğretişine çok şaştıla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Çünkü İsa onlara kendi yazıcıları gibi değil, hâkimiyet sahibi biri gibi öğreti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dağdan inince, büyük kalabalıklar onun ardınca gitt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şte, bir cüzamlı gelip: Ya Rab, eğer istersen beni temizliyebilirsin, diyerek ona secde kıl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da elini uzattı, ve: İsterim, temiz ol, diyerek ona dokundu; ve onun cüzamı hemen temizlen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İsa ona dedi: Sakın kimseye söyleme, ancak git, kendini kâhine göster, ve onlara şehadet için, Musanın emrettiği takdimeyi* arze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Levililer 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; </w:t>
      </w:r>
      <w:r>
        <w:rPr>
          <w:rFonts w:cs="Arial" w:ascii="Arial" w:hAnsi="Arial"/>
          <w:b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-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sa Kefernahuma girdiği zaman, bir yüzbaşı ona yalvararak: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a Rab, hizmetçim inme hastalığından çok ıstırap çekip evde yatıyor, diyerek gel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İsa ona dedi: Onu iyi etmeğe gelir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yüzbaşı cevap verip dedi: Ya Rab, benim değerim yok ki, damım altına giresin; fakat ancak bir söz söyle, hizmetçim iyi olu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ben de emir altında bir adamım, ve benim altımda askerler var; ve ben şuna: Git, derim, gider; ve bir başkasına: Gel, derim, gelir; ve hizmetçime: Bunu yap, derim, yap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İsa bunu işitince şaştı, ve ardından gelenlere dedi: Doğrusu size derim: Ben İsrailde bu kadar büyük imanı kimsede bulmadı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size derim ki, şarktan ve garptan bir çokları gelecekler, ve göklerin melekûtunda İbrahim, İshak ve Yakub ile oturacaklar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melekûtun oğulları dış karanlığa atılacaklar; orada ağlayış ve diş gıcırtısı olacak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İsa yüzbaşıya dedi: Git, sana iman ettiğin gibi olsun. Ve hizmetçi o saatte iyi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İsa Petrusun evine geldiği zaman, onun kaynanasını ısıtmalı olarak yatmış gördü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sa onun eline dokundu, ve ısıtma kadını bıraktı; o da kalkıp İsaya hizmet etti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akşamlayın, cine tutulmuş bir çok adamları kendisine getirdiler. Ve o, bir sözle ruhları çıkardı, ve hastaların hepsini iyi etti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ta ki, İşaya peygamber vasıtası ile söylenen: «Bizim zayıflıklarımızı kendisi aldı, ve hastalıklarımızı yüklendi,»* sözü yerine ge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mdi İsa, etrafında büyük kalabalıklar görünce, karşı yakaya geçilmesini emrett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ir yazıcı gelip ona: Muallim, her nereye gidersen, senin ardınca gelirim, de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İsa ona dedi: Tilkilerin inleri, ve gök kuşlarının yuvaları vardır; fakat İnsanoğlunun başını yaslıyacak yeri yoktu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Şakirtlerden bir başkası İsaya dedi: Ya Rab, bana izin ver, önce gideyim ve babamı gömeyi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İsa ona dedi: Benim ardımca gel; ölüleri bırak, kendi ölülerini gömsün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İsa bir kayığa binince, şakirtleri onun ardınca bindil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işte, denizde büyük bir fırtına oldu, o kadar ki, kayık dalgalarla örtüldü; İsa da uyuyordu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Şakirtler İsaya geldiler: Kurtar, ya Rab, helâk oluyoruz! diyerek onu uyandırdıla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İsa onlara dedi: Ey az imanlılar, niçin korkuyorsunuz? O zaman kalkıp yelleri ve denizi azarladı; büyük bir limanlık oldu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adamlar: Bu nasıl zattır ki, yeller de, deniz de kendisine itaat ediyor? diyerek şaş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İsa karşı yakada Gadarinilerin memleketine geldiği zaman, kabirlerden çıkan cine tutulmuş iki kişi onu karşıladı. Çok azgın oldukları için, hiç kimse o yoldan geçemez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işte, onlar: Ey Allahın Oğlu, bizden sana ne? buraya bize vaktinden önce işkence etmeğe mi geldin? diye bağırdıla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Onlardan uzakta otlıyan büyük bir domuz sürüsü vardı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Cinler İsaya: Bizi çıkarırsan, domuz sürüsüne gönder, diye yalvardıla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sa da onlara: Gidin, dedi. Onlar çıkıp domuzlara gittiler; ve işte, bütün sürü uçurumdan aşağı denize atılıp sularda boğuldu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Çobanlar kaçıp şehre gittiler; ve her şeyi, ve cine tutulmuş olanların işini haber verdile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işte, İsayı karşılamak için bütün şehir dışarı çıktı; ve onu görünce sınırlarından çekilmesini yalvar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sa bir kayığa bindi, karşıya geçip kendi şehrine gel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şte, ona yatakta yatan inmeli bir hasta getiriyorlardı. İsa onların imanını görüp inmeli adama dedi: Oğul, cesur ol, günahların bağışlan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şte, yazıcılardan bazısı içlerinden: Bu adam küfür ediyor, de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da onların düşüncelerini bilerek: Niçin yüreklerinizden kötü şeyler düşünüyorsunuz? de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hangisi daha kolaydır: Günahların bağışlandı, demek mi; yoksa: Kalk, yürü, demek mi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İnsanoğlunun yeryüzünde günahları bağışlamak kudreti olduğunu bilesiniz diye (o vakit inmeliye dedi): Kalk, yatağını kaldır da evine git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 da kalkıp evine gitt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halk bunu görünce, korktular, ve insanlara böyle kudret veren Allaha hamd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İsa oradan geçerken gümrük yerinde oturan ve Matta denilen bir adam görüp ona: Ardımca gel, dedi. O da kalkıp ardınca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vaki oldu ki, evde, sofrada otururken, işte, bir çok vergi mültezimleri ve günahkârlar gelip İsa ve şakirtleri ile oturdu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erisiler bunu görünce, onun şakirtlerine dediler: Niçin mualliminiz vergi mültezimleri ve günahkârlar ile yemek yiyor?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sa da bunu işitince, dedi: Sağlam olanlar değil, ancak hasta olanlar hekime muhtaçtır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siz gidin de: «Ben kurban değil, merhamet isterim,»* sözünün ne demek olduğunu öğrenin. Çünkü ben salihleri değil, ancak günahkârları çağırmağa gel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Hoşea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 zaman Yahyanın şakirtleri: Niçin biz ve Ferisiler oruç tutuyoruz da, senin şakirtlerin oruç tutmıyorlar? diyerek ona geldi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sa onlara dedi: Güvey kendilerile beraber oldukça düğündekiler yas tutabilirler mi? Fakat güveyin onlardan alınacağı günler gelecektir, ve o zaman oruç tutacaklardı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kimse bir eski esvap üzerine yeni kumaş komaz; zira konulan yama esvaptan koparır ve yırtık daha kötü olu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nsanlar da yeni şarabı eski tulumlara komazlar; yoksa tulumlar patlar, şarap dökülür ve tulumlar telef olur. Ancak yeni şarabı yeni tulumlara korlar, her ikisi de korunmuş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lara bu şeyleri söylerken, işte, bir reis geldi ve: Kızım şimdi ölmüştür; fakat gel, üzerine elini koy, yaşıyacaktır, diyerek ona secde kıldı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sa kalkıp şakirtleri ile onun ardınca gitt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işte, on iki yıldır kan akıntısı olan bir kadın İsanın arkasından gelip esvabının eteğine dokundu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kadın içinden diyordu: Yalnız esvabına dokunsam, kurtulacağı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sa da dönüp onu görerek dedi: Cesur ol, kızım, imanın seni iyi etti. Ve kadın o saatten iyi oldu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İsa reisin evine gelip neyzenleri ve gürültü eden kalabalığı gördüğü zaman: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ekilin, çünkü kız ölmedi, ancak uyuyor, dedi. Onlar kendisine çok gülüyorlardı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kalabalık dışarı çıkarılınca, İsa içeri girdi; ve kızı elinden tuttu; kız ayağa kalktı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bunun haberi bütün o memlekete yay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İsa oradan geçerken, iki kör: Ey Davud oğlu, bize merhamet eyle, diye çağırarak onun ardınca gittile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eve varınca, körler yanına geldiler; İsa onlara dedi: Bunu yapmağa kudretim olduğuna inanıyor musunuz? Körler kendisine: Evet, ya Rab, dedile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 zaman İsa: Size imanınıza göre olsun, diyerek gözlerine dokundu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Onların gözleri açıldı. Ve İsa: Sakının kimse bunu bilmesin, diye onlara sıkı tenbih ett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Onlar ise çıktılar ve bütün memlekette bunu yay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onlar çıkınca, işte, cine tutulmuş dilsiz bir adamı İsaya getirdile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Cin dışarı çıkarılınca, dilsiz adam söz söyledi; ve halk: İsrailde hiç böylesi görülmemiştir, diyerek şaştı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Fakat Ferisiler: Cinlerin reisile cinleri çıkarıyor, derl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İsa, bütün şehirler ve köylerde, onların havralarında öğreterek, ve melekûtun müjdesini vâzedip her türlü hastalığı ve her türlü zayıflığı iyi ederek dolaşıyordu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Fakat kalabalıkları görünce, İsa onlara acıdı; zira çobanı olmıyan koyunlar gibi şaşırmış ve dağılmış idile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O zaman İsa şakirtlerine dedi: Gerçi hasat bereketli, fakat işçiler az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İmdi hasadın Rabbine yalvarın, kendi hasadına işçiler çıka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A on iki şakirdini yanına çağırıp murdar ruhları çıkarmak, her çeşit hastalığı ve her çeşit zayıflığı iyi etmek kudretini onlara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on iki resulün adları şunlardır: birincisi, Petrus denilen Simun, ve kardeşi Andreas; Zebedinin oğlu Yakub, ve kardeşi Yuhanna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ilipus ve Bartolomeus; Tomas, ve vergi mültezimi Matta; Alfeusun oğlu Yakub, ve Taddeus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ayyur Simun, ve İsayı ele veren Yahuda İskariyo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sa bu Onikileri gönderdi, ve onlara emrederek dedi: Milletler yoluna gitmeyin, ve Samiriyelilerin şehirlerinden hiç birine girmeyin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daha ziyade İsrail evinin kaybolmuş koyunlarına gidin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giderken: Göklerin melekûtu yakındır, diye vâzedi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Hastaları iyi edin, ölüleri kıyam ettirin, cüzamlıları temiz edin, cinleri çıkarın; meccanen aldınız, meccanen verini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emerlerinize ne altın, ne gümüş, ne bakır koyun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ne yolculuk için torba, ne iki gömlek, ne çarık, ne değnek alın; zira işçi kendi yiyeceğine lâyıktı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her hangi şehir veya köye girerseniz, orada değerli kim olduğunu araştırın, ve çıkıncıya kadar orada kalı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evin içine girerken evi selâmlayı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eğer o ev değerli ise, selâmınız onun üzerine gelsin; fakat değerli değilse, selâmınız size geri dönsü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im sizi kabul etmez ve sözlerinizi dinlemezse, o evden veya şehirden çıkarken ayaklarınızın tozunu silkin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oğrusu size derim: Hüküm günü, o şehirden ziyade Sodom ve Gomorra diyarına kolaylı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şte, sizi kurtların arasına koyunlar gibi gönderiyorum; imdi, yılanlar gibi akıllı, ve güvercinler gibi saf olu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insanlardan sakının; çünkü onlar sizi meclislere verecekler, ve havralarında sizi dövecekler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evet, onlara ve Milletlere şehadet için benim yüzümden valilerin ve kıralların önüne götürüleceksiniz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Fakat onlar sizi ele verdikleri zaman, nasıl veya ne söyliyeceğinizden kaygı çekmeyin; çünkü ne söyliyeceğiniz o saatte size verilecekti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Zira söyliyen siz değilsiniz, fakat sizde söyliyen Babanızın Ruhudu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kardeş kardeşi, ve baba çocuğunu ölüme teslim edecek, ve çocuklar ana babalarına karşı kalkacaklar, ve onları öldüreceklerdi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benim ismimden ötürü herkes sizden nefret edecekler. Fakat sona kadar dayanan, kurtulacak olan odu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size bu şehirde eza ettikleri zaman, ötekine kaçın; çünkü doğrusu size derim: İnsanoğlu gelinciye kadar, siz İsrailin şehirlerini dolaşmağı bitirmiyecek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Şakirt mualliminden üstün değildir; hizmetçi de efendisinden üstün değildi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Şakirdin muallimi gibi, ve hizmetçinin efendisi gibi olması elverir. Eğer ev sahibine Beelzebul* dedilerse, evinin halkına ne kadar ziyade diyecekler!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mdi, onlardan korkmayın; çünkü açılmıyacak örtülü, ve bilinmiyecek gizli şey yoktu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Size karanlıkta ne söyliyorsam, aydınlıkta onu söyleyin; ve kulağa söylenen şeyi damlarda bağırın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edeni öldürüp de canı öldürmeğe kudreti olmıyanlardan korkmayın; ancak daha ziyade cehennemde hem bedeni, hem canı helâk etmeğe kudreti olandan korkun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ki serçe kuşu bir paraya satılmaz mı? ve Babanızın izni olmadıkça onlardan hiç biri yere düşmez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sizin başınızın saçları bile hep sayılıdı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mdi korkmayın, siz bir çok serçe kuşlarından daha değerlisiniz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mdi, kim beni insanlar önünde ikrar ederse, ben de onu göklerde olan Babamın önünde ikrar ederim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Fakat kim beni insanlar önünde inkâr ederse, ben de onu göklerde olan Babamın önünde inkâr eder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Şeytanların baş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Yeryüzüne selâmet getirmeğe geldim sanmayın; ben selâmet değil, fakat kılıç getirmeğe geldim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Çünkü ben adamla babasının, ve kızla anasının, ve gelinle kaynanasının arasına ayrılık koymağa geldim;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adamın düşmanları kendi ev halkı olacaktı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Babayı veya anayı benden ziyade seven bana lâyık değildir; oğlu veya kızı benden ziyade seven bana lâyık değildi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haçını alıp ardımca gelmiyen bana lâyık değildir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Canını bulan onu zayedecektir; benim uğruma canını zayeden onu bulacaktı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Sizi kabul eden beni kabul eder; ve beni kabul eden beni göndereni kabul ede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Bir peygamberi, peygamber olduğu için kabul eden, peygamber karşılığını alacaktır. Bir salihi salih olduğu için kabul eden, salih karşılığını alacaktı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kim bu küçüklerin birine şakirt olduğu için ancak bir bardak soğuk su içirirse, doğrusu size derim ki, karşılığını hiç kaybet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vaki oldu ki, on iki şakirdine emir vermeği bitirince, onların şehirlerinde öğretip vâzeylemek için oradan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mdi, Yahya zindanda Mesihin işlerini işiterek şakirtlerini gönderip onlar vasıtası ile ona dedi: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Gelecek olan sen misin, yoksa başkasını mı bekliyelim?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da cevap verip onlara dedi: Gidin, işittiğiniz ve gördüğünüz şeyleri Yahyaya bildirin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örlerin gözleri açılıyor, topallar yürüyor, cüzamlılar temizleniyor, sağırlar işitiyor, ölüler kıyam ediyor, ve fakirlere incil vâzolunuyo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kim bende sürçmezse, ona ne mutl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onlar giderlerken, İsa halka Yahya için söylemeğe başladı: Çöle ne görmeğe çıktınız? Yelin salladığı kamışı mı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ne görmeğe çıktınız? Yumuşak esvap giymiş bir adam mı? İşte, yumuşak esvap giyenler kıral saraylarında bulunu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niçin çıktınız? Bir peygamber görmeğe mi? Evet, size derim, ve peygamberden daha ziyadesin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“İşte, senin yüzünün önünde habercimi gönderiyoru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önünde senin yolunu hazırlıyacaktır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ye kendisi için yazılmış olan b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alaki 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Doğrusu size derim: Kadınlardan doğanlar arasında Vaftizci Yahyadan daha büyüğü çıkmamıştır; fakat göklerin melekûtunda daha küçük olan ondan daha büyüktü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aftizci Yahyanın günlerinden şimdiye kadar göklerin melekûtu zorlanıyor, ve zorbalar onu ele geçiriyor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bütün peygamberler ve şeriat Yahyaya kadar peygamberlik ettile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eğer onu kabul etmek isterseniz, gelecek olan İlya odu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ulakları olan işitsi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bu nesli neye benzeteyim? O, çarşı meydanlarında oturan çocuklara benzer, onlar ki, arkadaşlarına: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iz size kaval çaldık, siz oynamadınız; biz yas tuttuk, siz dövünmediniz, derle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Yahya yemiyerek ve içmiyerek geldi: Onda cin var, diyorla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nsanoğlu yiyerek ve içerek geldi: İşte, obur ve ayyaş adam, mültezimlerin ve günahkârların dostu! diyorlar. Ve hikmet kendi işleri ile tasdik olun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 zaman İsa kudretli işlerinin bir çoğunu yapmış olduğu şehirleri azarlamağa başladı, çünkü onlar tövbe etmediler: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ay sana, ey Horazin! vay sana, ey Beytsayda! Çünkü sizde vaki olan kudretli işler Sur ve Saydada vaki olsaydı, onlar çoktan çul ve külde tövbe ederler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size derim: Hüküm günü sizden ziyade Sur ve Saydaya kolaylık olacaktı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sen, ey Kefernahum, sen göke kadar mı yükseltileceksin? Ölüler diyarına kadar ineceksin. Çünkü sende yapılmış olan kudretli işler Sodomda yapılmış olsaydı, o, bugüne kadar dururdu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Ancak ben size derim: Hüküm günü senden ziyade Sodom diyarına kolaylı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 zaman İsa cevap verdi, ve dedi: Ey Baba, gökün ve yerin Rabbi, sana şükrederim ki, sen bu şeyleri hikmetlilerden ve akıllılardan gizledin, ve onları küçük çocuklara açtın;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evet, Baba, zira indinde böylece hoş göründü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Her şey Babam tarafından bana verildi; ve Babadan başka hiç kimse Oğlu bilmez; Oğuldan ve Oğlun keşfetmeği dilediği kimseden başkası da Babayı bilmez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Ey bütün yorgunlar ve yükleri ağır olanlar, bana gelin, ve size ben rahat veririm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oyunduruğumu takının, ve benden öğrenin; zira ben halim ve alçak gönüllüyüm; ve canlarınıza rahat bulursunuz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Çünkü boyunduruğum kolay, ve yüküm hafif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zaman İsa Sebt günü ekinlerden geçti; şakirtleri aç idiler, ve başakları koparıp yemeğe başladıla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Fakat Ferisiler bunu görerek ona dediler: İşte, şakirtlerin Sebt günü yapılması caiz olmıyanı yapıyor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da onlara dedi: Davudun, acıktığı zaman, kendisile beraber olanlarla ne yaptığını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lahın evine nasıl girdiğini, ve yenilmesi ne kendisine ne de beraberinde olanlara değil, ancak kâhinlere caiz olan huzur ekmeklerini yediğini* okumadınız mı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Yahut şeriatte okumadınız mı ki, kâhinler mabette Sebti bozarlar, ve suçlu değildirler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size derim ki, mabetten daha büyüğü buradadı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siz: “Ben kurban değil, merhamet isterim,”* sözünün ne demek olduğunu bilmiş olsaydınız, suçsuzları mahkûm etmezdiniz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İnsanoğlu Sebt gününün Rab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. Samuel 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Hoşea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İsa oradan ayrılıp, onların havrasına gir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işte, eli kurumuş bir adam vardı. İsayı itham edebilmek için kendisinden: Sebt günü şifa vermek caiz midir? diye sordu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İsa onlara dedi: Sizden kim vardır ki, onun bir koyunu olup da Sebt günü çukura düşerse, onu tutup çıkarmasın?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mdi, insan koyundan ne kadar ziyade değerlidir! Bunun için Sebt günü iyilik etmek caizdi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 zaman İsa adama: Elini uzat, dedi; ve adam elini uzattı, ve öteki eli gibi eski sağlam haline gel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Ferisiler dışarı çıkıp İsayı nasıl helâk etsinler diye, ona karşı öğütleş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sa bunu bilerek oradan çekildi, ve çokları onun ardınca gittiler. İsa onların hepsini iyi etti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kendisini belli etmesinler diye, onlara tenbih etti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ta ki, İşaya peygamber vasıtası ile söylenen söz yerine gelsi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“İşte, benim seçtiğim kul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mın kendisinden razı olduğu sevgil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uhumu onun üzerine koy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illetlere hükmü ilân e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 uğraşmıyacak, ve bağırmıy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imse meydanlarda onun sesini işit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ükmü zafere eriştirinciye değ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zilmiş kamışı kırmıy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üten fitili söndürm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Milletler onun ismine ümit edeceklerdir.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-</w:t>
      </w:r>
      <w:r>
        <w:rPr>
          <w:rFonts w:cs="Arial" w:ascii="Arial" w:hAnsi="Arial"/>
          <w:b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 zaman cine tutulmuş kör ve dilsiz birini İsaya getirdiler; ve onu iyi etti, şöyle ki, dilsiz söyledi ve gördü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bütün halk şaştı, ve: Acaba Davud oğlu bu mudur? dedil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Ferisiler işitince dediler: Bu adam ancak cinlerin reisi Beelzebul ile cinleri çıkarıyo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İsa düşüncelerini bilerek onlara dedi: İçinde ayrılık olan her ülke çöl olur; ve içinde ayrılık olan hiç bir şehir yahut ev durmaz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eğer Şeytan Şeytanı çıkarırsa, kendisinde ayrılık olur; imdi, onun ülkesi nasıl durur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eğer ben cinleri Beelzebul ile çıkarıyorsam, oğullarınız kimle çıkarıyorlar? Bundan dolayı onlar sizin hâkimleriniz olacaklardı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Fakat cinleri Allahın Ruhu ile çıkarıyorsam, bu halde Allahın melekûtu üzerinize gelmişti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Yahut bir adam kuvvetlinin evine nasıl girip de eşyasını soyabilir? Eğer önce kuvvetliyi bağlarsa, o zaman evini yağma ede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Benimle beraber olmıyan bana karşıdır, ve benimle beraber devşirmiyen dağıtı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unun için size diyorum: Her günah ve küfür insanlara bağışlanacaktır; fakat Ruha karşı küfür bağışlanmıyacaktı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Kim İnsanoğluna karşı söz söylerse, ona bağışlanacaktır; fakat kim Ruhülkudüse karşı söylerse, ne bu dünyada, ve ne de gelecekte ona bağışlanmıyacaktı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Ya ağacı iyi, meyvasını da iyi edin; yahut ağacı çürük, ve meyvasını da çürük edin; çünkü ağaç meyvasından tanılı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Ey engerekler nesli, siz kötü olduğunuz halde, nasıl iyi şeyler söyliyebilirsiniz? çünkü ağız yüreğin taşmasından söyle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yi adam iyi hazinesinden iyi şeyler çıkarır; ve kötü adam kötü hazinesinden kötü şeyler çıkarı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ben size derim: İnsanlar söyliyecekleri her boş söz için hüküm gününde hesap vereceklerdi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Zira kendi sözlerinle suçsuz, ve kendi sözlerinle suçlu çıkarılı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O zaman yazıcılar ve Ferisilerden bazıları: Muallim, senden bir alâmet görmek isteriz, diye cevap verdiler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İsa da cevap verip onlara dedi: Kötü ve zina işleyici nesil bir alâmet arar; ona Yunus peygamberin alâmetinden başka bir alâmet verilmiyecekti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Çünkü nasıl Yunus üç gün üç gece iri balığın karnında kaldı ise, İnsanoğlu da üç gün üç gece yerin bağrında öyle kalacaktı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Nineve ahalisi hüküm günü bu nesil ile beraber kalkıp onu mahkûm edecekler; çünkü onlar Yunusun vâzı ile tövbe ettiler; ve işte, Yunustan daha büyüğü buradadı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Cenup kıraliçası* hüküm günü bu nesil ile beraber kalkıp onu mahkûm edecektir; zira o, Süleymanın hikmetini dinlemek için dünyanın öte uçlarından geldi; ve işte, Süleymandan daha büyüğü buradadı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Fakat murdar ruh insandan çıktığı zaman, rahat arıyarak kurak yerlerden geçer, ve bulmaz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O zaman: Çıkmış olduğum evime döneyim, der; ve gelince, onu boş, süpürülmüş ve süslenmiş bulur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O zaman gider, kendisinden daha kötü başka yedi ruhu yanına alır, ve oraya girip otururlar, ve o adamın son hali ilkinden daha kötü olur. Bu kötü nesle de böylece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Süleymanı ziyarete gelen Şeba kıraliças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İsa halka henüz söylemekte iken, işte, anası ve kardeşleri, onunla söyleşmek istiyerek dışarda durdular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Ve biri İsaya dedi: İşte, anan ve kardeşlerin seninle söyleşmek istiyerek dışarda duruyorlar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Fakat İsa cevap verip kendisine söyliyene dedi: Benim anam kimdir? ve kardeşlerim kimlerdir?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Ve elini şakirtlerine doğru uzatıp dedi: İşte, benim anam ve kardeşlerim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Çünkü göklerde olan Babamın iradesini kim yaparsa, benim kardeşim, kızkardeşim ve anam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gün İsa evden çıktı, deniz kenarında oturdu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anına öyle büyük kalabalık toplandı ki, kendisi bir kayığa binip oturdu; ve bütün kalabalık kıyıda dur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İsa onlara mesellerle çok şeyler söyliyerek dedi: İşte, ekinci tohum ekmeğe çıktı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ekerken, bazıları yol kenarına düştü, ve kuşlar gelip onları yediler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başkaları toprağı çok olmıyan kayalıklar üzerine düştü, ve hemen sürdü, çünkü toprağın derinliği yoktu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güneş doğunca yandı, ve kökü olmadığı için kurudu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başkaları dikenler üzerine düştü, dikenler çıkıp onları boğdular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başkaları iyi toprak üzerine düştü, bazısı yüz, bazısı altmış, bazısı otuz kat semere verdi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ulakları olan işit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şakirtler gelip İsaya dediler: Neden onlara mesellerle söyliyorsun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 cevap verip dedi: Göklerin melekûtu sırlarını bilmek size verilmiştir; fakat onlara verilmemişt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Zira kimin varsa, ona verilecek ve artırılacaktır; fakat kimin yok ise, kendisinde olan da ondan alınacakt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dan dolayı onlara mesellerle söyliyorum; çünkü gördükleri halde görmezler, işittikleri halde işitmezler, ve anlamaz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onlar için İşayanı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İşittikçe işiteceksiniz de, hiç anlamıyacaksını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rdükçe göreceksiniz de, hiç seçmiyeceksini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bu kavmın yüreği kalınlaş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lakları ile ağır işitti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ni de kapa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lmıya ki, gözlerile seçe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lakları ile işite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klerile de anlıya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ekrar döneler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onlara şifa vereyim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en peygamberliği yerine geliyo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ne mutlu sizin gözlerinize, çünkü görüyorlar; ve sizin kulaklarınıza, zira işitiyorla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doğrusu size derim: Bir çok peygamberler ve salih adamlar gördüğünüz şeyleri görmek dilediler, görmediler; işittiğiniz şeyleri işitmek dilediler, işitmedile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mdi, ekinci meselini siz dinleyin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im melekût sözünü işitir de anlamazsa, şerir gelip onun yüreğinde ekilmiş olanı kapar. Yol kenarına ekilmiş olan budu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Kayalıklar üzerine ekilmiş olan da odur ki, sözü işitir, ve hemen sevinçle alır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fakat kendisinde kök yoktur, ancak bir zaman içindir; ve sözden dolayı sıkıntı ve eza olunca, hemen sürçe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dikenler arasına ekilmiş olan da odur ki, sözü işitir; dünyanın kaygısı, ve zenginliğin aldatıcılığı sözü boğar, ve söz semeresiz olu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yi toprak üzerine ekilmiş olan da şudur ki, sözü işitir, anlar, ve gerçekten semere verir, bazısı yüz, bazısı altmış, bazısı otuz kat yap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sa onların önüne başka bir mesel koyup dedi: Göklerin melekûtu, tarlasına iyi tohum eken bir adama benzer;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adamlar uyurken, onun düşmanı gelerek buğdayların arasına delice ekip gitt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ekin büyüyüp semere verdiği zaman, deliceler de göründü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ev sahibinin hizmetçileri gelip ona dediler: Efendi, sen tarlana iyi tohum ekmedin mi? öyle ise, delice nereden oldu?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hizmetçilere: Bunu bir düşman yapmıştır, dedi. Hizmetçiler de ona: Öyle ise, ister misin, gidip onları toplıyalım? dedile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Fakat o dedi: Hayır, belki deliceleri toplarken, onlarla beraber buğdayı da sökersiniz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Hasada kadar bırakın, ikisi beraber büyüsün; hasat vaktinde ben orakçılara diyeceğim: Önce deliceleri toplayın, ve yakmak için onları demet yapın; fakat buğdayı ambarıma toplay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sa onların önüne başka bir mesel koyup dedi: Göklerin melekûtu, bir adamın alıp tarlasına ektiği bir hardal tanesine benzer,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o tane ki, bütün tohumların gerçi en küçüğüdür; fakat büyüyünce, sebzelerden daha büyüktür, ve ağaç olur; şöyle ki, gökün kuşları gelip onun dallarında yerleş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İsa onlara başka bir mesel söyledi: Göklerin melekûtu hamur mayasına benzer; bunu bir kadın almış ve üç ölçek un içine, hepsi mayalanıncıya kadar gizlemi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bütün bu şeyleri halka mesellerle söyledi; ve onlara meselsiz hiç bir şey söylemezdi;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ta ki, peygamber vasıtası il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Ağzımı mesellerle açacağ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nya kurulalıdan beri gizli olan şeyleri beyan edeceğim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78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ye söylenen söz yerine ge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 zaman İsa halkı bırakıp eve gitti. Ve şakirtleri ona: Tarlanın deliceleri meselini bize anlat, diyerek geldile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İsa cevap verip dedi: İyi tohumu eken İnsanoğludur;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tarla ise, dünyadır; ve iyi tohum melekûtun oğullarıdır; ve deliceler şeririn oğullarıdır;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onları ekmiş olan düşman İblistir; hasat dahi dünyanın sonudur; ve orakçılar meleklerdi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İmdi, delicelerin toplanıp ateşle yakıldığı gibi, dünyanın sonunda da böyle olacaktır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İnsanoğlu meleklerini gönderecektir, ve onlar sürçmeğe sebep olan bütün şeyleri, ve fesat işliyenleri onun melekûtundan toplıyacaklar;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onları fırın ateşine atacaklar; orada ağlayış ve diş gıcırtısı olacaktı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O zaman salihler Babalarının melekûtunda güneş gibi parlıyacaklardır. Kulakları olan işit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Göklerin melekûtu tarlada saklı bir hazineye benzer. Onu bir adam bulup gizledi; ve sevinçle gitti, bütün varını satıp o tarlayı satın 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Yine, göklerin melekûtu güzel inciler arıyan bir tacire benzer;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o, değeri büyük bir inci bularak gitti, bütün varını satıp inciyi satın 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Yine, göklerin melekûtu denize atılan ve her çeşitten toplıyan bir ağa benzer;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dolduğu zaman, onu kıyıya çektiler, ve yere oturup iyileri kaplara koydular, fakat kötüleri dışarı attılar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Dünyanın sonunda böyle olacaktır; melekler gelip kötüleri salihlerin arasından ayıracaklar;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onları fırın ateşine atacaklar; orada ağlayış ve diş gıcırtısı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Bütün bu şeyleri anladınız mı? Onlar İsaya: Evet, dediler.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O da onlara dedi: İmdi göklerin melekûtu kendisine öğretilmiş olan her yazıcı, hazinesinden yeni ve eski şeyler çıkaran ev sahibi adama benz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Ve vaki oldu ki, İsa bu meselleri bitirince, oradan çeki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Ve memleketine gelerek onların havrasında öğretti; şöyle ki, onlar şaşıp dediler: Bu adamın bu hikmeti, ve bu kudret işleri nereden?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Dülgerin oğlu bu değil mi? anasının adı Meryem değil mi? kardeşleri Yakub, Yusuf, Simun, Yahuda değil mi?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Bütün kızkardeşleri yanımızda değiller mi? İmdi bu adamın bütün bu şeyleri nereden? </w:t>
      </w: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Ve onda sürçtüler. İsa da onlara dedi: Bir peygamber kendi memleketinden ve evinden başka yerde itibarsız değildir. </w:t>
      </w:r>
      <w:r>
        <w:rPr>
          <w:rFonts w:cs="Arial" w:ascii="Arial" w:hAnsi="Arial"/>
          <w:b/>
          <w:vertAlign w:val="superscript"/>
          <w:lang w:val="tr-TR" w:eastAsia="tr-TR"/>
        </w:rPr>
        <w:t>58</w:t>
      </w:r>
      <w:r>
        <w:rPr>
          <w:rFonts w:cs="Arial" w:ascii="Arial" w:hAnsi="Arial"/>
          <w:lang w:val="tr-TR" w:eastAsia="tr-TR"/>
        </w:rPr>
        <w:t xml:space="preserve"> Ve İsa, onların imansızlıklarından dolayı, orada çok kudret işleri yap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zaman reisirubu* Hirodes İsa için olan rivayeti işitti,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hizmetçilerine dedi: Bu Vaftizci Yahyadır. O ölülerden kıyam etti; bundan dolayı bu kudretler kendisinde işlemektedi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Hirodes Yahyayı tutmuştu, ve, kardeşi Filipusun karısı Hirodiastan ötürü, onu bağlıyıp zindana atmışt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Yahya Hirodese: O kadını almak senin için caiz değildir, diyordu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Hirodes, Yahyayı öldürmek istedi ise de, halktan korktu; çünkü onlar Yahyayı bir peygamber olarak tanıyorlar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Hirodesin doğum günü gelince, Hirodiasın kızı ortada oynadı, ve Hirodesin hoşuna gitt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nun üzerine Hirodes, her ne isterse vereceğini and edip ona vadett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ız, anası tarafından kışkırtılmış olarak dedi: Bana Vaftizci Yahyanın başını burada bir tepsi içinde v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mdi kıral kederlendi; fakat andları ve kendisile beraber sofrada oturanlardan ötürü, verilsin diye emretti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gönderip zindanda Yahyanın başını kestir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nun başı bir tepsi içinde getirildi, kıza verildi; o da anasına götürdü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ahyanın şakirtleri gelip cesedi kaldırdılar; onu gömdüler, ve gelip İsaya haber ver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Memleketin dörtte birine hâkim olan emîr (Tetrarh)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mdi İsa bunu işitince, oradan bir kayıkla ıssız bir yere ayrıca çekildi; ve kalabalıklar bunu işitince, şehirlerden yaya olarak onun ardınca gittile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İsa çıkıp büyük bir kalabalık görerek onlara acıdı, hastalarını iyi etti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akşam olunca, şakirtler ona gelerek dediler: Yer ıssızdır, zaten vakit geçti; halkı salıver ki, köylere gitsinler de kendilerine yiyecek satın alsınla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İsa onlara dedi: Gitmelerine hacet yok; onlara siz yiyecek veri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Şakirtler de İsaya dediler: Burada beş ekmek ve iki balıktan başka bir şeyimiz yok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sa: Onları buraya bana getirin, de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çayır üzerine otursunlar diye halka emretti. Ve beş ekmekle iki balığı aldı, ve göke bakıp şükran duası etti; ve ekmekleri kırıp şakirtlere verdi, şakirtler de halka verdile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epsi de yiyip doydular, ve parçalardan artanı on iki küfe dolusu olarak kaldırdıla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Yiyenler, kadınlar ve çocuklardan başka, beş bin erkek kadar i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İsa şakirtleri hemen kayığa binmeğe ve halkı salıverinciye kadar kendisinden önce karşı yakaya geçmeğe zorlad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halkı salıverdikten sonra, dua etmek için dağa ayrıca çıktı; akşam olunca, orada yalnız başına i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 sırada kayık denizin ortasında dalgalarla dövünmekte idi; çünkü yel onlara karşı i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gecenin dördüncü nöbetinde, İsa denizin üzerinde yürüyerek yanlarına gel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Fakat şakirtler, onu denizin üzerinde yürürken görünce: Bu bir hayalettir, diye şaşırdılar; ve korkudan bağırdıla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Fakat hemen İsa: Cesur olun, benim, korkmayın, diyerek onlara söyledi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Petrus ona cevap verip dedi: Ya Rab, eğer sen isen, suların üzerinde sana gelmemi emret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İsa: Gel, dedi. Petrus da kayıktan inip İsaya gelmek için suların üzerinde yürüdü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Fakat yeli görünce korktu, ve batmağa başlıyarak: Ya Rab, beni kurtar! diye bağırdı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sa hemen elini uzatıp onu tuttu, ve kendisine dedi: Ey az imanlı, neden şüphe ettin?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Onlar kayığa çıktıkları zaman, yel dindi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Kayıkta olanlar: Gerçek sen Allahın Oğlusun, diye ona tapın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Karşıya geçtikleri zaman, Cenesarette karaya geldile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 yerin adamları İsayı tanıyınca, bütün o çevreye gönderdiler; ve hastaların hepsini ona getirdiler;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hastalar yalnız esvabının eteğine dokunmak için ona yalvardılar; ve dokunanların hepsi iyi ol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zaman Yeruşalimden Ferisiler ve yazıcılar İsaya gelip dediler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htiyarların ananesini senin şakirtlerin niçin bozuyorlar? çünkü onlar ekmek yedikleri zaman ellerini yıkamıyor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cevap verip onlara dedi: Siz de niçin kendi ananeniz ile Allahın emrini bozuyorsunuz?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Zira Allah dedi: “Babana ve anana hürmet et,”* ve: “Babaya yahut anaya kötü söyliyen mutlaka öldürülsün.”*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siz diyorsunuz: Kim babasına yahut anasına: Benden sana faide olacak şey vakfedilmiştir, derse, babasına hürmet etmiyecekti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iz ananeniz ile Allahın sözünü bozmuş oldunuz. Ey ikiyüzlüler! İşaya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; Tesniye 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; Levililer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“Bu kavm dudakları ile beni saya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onların yüreği benden uz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talimat olarak insan emirlerini öğretip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ş yere bana taparlar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ye sizin için iyi peygamberlik etmiş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İsa halkı yanına çağırıp onlara dedi: Dinleyin ve anlayın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ğza giren şey insanı kirletmez; fakat ağızdan çıkan şeydir ki, insanı kirlet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 zaman şakirtler gelip ona dediler: Biliyor musun ki, Ferisiler bu sözü işitince, gücendiler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İsa cevap verip dedi: Semavî Babamın dikmediği her fidan kökünden sökülecekti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ları bırakın; onlar körlerin kör kılavuzlarıdır; eğer kör körü yederse, her ikisi de çukura düş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Petrus ona cevap verip dedi: Bize bu meseli anlat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İsa dedi: Siz de mi hâlâ anlayışsızsınız?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Anlamıyor musunuz ki, ağza giren her şey karna geçer, ve mecraya atılır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ağızdan çıkan şeyler yürekten çıkar, ve insanı onlar kirlet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kötü düşünceler, katiller, zinalar, fuhuşlar, hırsızlıklar, yalan şehadetler, küfürler yürekten çık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nsanı kirleten şeyler bunlardır; fakat yıkanmamış ellerle yemek insanı kirlet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İsa oradan çıkıp Sur ve Sayda taraflarına çekil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işte, Kenânlı bir kadın o sınırlardan geldi, ve: Ya Rab, bana merhamet eyle, sen, ey Davud oğlu! kızım kötü bir halde cine tutulmuştur, diye bağırd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İsa ona bir söz cevap vermedi. Ve şakirtleri gelip: Onu uzaklaştır, çünkü arkamızdan bağırıyor, diyerek İsaya yalvardıla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İsa cevap verip dedi: Ben İsrail evinin kaybolmuş koyunlarından başkasına gönderilmedim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kadın geldi ve: Ya Rab, bana yardım et, diye ona tapındı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İsa cevap verip dedi: Çocukların ekmeğini alıp onu köpeklere atmak iyi değild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Fakat kadın dedi: Evet, ya Rab, zira köpekler de efendilerinin sofrasından düşen kırıntılardan yerle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 zaman İsa cevap verip kadına dedi: Ey kadın, imanın büyüktür; sana istediğin gibi olsun. Ve onun kızı o saatten iyi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İsa oradan gidip Galile denizi yakınına geldi; ve dağın üzerine çıkıp orada oturdu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ona büyük kalabalıklar, beraberlerinde topallar, körler, dilsizler, çolaklar, daha başka bir çokları olarak geldiler; ve onları İsanın ayaklarının yanına bıraktılar, ve İsa onları iyi etti;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şöyle ki, dilsizi söyler, çolağı sağlam, körü görür, ve topalı yürür gördükleri zaman, halk şaştılar; ve İsrailin Allahına hamd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İsa şakirtlerini yanına çağırıp dedi: Halka acıyorum, çünkü şimdi üç gündür benimle beraber bulunuyorlar, ve yiyecek bir şeyleri yok; yolda bayılmasınlar diye, ben onları aç salıvermek istemem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şakirtler ona dediler: Issız yerde bu kadar büyük kalabalığı doyuracak kadar ekmeği nereden bulalım?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da onlara: Kaç ekmeğiniz var? dedi; ve onlar: Yedi ekmek ve bir kaç küçük balığımız var, dedile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İsa yere otursunlar diye halka emretti,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yedi ekmeği ve balıkları aldı, ve şükrederek kırıp şakirtlere verdi, şakirtler de halka verdile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Hepsi de yediler, ve doydular; ve parçalardan artanı yedi sepet dolusu olarak kaldırdıla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Yiyenler de, kadınlar ve çocuklardan başka, dört bin erkek idiler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İsa halkı salıverip kayığa binerek Magadan sınırlarına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FERİSİLER ve Sadukiler geldiler, ve İsayı deniyerek gökten kendilerine bir alâmet göstermesini isted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Fakat İsa cevap verip onlara dedi: Akşam olduğu vakit, siz: Hava iyi olacak, çünkü gök kızıldır, dersiniz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sabahlayın: Bugün hava bozuk olacak, zira gök kızıl ve pusludur, dersiniz. Gökün halini seçebiliyorsunuz da, zamanların alâmetlerini seçemiyor musunuz?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ötü ve zina işleyici nesil bir alâmet arar; ve Yunusun alâmetinden başka ona alâmet verilmiyecektir. Ve İsa onları bırakıp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Şakirtler karşı yakaya gelince, ekmek almağı unuttu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İsa onlara dedi: Sakının da Ferisiler ile Sadukiler hamurundan kaçının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onlar: Ekmek almadık, diye aralarında söyleşiyorlardı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sa da bunu bilerek dedi: Ey az imanlılar! Ekmeğiniz olmadığından dolayı aranızda neden söyleşiyorsunuz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eş bin kişinin beş ekmeğini, ve kaç küfe kaldırdığınızı anlamıyor ve anmıyor musunuz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Dört bin kişinin yedi ekmeğini, ve kaç sepet kaldırdığınızı da anlamıyor ve anmıyor musunuz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en size ekmek hakkında söylemediğimi nasıl oluyor da anlamıyorsunuz? Fakat Ferisiler ve Sadukiler hamurundan kaçının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endilerine ekmek hamurundan değil, fakat Ferisiler ile Sadukiler öğretişinden kaçınmağı söylediğini o zaman an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İsa, Filipus Kayseriyesi taraflarına geldiği zaman, kendi şakirtlerinden sordu: Halkın dediğine göre İnsanoğlu kimdir?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onlar dediler: Bazıları Vaftizci Yahya, başkaları İlya, başkaları da Yeremya, yahut peygamberlerden biridir, diyorla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sa onlara dedi: Ya siz, ben kimim dersiniz?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imun Petrus cevap verip dedi: Sen hay olan Allahın Oğlu, Mesihsi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sa cevap vererek ona dedi: Ne mutlusun, ey Yunus oğlu Simun, çünkü bunu sana açan et ve kan değil, göklerde olan Babamdı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en de sana derim ki: Sen Petrussun, ve ben kilisemi bu kayanın üzerine kuracağım; ve ölüler diyarının kapıları onu yenmiyecekt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Göklerin melekûtu anahtarlarını sana vereceğim; yeryüzünde bağlıyacağın her şey göklerde bağlanmış olur, ve yeryüzünde çözeceğin her şey göklerde çözülmüş olu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 zaman kendisinin Mesih olduğunu kimseye söylemesinler diye şakirtlerine emr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, Yeruşalime gitmek, ihtiyarlar ve başkâhinlerle yazıcıların elinden çok şeyler çekip öldürülmek, ve üçüncü günde kıyam etmek gerek olduğunu şakirtlerine o vakitten göstermeğe başladı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Petrus onu bir yana alıp: Ya Rab, bu senden ırak olsun, bu sana asla olmıyacak, diye onu azarlamağa başlad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İsa dönüp Petrusa dedi: Çekil arkama, Şeytan; sen bana tökezsin, çünkü sen Allah şeylerini değil, ancak insan şeylerini düşünüyorsun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O zaman İsa şakirtlerine dedi: Bir kimse ardımdan gelmek isterse, kendisini inkâr etsin, ve haçını yüklenip ardımca yürüsün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Zira kim canını kurtarmak isterse, onu zayeder; ve kim benim uğruma canını zayederse, onu bulu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insan bütün dünyayı kazanıp da canını zayederse, ne kâr eder? yahut canına bedel insan ne verir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Zira İnsanoğlu Babasının izzetinde meleklerile gelecek, ve o zaman herkese kendi işine göre karşılık verecekti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Doğrusu size derim: Burada duranlardan bazıları var ki, onlar İnsanoğlunun melekûtunda geldiğini görmeden ölümü asla tatmıy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A, altı gün sonra, Petrus, Yakub, ve kardeşi Yuhannayı yanına aldı, ve onları ayrıca yüksek bir dağa çıka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onların önünde heyeti değişildi; yüzü güneş gibi parladı, ve esvabı ışık gibi ak ol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şte, onlara Musa ile İlya göründüler; İsa ile konuşuyorlar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Petrus İsaya cevap verip dedi: Ya Rab, bizim için burada bulunmak iyidir. Eğer istersen, burada biri sana, biri Musaya ve biri İlyaya üç çardak kurayı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 henüz söylemekte iken, nurlu bir bulut onlara gölge saldı, ve işte, buluttan bir ses: Sevgili Oğlum budur, ondan razıyım; onu dinleyin, de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akirtler bunu işitince, yüzüstü düştüler, ve pek çok korktu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sa gelip onlara dokunarak: Kalkın, korkmayın, de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nlar da gözlerini kaldırarak yalnız İsadan başka kimseyi görm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ağdan inerlerken, İsa onlara: İnsanoğlu ölülerden kıyam edinciye kadar, gördüğünüzü kimseye söylemeyin, diye emrett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şakirtleri ondan sorup dediler: Öyle ise, niçin yazıcılar: Önce İlya gelmelidir, diyorlar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İsa cevap verip dedi: Gerçi İlya gelir, ve her şeyi yerine ko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ben size derim: İlya zaten gelmiştir, ve onu tanımadılar, fakat ona her istediklerini yaptılar. Ayni suretle İnsanoğlu da onlardan elem çekecekti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sanın kendilerine Vaftizci Yahya için söylediğini şakirtler o zaman an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alabalığa vardıkları zaman, bir adam gelip İsaya diz çökerek dedi: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a Rab, oğluma merhamet eyle, çünkü o saralıdır, ve çok sıkıntıdadır; çünkü bir çok defalar ateşe, çok defalar da suya düşüyo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senin şakirtlerine onu getirdim, ve iyi edemedil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sa cevap verip dedi: Ey imansız ve sapık nesil, ne vakte kadar sizinle beraber olacağım? size ne vakte kadar dayanacağım? Onu buraya, bana getirin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İsa onu azarladı, ve cin ondan çıkıp oğlan o saatten iyi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 zaman şakirtler ayrıca İsaya gelip dediler: Niçin biz onu çıkaramadık?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sa da onlara dedi: İmanınız az olduğu için; zira doğrusu size derim: Sizde bir hardal tanesi kadar iman olursa, siz bu dağa: Buradan şuraya göç, dersiniz, ve göçer, ve size hiç bir şey imkânsız olmaz*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azıları eski olan bir çok muteber metinlerde </w:t>
      </w:r>
      <w:r>
        <w:rPr>
          <w:rFonts w:cs="Arial" w:ascii="Arial" w:hAnsi="Arial"/>
          <w:b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nci âyet ilâve olunmuştur: </w:t>
      </w:r>
      <w:r>
        <w:rPr>
          <w:rFonts w:cs="Arial" w:ascii="Arial" w:hAnsi="Arial"/>
          <w:i/>
          <w:lang w:val="tr-TR" w:eastAsia="tr-TR"/>
        </w:rPr>
        <w:t xml:space="preserve">Fakat bu cins dua ve oruçtan başka bir şeyle çıkmaz. </w:t>
      </w:r>
      <w:r>
        <w:rPr>
          <w:rFonts w:cs="Arial" w:ascii="Arial" w:hAnsi="Arial"/>
          <w:lang w:val="tr-TR" w:eastAsia="tr-TR"/>
        </w:rPr>
        <w:t xml:space="preserve">Bak: Markos 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Galilede otururlarken, İsa onlara dedi: İnsanoğlu insanların ellerine verilmek üzredi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nu öldürecekler, ve üçüncü gün kıyam edecektir. Ve şakirtler çok kederlen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Kefernahuma geldikleri zaman, yarım şekel* alanlar Petrusa gelip dediler: Sizin mualliminiz yarım şekeli ödemiyor mu?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Petrus: Evet, dedi. Ve eve gelince, önce İsa ona dedi: Ey Simun, sana nasıl görünür? dünya kıralları baç yahut vergiyi kimden alırlar? oğullarından mı, yoksa yabancılardan mı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Petrusun: Yabancılardan, demesi üzerine, İsa ona dedi: Öyle ise, oğullar serbestt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Fakat onların sürçmesine sebep olmıyalım diye, denize git, olta at, ve ilk gelen balığı tut; onun ağzını açınca bir şekel bulacaksın; onu al, benim için de kendin için de onlara v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saatte şakirtleri İsaya gelip dediler: Göklerin melekûtunda en büyük kimdir?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sa da yanına bir küçük çocuk çağırıp onu ortalarında durdurdu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dedi: Doğrusu size derim: Siz dönmez, ve küçük çocuklar gibi olmazsanız, göklerin melekûtuna asla girmiyeceksiniz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undan dolayı kim bu küçük çocuk gibi kendini alçaltırsa, göklerin melekûtunda en büyük odu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kim böyle bir küçük çocuğu benim ismim için kabul ederse, beni kabul ed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kim bana iman eden bu küçüklerden birinin sürçmesine sebep olursa, boynuna büyük bir değirmen taşı asılıp denizin dibine atılması kendisi içi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Tökezlerden dolayı, vay dünyanın başına! Zira tökezlerin gelmesi gerektir; fakat vay o adama ki, tökez onun vasıtası ile gelir!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lin veya ayağın sürçmene sebep oluyorsa, onu kes, ve kendinden at; sana çolak veya topal olarak hayata girmek, iki el veya iki ayağın olarak ebedî ateşe atılmaktan iyidi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Gözün sürçmene sebep oluyorsa, onu çıkar, kendinden at; sana hayata tek gözlü girmek, iki gözün olarak cehennem ateşine atılmaktan iyidi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u küçüklerden birini hor görmekten sakının; zira size derim ki, göklerde onların melekleri daima göklerde olan Babamın yüzünü görürler.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azıları eski olan bir çok muteber metinlerde 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nci yet ilâve olunmuştur: </w:t>
      </w:r>
      <w:r>
        <w:rPr>
          <w:rFonts w:cs="Arial" w:ascii="Arial" w:hAnsi="Arial"/>
          <w:i/>
          <w:lang w:val="tr-TR" w:eastAsia="tr-TR"/>
        </w:rPr>
        <w:t xml:space="preserve">Zira İnsanoğlu kaybolmuş olanı kurtarmağa geldi. </w:t>
      </w:r>
      <w:r>
        <w:rPr>
          <w:rFonts w:cs="Arial" w:ascii="Arial" w:hAnsi="Arial"/>
          <w:lang w:val="tr-TR" w:eastAsia="tr-TR"/>
        </w:rPr>
        <w:t xml:space="preserve">Bak: Luka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ize nasıl görünür? Bir adamın yüz koyunu olsa, ve onlardan biri yolunu şaşırsa, doksan dokuzu bırakıp dağlara gitmez, ve yolunu şaşıranı aramaz mı?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ğer onu bulacak olursa, doğrusu size derim: Yolunu şaşırmıyan doksan dokuz için sevindiğinden ziyade onun için sevini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öylece bu küçüklerden birinin helâk olması göklerdeki Babanızın muradı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ğer kardeşin sana karşı günah işlerse, git, yalnız onunla senin aranda kabahatini kendisine göster; seni dinlerse, kardeşini kazandı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seni dinlemezse, yanına bir ya iki kişi daha al da, iki veya üç şahidin ağzı ile her söz sabit olsu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eğer onları dinlemek istemezse, kiliseye söyle. Ve eğer kiliseyi de dinlemek istemezse, o sana putperest ve vergi mültezimi gibi olsun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Doğrusu size derim: Yeryüzünde her ne bağlarsanız, gökte bağlanmış olur; ve yeryüzünde her ne çözerseniz, gökte çözülmüş olu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ize tekrar derim ki, eğer yer üzerinde sizden iki kişi, istiyecekleri her hangi bir şey hakkında ittifak ederlerse, göklerde olan Babam tarafından kendilerine olu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iki veya üç kişi nerede benim ismimle bir araya toplanmış olurlarsa, ben orada onların ortasınd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 zaman Petrus gelip İsaya dedi: Ya Rab, kardeşim bana karşı kaç defa günah işlerse, ben ona bağışlıyayım? Yedi kereye kadar mı?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sa ona dedi: Sana yedi kereye kadar değil, fakat yetmiş kere yediye kadar, diyorum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unun için göklerin melekûtu kulları ile hesap görmek istiyen bir kırala benz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hesap görmeğe başladığı zaman, kendisine on bin talant borçlu biri getiril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onun ödemeğe bir şeyi olmadığı için, efendisi onun ve karısının, çocuklarının, ve bütün malının satılmasını ve borcun ödenmesini emrett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mdi kul yere kapandı, ve ona secde kılarak dedi: Efendi, bana karşı sabırlı ol, ve sana hepsini ödiyeceğim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bu kulun efendisi acıyarak onu salıverdi; kendisine borcunu bağışladı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Fakat o kul dışarı çıkıp kendisine yüz dinar* borçlu olan bir kapı yoldaşını buldu. Onu yakaladı ve: Borcunu öde, diyerek onun boğazına yapıştı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Kapı yoldaşı yere kapandı ve ona: Bana karşı sabırlı ol, ben de sana ödiyeceğim, diye yalvardı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o istemedi; fakat gidip borcunu ödeyinciye kadar, onu zindana attı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u adamın kapı yoldaşları ne yapıldığını gördükleri zaman, çok kederlendiler, ve gelip efendilerine bütün olanı söyledile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O zaman efendisi onu yanına çağırıp kendisine dedi: Ey kötü kul, bütün o borcu sana bağışladım, çünkü bana yalvardın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en sana merhamet ettiğim gibi, sen de kapı yoldaşına merhamet etmeli değil miydin?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efendisi kızıp bütün borcunu ödeyinciye kadar, onu işkence edicilerin eline verdi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Eğer her biriniz kardeşine yüreklerinizden bağışlamazsanız, semavî Babam da size öyle yap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vaki oldu ki, İsa, bu sözleri bitirince, Galileden yola çıkıp Erden ötesinde Yahudiye sınırlarına gel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büyük kalabalıklar ardınca gittiler; ve İsa orada onları iyi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Ferisiler onu deniyerek gelip dediler: Her sebeple karısını boşamak caiz midir?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cevap verip dedi: Başlangıçtan yaratan onları erkek ve dişi yarattığını,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: “Bunun için insan babasını ve anasını bırakacak, ve karısına yapışacaktır; ve ikisi bir beden olacaktır,”* dediğini okumadınız mı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öyle ki, onlar artık iki değil, fakat bir bedendirler. İmdi Allahın birleştirdiğini insan ayırmasın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lar İsaya dediler: Öyle ise, Musa niçin bir boş kâğıdı vermeği ve kadını boşamağı* emretti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sa onlara dedi: Yüreklerinizin katılığından ötürü karılarınızı boşamanıza Musa müsaade etti; fakat başlangıçtan böyle olmamıştı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en size derim: Kim zinadan ötürü olmayıp karısını boşar ve başkası ile evlenirse, zina eder; boşanmış olanla da evlenen zina ed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Şakirtler İsaya dediler: Eğer erkeğin, karısı ile hali böyle ise, evlenmek iyi değil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İsa onlara dedi: Bütün adamlar bu sözü kabul edemez, ancak kendilerine verilmiş olanlar kabul edebil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anadan doğma hadım vardır, ve insanlar tarafından yapılmış hadım vardır, göklerin melekûtu uğrunda kendilerini hadım edenler de vardır. Bunu kabul edebilen kabul et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kvin 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-</w:t>
      </w:r>
      <w:r>
        <w:rPr>
          <w:rFonts w:cs="Arial" w:ascii="Arial" w:hAnsi="Arial"/>
          <w:b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 zaman İsa üzerlerine ellerini koyup dua etsin diye, ona küçük çocuklar getirdiler; ve şakirtler onları azarladı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İsa dedi: Küçük çocukları bırakın, ve bana gelmekten onları alıkoymayın; çünkü göklerin melekûtu bu gibilerindi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İsa onların üzerine ellerini koydu, ve oradan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işte, biri İsaya gelip dedi: Ey muallim, ebedî hayatım olsun diye ne iyilik yapayım?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sa ona dedi: İyilik için neden bana soruyorsun? İyi olan biri vardır; fakat sen hayata girmek istiyorsan, emirleri tut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, İsaya: Hangilerini? dedi. İsa da: “Katletmiyeceksin; zina etmiyeceksin; çalmıyacaksın; yalan şehadet etmiyeceksin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abana ve anana hürmet edeceksin;”* ve, “Komşunu kendin gibi seveceksin,”* de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enç adam İsaya dedi: Bütün bu şeyleri tuttum; daha ne eksiğim var?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ona dedi: Eğer kâmil olmak istersen, git, nen varsa sat, ve fakirlere ver, göklerde hazinen olacaktır; ve gel, benim ardımca yürü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genç adam bu sözü işitince kederli gitti; çünkü çok malı v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>-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; Tesniye 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>-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Levililer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İsa şakirtlerine dedi: Doğrusu size derim ki, göklerin melekûtuna zengin adam güçlükle gir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Yine size derim: Devenin iğne deliğinden geçmesi, zengin adamın Allahın melekûtuna girmesinden daha kolaydı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bunu işitince, şakirtler: Öyle ise, kim kurtulabilir? diyerek çok şaştıla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İsa onlara bakıp dedi: İnsanlar indinde bu imkânsızdır, fakat Allah indinde her şey mümkündü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 zaman Petrus cevap verip İsaya dedi: İşte, biz her şeyi bıraktık, ve senin ardınca geldik; öyle ise, bizim nemiz olacak?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sa da onlara dedi: Doğrusu size derim: İnsanoğlu her şeyin yenilenmesinde, izzetinin tahtına oturacağı zaman, siz ki benim ardımca gelenlersiniz, siz de İsrailin on iki sıptına hükmederek on iki taht üzerinde oturacaksınız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benim ismim uğruna evler, ya kardeşler, ya kızkardeşler, ya baba, ya ana, ya çocuklar, ve yahut tarlalar bırakan her adam yüz katını alacak, ve ebedî hayatı miras alacaktı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Fakat çok birinciler sonuncular, ve sonuncular birinciler ol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ZİRA göklerin melekûtu ev sahibi bir adama benzer ki, sabah erken bağına rençber tutmağa çıkt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rençberlerle günde bir dinara uyuşup onları bağına gönder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saat üç sularında çıkıp çarşı meydanında başkalarını işsiz durur gördü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nlara dedi: Siz de bağa gidin, ben size hak ne ise, onu veririm. Onlar da gitti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aat altı ve dokuz sularında yine çıktı, yine böyle yapt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aat on bir sularında çıkıp işsiz duran başkalarını buldu, ve onlara dedi: Neden burada bütün gün aylak duruyorsunuz?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lar kendisine dediler: Çünkü kimse bizi tutmadı. Onlara dedi: Siz de bağa gidi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akşam olunca, bağ sahibi kâhyasına dedi: Rençberleri çağır; ve sonunculardan başlıyarak birincilere kadar ücretlerini v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aat on bir sularında tutulanlar geldikleri zaman, her biri bir dinar aldı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irinciler geldikleri vakit, daha fazla alacaklarını sandılar; onlar da adam başına bir dinar aldı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ldıkları zaman, ev sahibine karşı mırıldanarak dediler: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 sonuncular bir saat işlediler, ve sen onları günün ağırlığını ve sıcağını çeken bizlerle bir tuttu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o cevap verip onlardan birine dedi: Arkadaş, sana haksızlık etmiyorum; sen benimle bir dinara uyuşmadın mı?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endininkini al, git; bu sonuncuya sana verdiğim gibi vermek istiyoru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Malımla istediğimi yapmak bana caiz değil mi? Yoksa benim iyi olduğumu kötü gözle mi görüyorsun?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öylece sonuncular birinciler, ve birinciler sonuncular ol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sa Yeruşalime çıkarken on iki şakirdi ayrıca alıp yolda onlara dedi: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şte, Yeruşalime çıkıyoruz; İnsanoğlu başkâhinlerin ve yazıcıların eline verilecek; onlar onu ölüme mahkûm edeceklerd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onunla eğlensinler, kamçı ile dövsünler, ve haça gersinler diye, onu Milletlere verecekler; ve üçüncü gün kıyam e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 zaman Zebedinin oğullarının anası, oğulları ile beraber onun yanına gelip secde kılarak kendisinden bir şey dile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İsa kadına dedi: Sen ne istiyorsun? Kadın ona dedi: Emret ki, bu benim iki oğlum senin melekûtunda biri sağında, ve biri solunda otursunla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İsa cevap verip dedi: Siz ne dilediğinizi bilmiyorsunuz. Benim içmek üzre olduğum kâseyi içebilir misiniz? Onlar İsaya: Edebiliriz, dedile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sa onlara dedi: Gerçi siz benim kâsemi içeceksiniz; fakat sağımda veya solumda oturmağı vermek benim elimde değil; fakat Babam tarafından hazırlanmış olanlar içindi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 şakirt bunu işittikleri zaman, iki kardeşe gücendile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İsa onları yanına çağırıp dedi: Bilirsiniz ki, Milletlerin reisleri onlara saltanat ederler, ve büyükleri üzerlerine hâkimiyet sürerle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Sizin aranızda böyle olmıyacaktır; fakat aranızda kim büyük olmak isterse, hizmetçiniz olsun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aranızda kim birinci olmak isterse, kulunuz olsun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Nitekim İnsanoğlu kendisine hizmet edilmeğe değil, ancak hizmet etmeğe ve bir çokları için canını fidye vermeğe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onlar Erihadan çıktıkları zaman, büyük bir kalabalık İsanın ardınca gitti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işte, yol kenarında oturan iki kör, İsanın geçtiğini işitince: Ya Rab, bize merhamet eyle, sen, ey Davud oğlu! diye bağırdıla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sussunlar diye kalabalık onları azarladı. Fakat onlar: Ya Rab, bize merhamet eyle, sen, ey Davud oğlu! diye, daha çok bağırdıla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sa durup onları çağırarak dedi: Size ne yapmamı istiyorsunuz?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Onlar kendisine: Ya Rab, gözlerimiz açılsın, dedile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İsa acıyarak, gözlerine dokundu; ve hemen gözleri açılıp onun ardınca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onlar Yeruşalime yaklaşıp Zeytinlik dağına, Beytfaciye, geldikleri zaman, İsa iki şakirdini göndererek onlara de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rşınızdaki köye gidin, ve hemen, bağlı bir eşekle yanında bir sıpa bulacaksınız; onları çözüp bana getiri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ğer kimse size bir şey söylerse: Rabbin bunlara ihtiyacı var, dersiniz; hemen, onları gönderecekti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mdi, peygamber vasıtası il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“Sion kızına diyin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şte, Kıralın, alçak gönüll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eşek üzerine, evet, eşek yavrusu sıpa üzerin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nmiş, sana geliyor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6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; Zekarya 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diye söylenen söz yerine gelmek için bu vaki oldu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şakirtler gittiler, İsanın kendilerine emrettiği gibi yaptı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eşekle sıpayı getirdiler; onların üzerine esvaplarını koydular, ve İsa üzerine bin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halktan ekserisi esvaplarını yolun üzerine serdiler, ve başkaları ağaçlardan dallar kesip onları yolun üzerine seriyorlar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sanın önünden giden ve ardından gelen kalabalıklar: Davud oğluna Osanna! RABBİN ismile gelen mubarek olsun; en yücelerde Osanna!* diye bağırıyorlardı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a Yeruşalime vardığı zaman, bütün şehir: Bu kimdir? diyerek sarsıl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kalabalıklar: Galilenin Nâsıra şehrinden İsa peygamber budur, d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 xml:space="preserve">“Bize kerem eyle,” </w:t>
      </w:r>
      <w:r>
        <w:rPr>
          <w:rFonts w:cs="Arial" w:ascii="Arial" w:hAnsi="Arial"/>
          <w:lang w:val="tr-TR" w:eastAsia="tr-TR"/>
        </w:rPr>
        <w:t>manasın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İsa Allahın mabedine girdi, bütün mabette alış veriş edenleri dışarı attı; sarrafların masalarını, ve güvercin satanların iskemlelerini devirdi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nlara dedi: “Benim evime dua evi denilecek,”* diye yazılıdır; fakat siz onu haydut ini yapıyorsunuz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mabette kendisine körler ve topallar geldiler, ve İsa onları iyi etti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başkâhinler ve yazıcılar, onun yaptığı şaşılacak işleri ve mabette: Davud oğluna Osanna, diye bağıran çocukları görünce güçlerine giderek, ona dediler: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unların ne söylediğini işitiyor musun? İsa da onlara dedi: Evet: “Küçük çocukların ve emzikte olanların ağzından hamdi ikmal ettin,”* sözünü hiç okumadınız mı?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sa onları bırakıp şehirden dışarı, Beytanyaya, çıktı, ve orada gecel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şaya </w:t>
      </w:r>
      <w:r>
        <w:rPr>
          <w:rFonts w:cs="Arial" w:ascii="Arial" w:hAnsi="Arial"/>
          <w:b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İsa sabahlayın şehre dönerken acıktı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ol kenarında bir incir ağacı görüp ona geldi; ancak yapraktan başka onda bir şey bulmadı; ve İsa ona dedi: Artık senden ebediyen meyva çıkmasın. Ve incir ağacı hemen kuru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Şakirtleri bunu görünce: İncir ağacı hemen nasıl kurudu! diyerek şaştıla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sa cevap verip onlara dedi: Doğrusu size derim: Eğer imanınız olup şüphe etmezseniz, yalnız bu incir ağacına olanı yapacak değilsiniz, fakat bu dağa: Kalk, denize atıl, derseniz, olacaktı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duada iman ederek her ne dilerseniz alacaksın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İsa mabede geldiği zaman, öğretmekte iken başkâhinler ve kavmın ihtiyarları onun yanına vardılar, ve: Bu şeyleri ne salâhiyetle yapıyorsun? ve sana bu salâhiyeti kim verdi? dedil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sa onlara cevap verip dedi: Ben de size bir söz soracağım, onu bana söylerseniz, bu şeyleri ne salâhiyetle yaptığımı ben de size söylerim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ahyanın vaftizi neredendi? Gökten mi, yahut insanlardan mı? Ve onlar aralarında söyleşip dediler: Eğer gökten dersek, bize diyecek: Öyle ise, niçin ona iman etmediniz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Fakat insanlardan dersek, halktan korkarız, çünkü hepsi Yahyayı peygamber sayarla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İsaya cevap verip: Bilmiyoruz, dediler. İsa da onlara dedi: Ben de size bu şeyleri ne salâhiyetle yaptığımı söylemem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Fakat size nasıl görünüyor? Bir adamın iki oğlu vardı; ve birincisine gelip: Oğlum, bugün git, bağda işle, de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O da cevap verip: İstemiyorum, dedi. Fakat sonradan nadim olup gitti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Adam ikincisine gelip yine öyle dedi. O cevap verip: Ben giderim, efendim, dedi; ve gitmed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kisinden hangisi babasının muradını yapmış oldu? Onlar: Birincisi, dediler. İsa onlara dedi: Doğrusu size derim: Vergi mültezimleri ve fahişeler Allahın melekûtuna sizden önce giriyorla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Çünkü Yahya size salâh yolunda geldi, siz ona inanmadınız; fakat vergi mültezimleri ve fahişeler ona inandılar. Ve siz onu gördüğünüz halde, ona inanmak için sonradan nadim olmadın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aşka bir meseli dinleyin: Ev sahibi bir adam vardı, bağ dikip etrafına çit çevirdi, içinde bir mâsara kazdı, bir kule yaptı, ve onu bağcılara kiralıyıp başka memlekete gitti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Meyva vakti yaklaşınca, meyvalarını almak için hizmetçilerini bağcılara gönderdi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Bağcılar onun hizmetçilerini tutup kimini dövdüler, kimini öldürdüler, kimini de taşladıla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 tekrar öncekilerden daha çok başka hizmetçiler gönderdi; bağcılar onlara da yine öyle yaptıla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Fakat sonradan: Oğlumu sayarlar, diye, onlara oğlunu gönderdi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Bağcılar, oğlu görünce, aralarında: Bu mirasçıdır; gelin, onu öldürüp mirasına konalım, dediler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bağcılar onu tutup bağdan dışarı attılar, ve öldürdüle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İmdi, bağın sahibi geldiği zaman, bu bağcılara ne yapacaktır?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Onlar İsaya dediler: Bu kötü adamları kötü surette helâk edip meyvasını mevsiminde kendisine verecek olan bağcılara bağı kiralıyacaktı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İsa onlara dedi: Siz kitapta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“</w:t>
      </w:r>
      <w:r>
        <w:rPr>
          <w:rFonts w:cs="Arial" w:ascii="Arial" w:hAnsi="Arial"/>
          <w:lang w:val="tr-TR" w:eastAsia="tr-TR"/>
        </w:rPr>
        <w:t>Yapıcıların reddettikleri ta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şenin başı ol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, Rab tarafından ol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, gözlerimizde şaşılacak iştir,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118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sözünü hiç okumadınız mı?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Bundan dolayı size derim, Allahın melekûtu sizden alınacak, ve onun meyvalarını yetiştirecek bir millete verilecektir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Ve bu taşın üzerine düşen parçalanacak, o da kimin üzerine düşerse onu toz gibi dağıtacaktır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Başkâhinler ve Ferisiler onun mesellerini işitince, kendileri için söylediğini anladıla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onu tutmak istedilerse de, halktan korktular, çünkü onlar İsayı peygamber saya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sa cevap verip tekrar onlara mesellerle söyliyerek de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öklerin melekûtu, oğluna düğün yapan kırala benzer ki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düğüne davetli olanları çağırmak için hizmetçilerini gönderdi. Onlar gelmek isteme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ıral: Davetlilere söyleyin: İşte, ben ziyafetimi hazırladım, sığırlarım, besili davarlarım kesildi, her şey hazırdır; düğüne gelin, diyerek yine başka hizmetçiler gönder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lar aldırış etmiyip biri kendi tarlasına, bir başkası da ticaretine gitti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artakalanları onun hizmetçilerini tutup hakaret ettiler ve öldürdüle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kıral öfkelenip ordularını göndererek bu katilleri helâk etti, şehirlerini yaktı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 zaman hizmetçilerine dedi: Düğün hazırdır, fakat çağırılmış olanlar değerli değil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mdi, dört yol ağızlarına gidin, ve kimleri bulursanız, düğüne çağırı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izmetçiler de yollara çıktılar, ve iyi kötü kimi buldularsa, hepsini topladılar; ve düğün yeri konuklarla doldu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ıral konukları görmek için girdiği zaman, orada düğün esvabı giymemiş bir adam buld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a dedi: Arkadaş, üzerinde düğün esvabı olmıyarak buraya nasıl girdin? Ve onun dili tutuldu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 vakit kıral hizmetçilerine dedi: Onun ayaklarını ve ellerini bağlayın, ve kendisini dış karanlığa atın; orada ağlayış ve diş gıcırtısı olacaktı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Zira çağırılanlar çok, fakat seçilenler az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 zaman Ferisiler gidip İsayı sözle nasıl tuzağa düşürsünler diye öğütleşiyorlard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Hirodesîlerle beraber kendi şakirtlerini İsaya gönderip dediler: Muallim, biliriz ki, sen doğrusun, ve Allahın yolunu doğrulukla öğretirsin, ve kimseyi kayırmazsın; çünkü insanların şahsına bakmazsı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mdi, bize söyle, sana nasıl görünür? Kaysere vergi vermek caiz mi, yahut değil mi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İsa onların kötülüğünü anlıyıp dedi: İkiyüzlüler, niçin beni deniyorsunuz?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ana vergi parasını gösterin. Ve İsaya bir dinar* getirdile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sa da onlara dedi: Bu suret ve yazı kimindir?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nlar: Kayserin, dediler. O vakit İsa onlara: Öyle ise, Kayserin şeylerini Kaysere, ve Allahın şeylerini Allaha ödeyin, de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bunu işittikleri zaman, şaştılar, ve İsayı bırakıp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ıyamet yoktur diyen Sadukiler o gün İsaya gelerek kendisinden sorup dediler: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y Muallim, Musa dedi: “Eğer bir adam çocuğu olmadan ölürse, kardeşi onun karısını alacak, ve kardeşine zürriyet yetiştirecektir.”*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mdi, bizde yedi kardeş vardı; birincisi evlendi ve öldü, ve zürriyeti olmadığından karısını kardeşine bıraktı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kincisi ve üçüncüsü de, yedincisine kadar, öyle öldü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Hepsinden sonra da kadın öldü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mdi, kıyamette kadın o yediden kimin karısı olacaktır? çünkü hepsi onu aldıla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Fakat İsa cevap verip onlara dedi: Siz kitapları ve Allahın kudretini bilmediğinizden sapıtıyorsunuz;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zira kıyamette onlar ne evlenirler, ne de kocaya verilirler, ancak gökte olan melekler gibidirle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at ölülerden kıyam hakkında Allah tarafından size: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“Ben İbrahimin Allahı, İshakın Allahı, ve Yakubun Allahıyım,”* diye söylenen sözü okumadınız mı? Allah ölülerin Allahı değil, ancak yaşıyanların Allahıdı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halk bunu işitince, onun öğretişine çok şaş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Çıkış 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Ferisiler, İsanın Sadukileri susturduğunu işittikleri zaman, bir araya toplandıla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nlardan bir fakih, İsayı deniyerek ondan sordu: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Ey Muallim, şeriatte büyük emir hangisidir?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İsa ona dedi: “Allahın Rabbi bütün yüreğinle, bütün canınla, bütün fikrinle seveceksin.”*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Büyük ve birinci emir budur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buna benziyen ikincisi şudur: “Komşunu kendin gibi seveceksin.”*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Bütün şeriat ve peygamberler bu iki emre bağl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Tesniye </w:t>
      </w:r>
      <w:r>
        <w:rPr>
          <w:rFonts w:cs="Arial" w:ascii="Arial" w:hAnsi="Arial"/>
          <w:b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Levililer </w:t>
      </w:r>
      <w:r>
        <w:rPr>
          <w:rFonts w:cs="Arial" w:ascii="Arial" w:hAnsi="Arial"/>
          <w:b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İmdi Ferisiler toplanınca, İsa onlardan sorup: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Mesih hakkında ne düşünüyorsunuz? O kimin oğludur? dedi. Onlar da İsaya: Davudun oğlu, dedile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İsa onlara dedi: Öyle ise, Davud nasıl onu Ruh ile Rab diye çağırır ve de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“Rab Rabbime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düşmanlarını senin ayakların altına koyuncıya ka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ğımda otur?”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11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Eğer Davud onu Rab diye çağırırsa, nasıl onun oğlu olur?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hiç kimse ona bir söz cevap veremedi; ve o günden sonra artık kimse kendisinden sormağa da cesaret et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zaman İsa halka ve şakirtlerine söyliyip de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zıcılar ve Ferisiler Musanın kürsüsünde otururlar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dan dolayı size söyledikleri bütün şeyleri yapın, ve tutun; fakat onların işlerine göre yapmayın; çünkü söylerler, ve yapmaz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vet, onlar ağır ve taşınması güç yükler bağlıyıp insanların omuzlarına korlar, onlar ise kendilerinin parmağı ile onları kımıldatmak istemez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onlar bütün işlerini insanlara görünmek için yaparlar. Çünkü onlar hamaillerini genişletip esvaplarının saçaklarını büyük yaparlar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ziyafetlerde üst yeri, ve havralarda baş yerleri,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çarşı meydanlarında selâmları, ve insanlar tarafından rabbi diye çağırılmağı sever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siz rabbi diye çağırılmayın; zira sizin mualliminiz birdir, ve siz hep kardeşsini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eryüzünde kimseyi babanız diye çağırmayın; zira babanız birdir, semavî Babadı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Ne de efendi diye çağırılın; çünkü efendiniz birdir, Mesihti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at aranızda en büyük olan hizmetçiniz olacaktı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im kendisini yükseltirse, alçaltılır, ve kim kendisini alçaltırsa, yükselt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Lâkin vay başınıza, yazıcılar ve Ferisiler, ikiyüzlüler! çünkü siz göklerin melekûtunu insanların yüzüne kapıyorsunuz; zira kendiniz girmiyorsunuz, girenleri de bırakmıyorsunuz ki girsinler.*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azı muteber metinlerde </w:t>
      </w:r>
      <w:r>
        <w:rPr>
          <w:rFonts w:cs="Arial" w:ascii="Arial" w:hAnsi="Arial"/>
          <w:b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üncü âyet buraya, yahut 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nci âyetten sonraya ilâve edilmiştir: </w:t>
      </w:r>
      <w:r>
        <w:rPr>
          <w:rFonts w:cs="Arial" w:ascii="Arial" w:hAnsi="Arial"/>
          <w:i/>
          <w:lang w:val="tr-TR" w:eastAsia="tr-TR"/>
        </w:rPr>
        <w:t xml:space="preserve">Vay başınıza, yazıcılar ve Ferisiler, ikiyüzlüler! zira siz gösteriş için uzun dualar ederken dul kadınların evlerini yutarsınız; bunun için siz daha büyük mahkûmiyete uğrıyacaksınız. </w:t>
      </w:r>
      <w:r>
        <w:rPr>
          <w:rFonts w:cs="Arial" w:ascii="Arial" w:hAnsi="Arial"/>
          <w:lang w:val="tr-TR" w:eastAsia="tr-TR"/>
        </w:rPr>
        <w:t xml:space="preserve">Bak: Markos 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; Luka </w:t>
      </w:r>
      <w:r>
        <w:rPr>
          <w:rFonts w:cs="Arial" w:ascii="Arial" w:hAnsi="Arial"/>
          <w:b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ay başınıza, yazıcılar ve Ferisiler, ikiyüzlüler! zira bir mühtedi yapmak için denizi ve karayı dolaşırsınız; ve olunca, siz onu kendinizden iki kat cehennem oğlu eder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im mabet üzerine and ederse, bir şey değildir, fakat kim mabedin altını üzerine and ederse, borçlu olur, diyen kör kılavuzlar, vay başınıza!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iz, ey budalalar ve körler, hangisi daha büyüktür? altın mı, yoksa altını mukaddes kılan mabet mi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: Kim mezbah üzerine and ederse, bir şey değildir, fakat mezbah üstündeki takdime üzerine and eden borçlu olur, dersiniz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iz, ey körler, hangisi daha büyüktür? takdime mi, yoksa takdimeyi mukaddes kılan mezbah mı?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mdi, mezbah üzerine and eden, onun ve üstünde olan bütün şeylerin üzerine and ed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mabet üzerine and eden, onun üzerine, ve içinde sakin olan üzerine and ede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gök üzerine and eden, Allahın tahtı ve onun üstünde oturanın üzerine and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ay başınıza, yazıcılar ve Ferisiler, ikiyüzlüler! çünkü nânenin, anasonun, ve kimyonun ondalığını veriyorsunuz, ve şeriatin daha ağır işlerini, adaleti, merhameti, ve imanı bırakıyorsunuz. Onları yapmalı idiniz, bunları da bırakmamalı idiniz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y kör kılavuzlar, siz küçük sineği süzerek ayırırsınız, fakat deveyi yutarsınız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ay başınıza, yazıcılar ve Ferisiler, ikiyüzlüler! çünkü siz bardağın ve çanağın dışını temizlersiniz, fakat onların içi soygunculuk ve taşkınlıkla doludu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Sen, ey kör Ferisi, önce bardağın ve çanağın içini temizle ki, dışı da temiz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ay başınıza, yazıcılar ve Ferisiler, ikiyüzlüler! çünkü siz badanalı kabirlere benzersiniz ki, dıştan güzel görünürler, fakat içten ölü kemikleri ve her türlü murdarlıkla doludurla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Siz de böylece insanlara dıştan salih görünürsünüz, fakat içten ikiyüzlülük ve fesatla dolusunu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ay başınıza, yazıcılar ve Ferisiler, ikiyüzlüler! çünkü siz peygamberlerin kabirlerini yaparsınız, salihlerin türbelerini de donatırsınız,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: Babalarımızın günlerinde olsaydık, onlarla beraber peygamberlerin kanlarına girmezdik, diyorsunuz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öylece peygamberleri öldürenlerin oğulları olduğunuza kendiniz şahitlik ediyorsunuz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Öyle ise, siz de babalarınızın ölçeğini doldurun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Siz, ey yılanlar, siz, ey engerekler nesli! cehennem hükmünden nasıl kaçacaksınız?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Bunun için işte, size peygamberler, hikmetli adamlar ve yazıcılar gönderiyorum; siz onlardan bazılarını öldürecek, ve haça gereceksiniz; ve bazılarını havralarda dövecek, ve şehirden şehre kovacaksınız;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ki, salih olan Habilin kanından, mabetle mezbah arasında öldürdüğünüz Barahiya oğlu Zekaryanın kanına kadar, yeryüzünde dökülen her salih kan, üzerinize gelsin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Doğrusu size derim: Bütün bu şeyler bu neslin üzerine gel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Ey Yeruşalim! peygamberleri öldüren ve kendisine gönderilenleri taşlıyan Yeruşalim! Tavuk, yavrularını kanatları altına nasıl toplarsa, ben de senin çocuklarını kaç kere öyle toplamak istedim, ve siz istemediniz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İşte, eviniz size ıssız bırakılacak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Çünkü size diyorum: Rabbin ismile gelen mubarek olsun, diyinciye kadar, artık siz beni görmiyecek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sa mabetten çıkıp giderken, mabedin binalarını kendisine göstermek için şakirtleri yanına geld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sa da onlara cevap verip dedi: Bütün bu şeyleri görmiyor musunuz? Doğrusu size derim: Burada taş üstünde yıkılmadık taş bırakılm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a Zeytinlik dağı üzerinde otururken, şakirtleri ayrıca gelip ona dediler: Bize söyle, bu şeyler ne zaman olacak, ve senin gelişine ve dünyanın sonuna alâmet ne olacak?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sa cevap verip onlara dedi: Sakın kimse sizi saptırmasın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bir çokları: Mesih benim, diye benim ismimle gelip bir çoklarını saptıracak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iz cenkler ve cenk sözleri işiteceksiniz. Sakın, sıkılmayın; çünkü bunların vaki olması gerektir; fakat daha sonu değildi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millet millete karşı, ülke ülkeye karşı kalkacaktır; yer yer kıtlıklar, zelzeleler olaca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bütün bu şeyler ağrıların başlangıcıdı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 zaman sizi sıkıntıya koyacaklar, ve öldürecekler; ve benim ismimden ötürü bütün milletler sizden nefret edecek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 zaman bir çokları sürçüp birbirini ele verecekler, ve birbirlerinden nefret edecek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ir çok yalancı peygamberler kalkıp bir çoklarını saptıracak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fesat çoğalacağından ötürü, bir çokların sevgisi soğuyacak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Ancak sona kadar dayanan, kurtulacak odu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melekûtun bu incili, milletlerin hepsine şehadet olmak üzre, bütün dünyada vâzedilecektir; ve son o zaman gel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mdi Daniel peygamber vasıtası ile söylenmiş* olan harap edici mekruh şeyin mukaddes yerde dikildiğini gördüğünüz zaman (okuyan anlasın),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ahudiyede olanlar o vakit dağlara kaçsınlar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damda olan evinden eşya almağa inmesin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tarlada olan da abasını almak için geri dönmesin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Fakat o günlerde gebe ve emzikli olanların vay başına!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Dua edin ki, kaçışınız kışta veya bir Sebt gününde olmasın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o zaman büyük sıkıntı olacaktır ki, dünyanın başlangıcından şimdiye kadar olmamıştır, ve hiç olmıyacaktı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 günler kısaltılmamış olsaydı, hiç bir adam kurtulmazdı; fakat seçilmiş olanlar uğrunda o günler kısaltılacaktı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 zaman eğer bir kimse size: İşte, Mesih burada, yahut: Şurada, derse, inanmayın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ünkü yalancı Mesihler ve yalancı peygamberler kalkıp büyük alâmetler ve hârikalar yapacaklar, şöyle ki, mümkünse seçilmiş olanları bile saptıracakla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şte, size önceden söyledim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Eğer size: İşte, çöldedir, deseler de, çıkmayın: İşte, iç odalardadır, deseler de, inanmayın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ünkü şimşeğin şarkta çıkıp garpta dahi görüldüğü gibi, İnsanoğlunun gelişi de böyle olacaktı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Leş nerede ise, kartallar orada toplan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Daniel </w:t>
      </w:r>
      <w:r>
        <w:rPr>
          <w:rFonts w:cs="Arial" w:ascii="Arial" w:hAnsi="Arial"/>
          <w:b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; 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; 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Fakat o günlerin sıkıntısından hemen sonra, güneş kararacak, ay ışığını vermiyecek, yıldızlar gökten düşecekler, ve göklerin kudretleri sarsılacak;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o zaman İnsanoğlunun alâmeti gökte görünecek; o zaman yeryüzünün bütün sıptları dövünecekler, ve İnsanoğlunun gökün bulutları üzerinde kudretle ve büyük izzetle geldiğini görecekle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meleklerini büyük sesli boru ile gönderecek, ve melekler, göklerin bir ucundan öteki ucuna kadar, onun seçtiklerini dört yelden toplıy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mdi, incir ağacından mesel öğrenin: Dalı yumuşayıp yapraklarını sürdüğü zaman, bilirsiniz ki yaz yakındı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öylece siz de bütün bu şeyleri görünce, bilin ki o yakındır, kapılardadı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Doğrusu size derim: Bütün bu şeyler oluncıya kadar, bu nesil geçmiyecektir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Gök ve yer geçecek, fakat benim sözlerim geçmiyecekti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Fakat o gün ve saat hakkında ne göklerin melekleri, ne de Oğul, yalnız Babadan başka kimse bir şey bilmez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Nuhun günleri nasıl idi ise, İnsanoğlunun gelişi de öyle olacaktı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Çünkü Nuhun gemiye girdiği güne kadar, tufandan evelki günlerde, insanlar yerler, içerler, evlenirler, ve kocaya varırlardı;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tufan gelip hepsini alıncıya kadar nasıl bilmedilerse, İnsanoğlunun gelişi de öyle olacaktır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O zaman iki kişi tarlada olacak; biri alınacak, biri bırakılacak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Değirmen çeken iki kadın olacak; biri alınacak, biri bırakılacak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İmdi, uyanık olun; çünkü Rabbinizin hangi gün geleceğini bilmezsiniz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Fakat şunu bilin ki, eğer ev sahibi hırsızın hangi nöbette geleceğini bilse idi, uyanık durup evini deldirmeğe bırakmazdı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Bunun için siz de hazır olun; zira sanmadığınız saatte İnsanoğlu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Öyle ise, onlara yiyeceği vaktinde vermek için, efendisinin kendi ev halkı üzerine koymuş olduğu sadık ve akıllı hizmetçi kimdir?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O hizmetçiye ne mutlu ki, efendisi geldiği zaman onu böyle yapmakta bulacaktır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Doğrusu size derim: Efendi bütün malları üzerine onu koyacaktır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Fakat eğer o kötü hizmetçi yüreğinden: Efendim gecikiyor, der;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kapı yoldaşlarını dövmeğe, ve sarhoşlarla beraber yiyip içmeğe başlarsa,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o hizmetçinin efendisi beklemediği bir günde ve bilmediği bir saatte gelecek,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ve onu iki parça edecek, ve onun payını ikiyüzlüler ile verecektir; orada ağlayış ve diş gıcırtısı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zaman göklerin melekûtu, kandillerini alıp güveyi karşılamağa çıkan on kıza benziyecekti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nlardan beşi akılsız, beşi akıllı i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akılsızlar kandilleri aldıkları zaman, yanlarına yağ almadı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kıllılar ise, kandilleri ile beraber kaplarında yağ aldı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güvey gecikince, hepsine uyku bastı, ve uyudu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gece yarısı bir çığlık oldu: İşte güvey, karşılamağa çıkın!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 zaman kızların hepsi kalkıp kandillerini tazeledi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akılsızlar akıllılara dediler: Bize yağınızdan verin, çünkü kandillerimiz sönüyo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kıllılar cevap verip dediler: Belki bize ve size yetişmez; daha iyisi, satıcılara gidin, kendiniz için satın alı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nlar satın almağa gittikleri zaman, güvey geldi; hazırlıklı kızlar onunla beraber düğüne girdiler; ve kapı kapan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bir kızlar da sonradan gelip: Ya Rab, ya Rab, bize aç, dedile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o cevap verip dedi: Doğrusu size derim, sizi tanımıyoru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 halde uyanık durun, zira siz günü ve saati bilmez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o, başka bir memlekete giderken hizmetçilerini çağırıp mallarını onlara teslim eden bir adam gibidi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irine beş, birine iki, birine de bir talant* olarak, kabiliyetine göre her birine ayrı ayrı verdi; ve yola çıkt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eş talant alan hemen gidip onlarla ticaret etti, beş talant daha kazandı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İkiyi alan da böylece iki talant daha kazandı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iri alan ise, gidip toprağı kazdı, efendisinin parasını sakladı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uzun bir zaman sonra, bu hizmetçilerin efendisi geldi, ve onlarla hesap gördü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eş talant alan gelip beş talant daha getirerek dedi: Efendi, bana beş talant verdin; işte, ben beş talant daha kazandım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fendisi ona dedi: Aferin, iyi ve sadık hizmetçi; sen az şeyde sadık oldun, seni çok şeyler üzerine koyacağım; efendinin şenliğine gi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ki talant alan da gelip dedi: Efendi, bana iki talant verdin; işte, ben iki talant daha kazandım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Efendisi ona dedi: Aferin, iyi ve sadık hizmetçi; sen az şeyde sadık oldun, seni çok şeyler üzerine koyacağım; efendinin şenliğine gi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bir talant almış olan da gelip dedi: Efendi, ben senin ekmediğin yerden biçer, ve saçmadığın yerden devşirir, sert bir adam olduğunu bilirdim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korktum, gidip toprakta senin talantını sakladım; işte, malın sende!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Fakat efendisi cevap verip ona dedi: Kötü ve tembel hizmetçi, benim ekmediğim yerden biçtiğimi, saçmadığım yerden devşirdiğimi bilirdin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Paramı bankacılara vermen gerekti; gelince malımı faizile geri alırdım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dan dolayı, talantını ondan alıp on talantı olana verin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Çünkü her kimin varsa, ona verilecektir ve ona artırılacaktır; kimin yok ise, elinde olanı bile alınacaktı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yaramaz hizmetçiyi dış karanlığa atın; orada ağlayış ve diş gıcırtısı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at İnsanoğlu bütün melekler kendisile beraber olarak izzetile gelince, o zaman izzetinin tahtı üzerine oturacaktır;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ütün milletler onun önünde toplanarak, çoban koyunları keçilerden ayırdığı gibi, onları birbirinden ayıracaktı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Koyunları sağına ve keçileri soluna koyacaktı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O zaman Kıral, sağındakilere diyecektir: Ey sizler, Babamın mubarekleri, gelin, dünya kurulduğundan beri sizin için hazırlanmış olan melekûtu miras alın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Zira aç idim, bana yiyecek verdiniz; susamıştım, bana içecek verdiniz; yabancı idim, beni içeri aldınız;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çıplak idim, beni giydirdiniz; hasta idim, beni aradınız; zindanda idim, yanıma geldiniz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O zaman salihler ona cevap verip diyecekler: Ya Rab, biz seni ne zaman aç görüp yedirdik, veya susamış görüp içirdik?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ne zaman seni yabancı görüp içeri aldık, veya çıplak görüp giydirdik?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ne zaman seni hasta, veya zindanda görüp yanına geldik?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Kıral cevap verip onlara diyecek: Doğrusu size derim: Mademki bu kardeşlerimden, şu en küçüklerinden birine yaptınız, bana yapmış oldunuz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O zaman solundakilere de diyecek: Ey lânetliler, benim yanımdan İblis ile onun meleklerine hazırlanmış olan ebedî ateşe gidin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Çünkü aç idim, bana yiyecek vermediniz; susamıştım, bana içecek vermediniz;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yabancı idim, beni içeri almadınız; çıplak idim, beni giydirmediniz; hasta ve zindanda idim, beni aramadınız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O zaman onlar da cevap verip diyecekler: Ya Rab, seni ne vakit aç, veya susamış, yahut yabancı, veya çıplak, yahut hasta, veya zindanda gördük de, sana hizmet etmedik?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O zaman onlara cevap verip diyecek: Doğrusu size derim: Mademki bu en küçüklerden birine yapmadınız, bana da yapmamış oldunuz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bunlar ebedî azaba, fakat salihler ebedî hayata gidecekl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vaki oldu ki, İsa, bütün bu sözleri bitirince, şakirtlerine de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ki gün sonra Fısıh bayramı olduğunu bilirsiniz, ve İnsanoğlu haça gerilmek üzre ele verilecekti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 zaman başkâhinler, ve kavmın ihtiyarları, Kayafa denilen başkâhinin avlusunda toplandı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İsayı hile ile tutup öldürmeği aralarında öğütleşti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: Bayramda olmasın da kavm arasında bir karışıklık çıkmasın, di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İsa Beytanyada cüzamlı Simunun evinde iken,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ir kadın beyaz mermer bir kapta çok kıymetli yağla ona geldi, ve o, sofrada otururken onun başına döktü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şakirtler bunu görünce, gücenip dediler: Bu israf niçin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Zira bu çok pahalı satılıp fakirlere verilebilir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İsa, bunu bilerek dedi: Niçin kadını incitiyorsunuz? Zira o bana iyi bir iş yapt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fakirler daima sizin yanınızdadır, fakat ben daima sizin yanınızda değil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Zira kadın, bu değerli yağı bedenim üzerine dökerek gömülmeğe beni hazırlamak için bunu yapt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oğrusu size derim: Bu incil bütün dünyanın her neresinde vâzedilirse, bu kadının yaptığı da onun anılması için söylen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 zaman Onikilerden Yahuda İskariyot denilen biri, başkâhinlerin yanına gidip dedi: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ana ne verirsiniz, onu elinize vereyim? Onlar da Yahudaya otuz gümüş tarttıla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sayı onların eline vermek için o vakitten fırsat aramakta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Hamursuzun birinci gününde şakirtler İsaya gelip dediler: Fıshı yiyesin diye nerede istersin ki hazırlıyalım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 da dedi: Şehre girip filana gidin, ve ona diyin: Muallim: Zamanım yakındır, şakirtlerimle beraber Fıshı senin evinde yapacağım, diyo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şakirtler İsanın kendilerine emrettiği gibi yaptılar; ve Fıshı hazır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Akşam olunca, İsa on iki şakirdile yemeğe otur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nlar yemek yerken İsa dedi: Doğrusu size derim: Sizden biri beni ele verecekti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nlar da çok kederlenip her biri ona: Ya Rab, ben miyim? demeğe başlad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 cevap verip dedi: Beni ele verecek olan benim ile elini sahana batırandı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Gerçi İnsanoğlu kendisi için yazılmış olduğu üzre gidiyor; fakat vay başına, o adamın ki, İnsanoğlu onun vasıtası ile ele veriliyor! O adam doğmamış olsaydı, kendisine iyi olurdu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nu ele veren Yahuda cevap verip dedi: Ey Rabbi, ben miyim? İsa da ona: Söylediğin gibidir,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nlar yemek yerlerken, İsa ekmek aldı, şükran duası edip parçaladı, ve şakirtlere verdi ve dedi: Alın, yiyin, bu benim bedenimd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bir kâse alıp şükretti, ve onlara vererek dedi: Bundan hepiniz için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Çünkü bu benim kanım, günahların bağışlanması için bir çokları uğrunda dökülen ahdin kanıdı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Fakat ben size derim: Babamın melekûtunda sizinle taze olarak onu içeceğim o güne kadar, ben asmanın bu mahsulünden artık içmiy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onlar bir ilâhi okuyup Zeytinlik dağına çık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O zaman İsa onlara dedi: Bu gece hepiniz bende sürçeceksiniz; çünkü yazılmıştır: “Çobanı vuracağım, ve sürünün koyunları dağılacak.”*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Fakat ben kıyam ettikten sonra, sizden önce Galileye gideceğim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Fakat Petrus cevap verip ona dedi: Hepsi sende sürçseler de, ben hiç sürçmem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İsa ona dedi: Doğrusu sana derim: Bu gece horoz ötmeden önce, sen beni üç kere inkâr edeceksin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Petrus ona dedi: Bana seninle beraber ölmek lâzım gelse de, seni hiç inkâr etmem. Hep şakirtler de öyle d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Zekarya 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O zaman İsa onlarla beraber Getsemani denilen bir yere gelerek, şakirtlerine dedi: Ben şuraya gidip dua edinciye kadar siz burada oturun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Petrus ile Zebedinin iki oğlunu beraber aldı, ve kederlenmeğe ve çok sıkılmağa başladı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O vakit onlara dedi: Canım ölüm derecesinde çok kederlidir; burada kalıp benimle uyanık durun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Biraz ileri gitti; yere kapanıp: Ey Baba, eğer mümkünse, bu kâse benden geçsin; fakat benim istediğim gibi değil, senin istediğin gibi olsun, diye dua etti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Ve İsa şakirtlerine gelip onları uykuda buldu, ve Petrusa dedi: Siz benimle bir saat böyle uyanık duramadınız mı?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Uyanık durup dua edin ki, iğvaya düşmiyesiniz. Gerçi ruh isteklidir, fakat beden zayıftır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İsa ikinci kere gidip: Ey Baba, eğer ben onu içmeden geçmesi mümkün değilse, senin iraden olsun, diye dua etti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Ve gelip onları yine uykuda buldu; çünkü gözleri ağırlaşmıştı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Onları bırakıp tekrar uzaklaştı, yine ayni sözü söyliyerek üçüncü kere dua etti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O zaman İsa şakirtlere gelip onlara dedi: Artık uyuyup rahat edin; işte, saat yaklaştı, ve İnsanoğlu günahkârların eline veriliyo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Kalkın, gidelim, işte, beni ele veren yaklaş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İsa henüz söylemekte iken işte, Onikilerden biri olan Yahuda geldi; yanında başkâhinler ve kavmın ihtiyarları tarafından kılıçlar ve sopalarla büyük bir kalabalık vardı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Ve onu ele veren: Kimi öpersem, odur; onu tutun, diye onlara bir işaret vermişti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Hemen İsaya yaklaşarak: Selâm, Rabbi, diyerek onu öptü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İsa da ona: Arkadaş, bunun için mi geldin? dedi. O zaman onlar yanaşıp İsaya el atarak tuttular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İşte, İsa ile beraber olanlardan biri el atıp kılıcını çekti, ve başkâhinin hizmetçisine vurup kulağını düşürdü.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O zaman İsa ona dedi: Kılıcını yine yerine koy, çünkü kılıç tutanların hepsi kılıçla helâk olacaklardır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Yahut ben Babama rica edemez miyim sanırsın? o da bana on iki lejiyondan* fazla melekleri şu anda eriştirir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Böyle olması gerektir, diyen yazılar o vakit nasıl yerine gelird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Bir Roma askeri fırkası, takriben </w:t>
      </w:r>
      <w:r>
        <w:rPr>
          <w:rFonts w:cs="Arial" w:ascii="Arial" w:hAnsi="Arial"/>
          <w:b/>
          <w:lang w:val="tr-TR" w:eastAsia="tr-TR"/>
        </w:rPr>
        <w:t>6000</w:t>
      </w:r>
      <w:r>
        <w:rPr>
          <w:rFonts w:cs="Arial" w:ascii="Arial" w:hAnsi="Arial"/>
          <w:lang w:val="tr-TR" w:eastAsia="tr-TR"/>
        </w:rPr>
        <w:t xml:space="preserve"> nef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O saatte İsa kalabalığa dedi: Kılıçlarla ve sopalarla, bir hayduda karşı imiş gibi, beni tutmağa mı çıktınız? Ben her gün mabette öğreterek otururdum, beni tutmadınız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Fakat bunun hepsi peygamberlerin yazıları yerine gelsin diye vaki oldu. O zaman şakirtlerin hepsi onu bırakıp kaç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İsayı tutmuş olanlar, yazıcıların ve ihtiyarların toplanmış oldukları başkâhin Kayafanın yanına onu götürdüler. </w:t>
      </w:r>
      <w:r>
        <w:rPr>
          <w:rFonts w:cs="Arial" w:ascii="Arial" w:hAnsi="Arial"/>
          <w:b/>
          <w:vertAlign w:val="superscript"/>
          <w:lang w:val="tr-TR" w:eastAsia="tr-TR"/>
        </w:rPr>
        <w:t>58</w:t>
      </w:r>
      <w:r>
        <w:rPr>
          <w:rFonts w:cs="Arial" w:ascii="Arial" w:hAnsi="Arial"/>
          <w:lang w:val="tr-TR" w:eastAsia="tr-TR"/>
        </w:rPr>
        <w:t xml:space="preserve"> Petrus, başkâhinin avlusuna kadar uzaktan onun ardınca gitti, ve içeri girip sonu görmek için hizmetçilerle beraber oturdu. </w:t>
      </w:r>
      <w:r>
        <w:rPr>
          <w:rFonts w:cs="Arial" w:ascii="Arial" w:hAnsi="Arial"/>
          <w:b/>
          <w:vertAlign w:val="superscript"/>
          <w:lang w:val="tr-TR" w:eastAsia="tr-TR"/>
        </w:rPr>
        <w:t>59</w:t>
      </w:r>
      <w:r>
        <w:rPr>
          <w:rFonts w:cs="Arial" w:ascii="Arial" w:hAnsi="Arial"/>
          <w:lang w:val="tr-TR" w:eastAsia="tr-TR"/>
        </w:rPr>
        <w:t xml:space="preserve"> İmdi başkâhinler ve bütün Millet meclisi, İsayı öldürmek için ona karşı yalan şehadet aradılar; </w:t>
      </w:r>
      <w:r>
        <w:rPr>
          <w:rFonts w:cs="Arial" w:ascii="Arial" w:hAnsi="Arial"/>
          <w:b/>
          <w:vertAlign w:val="superscript"/>
          <w:lang w:val="tr-TR" w:eastAsia="tr-TR"/>
        </w:rPr>
        <w:t>60</w:t>
      </w:r>
      <w:r>
        <w:rPr>
          <w:rFonts w:cs="Arial" w:ascii="Arial" w:hAnsi="Arial"/>
          <w:lang w:val="tr-TR" w:eastAsia="tr-TR"/>
        </w:rPr>
        <w:t xml:space="preserve"> ve her ne kadar bir çok yalancı şahitler geldilerse de, bulmadılar. Fakat sonunda iki şahit gelip dediler: </w:t>
      </w:r>
      <w:r>
        <w:rPr>
          <w:rFonts w:cs="Arial" w:ascii="Arial" w:hAnsi="Arial"/>
          <w:b/>
          <w:vertAlign w:val="superscript"/>
          <w:lang w:val="tr-TR" w:eastAsia="tr-TR"/>
        </w:rPr>
        <w:t>61</w:t>
      </w:r>
      <w:r>
        <w:rPr>
          <w:rFonts w:cs="Arial" w:ascii="Arial" w:hAnsi="Arial"/>
          <w:lang w:val="tr-TR" w:eastAsia="tr-TR"/>
        </w:rPr>
        <w:t xml:space="preserve"> Bu adam: Ben Allahın mabedini yıkabilir ve onu üç günde yapabilirim, dedi. </w:t>
      </w:r>
      <w:r>
        <w:rPr>
          <w:rFonts w:cs="Arial" w:ascii="Arial" w:hAnsi="Arial"/>
          <w:b/>
          <w:vertAlign w:val="superscript"/>
          <w:lang w:val="tr-TR" w:eastAsia="tr-TR"/>
        </w:rPr>
        <w:t>62</w:t>
      </w:r>
      <w:r>
        <w:rPr>
          <w:rFonts w:cs="Arial" w:ascii="Arial" w:hAnsi="Arial"/>
          <w:lang w:val="tr-TR" w:eastAsia="tr-TR"/>
        </w:rPr>
        <w:t xml:space="preserve"> Ve başkâhin ayağa kalkıp İsaya dedi: Sen hiç cevap vermiyor musun? Bunların sana karşı şehadet ettikleri nedir? </w:t>
      </w:r>
      <w:r>
        <w:rPr>
          <w:rFonts w:cs="Arial" w:ascii="Arial" w:hAnsi="Arial"/>
          <w:b/>
          <w:vertAlign w:val="superscript"/>
          <w:lang w:val="tr-TR" w:eastAsia="tr-TR"/>
        </w:rPr>
        <w:t>63</w:t>
      </w:r>
      <w:r>
        <w:rPr>
          <w:rFonts w:cs="Arial" w:ascii="Arial" w:hAnsi="Arial"/>
          <w:lang w:val="tr-TR" w:eastAsia="tr-TR"/>
        </w:rPr>
        <w:t xml:space="preserve"> Fakat İsa sustu. Ve başkâhin ona dedi: Hay olan Allah hakkı için, sana and ettiririm, eğer Allahın Oğlu, Mesih, isen, bize söyle. </w:t>
      </w:r>
      <w:r>
        <w:rPr>
          <w:rFonts w:cs="Arial" w:ascii="Arial" w:hAnsi="Arial"/>
          <w:b/>
          <w:vertAlign w:val="superscript"/>
          <w:lang w:val="tr-TR" w:eastAsia="tr-TR"/>
        </w:rPr>
        <w:t>64</w:t>
      </w:r>
      <w:r>
        <w:rPr>
          <w:rFonts w:cs="Arial" w:ascii="Arial" w:hAnsi="Arial"/>
          <w:lang w:val="tr-TR" w:eastAsia="tr-TR"/>
        </w:rPr>
        <w:t xml:space="preserve"> İsa da ona dedi: Söylediğin gibidir; fakat sana derim: Şimdiden sonra İnsanoğlunun Kudretin sağında oturduğunu, ve gökün bulutları üzerinde geldiğini göreceksiniz. </w:t>
      </w:r>
      <w:r>
        <w:rPr>
          <w:rFonts w:cs="Arial" w:ascii="Arial" w:hAnsi="Arial"/>
          <w:b/>
          <w:vertAlign w:val="superscript"/>
          <w:lang w:val="tr-TR" w:eastAsia="tr-TR"/>
        </w:rPr>
        <w:t>65</w:t>
      </w:r>
      <w:r>
        <w:rPr>
          <w:rFonts w:cs="Arial" w:ascii="Arial" w:hAnsi="Arial"/>
          <w:lang w:val="tr-TR" w:eastAsia="tr-TR"/>
        </w:rPr>
        <w:t xml:space="preserve"> O zaman başkâhin esvabını yırtıp dedi: Küfretti; artık şahitlere ne ihtiyacımız var? İşte, şimdi küfrü işittiniz. </w:t>
      </w:r>
      <w:r>
        <w:rPr>
          <w:rFonts w:cs="Arial" w:ascii="Arial" w:hAnsi="Arial"/>
          <w:b/>
          <w:vertAlign w:val="superscript"/>
          <w:lang w:val="tr-TR" w:eastAsia="tr-TR"/>
        </w:rPr>
        <w:t>66</w:t>
      </w:r>
      <w:r>
        <w:rPr>
          <w:rFonts w:cs="Arial" w:ascii="Arial" w:hAnsi="Arial"/>
          <w:lang w:val="tr-TR" w:eastAsia="tr-TR"/>
        </w:rPr>
        <w:t xml:space="preserve"> Size nasıl görünüyor? Onlar cevap verip: Ölümü hak etti, dediler. </w:t>
      </w:r>
      <w:r>
        <w:rPr>
          <w:rFonts w:cs="Arial" w:ascii="Arial" w:hAnsi="Arial"/>
          <w:b/>
          <w:vertAlign w:val="superscript"/>
          <w:lang w:val="tr-TR" w:eastAsia="tr-TR"/>
        </w:rPr>
        <w:t>67</w:t>
      </w:r>
      <w:r>
        <w:rPr>
          <w:rFonts w:cs="Arial" w:ascii="Arial" w:hAnsi="Arial"/>
          <w:lang w:val="tr-TR" w:eastAsia="tr-TR"/>
        </w:rPr>
        <w:t xml:space="preserve"> O zaman yüzüne tükürüp ona yumruk vurdular; bazıları da ona: </w:t>
      </w:r>
      <w:r>
        <w:rPr>
          <w:rFonts w:cs="Arial" w:ascii="Arial" w:hAnsi="Arial"/>
          <w:b/>
          <w:vertAlign w:val="superscript"/>
          <w:lang w:val="tr-TR" w:eastAsia="tr-TR"/>
        </w:rPr>
        <w:t>68</w:t>
      </w:r>
      <w:r>
        <w:rPr>
          <w:rFonts w:cs="Arial" w:ascii="Arial" w:hAnsi="Arial"/>
          <w:lang w:val="tr-TR" w:eastAsia="tr-TR"/>
        </w:rPr>
        <w:t xml:space="preserve"> Ey Mesih, sana vuran kimdir? bize peygamberlik et, diyerek tokat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9</w:t>
      </w:r>
      <w:r>
        <w:rPr>
          <w:rFonts w:cs="Arial" w:ascii="Arial" w:hAnsi="Arial"/>
          <w:lang w:val="tr-TR" w:eastAsia="tr-TR"/>
        </w:rPr>
        <w:t xml:space="preserve"> Petrus dışarda avluda oturuyordu. Bir hizmetçi kız yanına gelip dedi: Sen de Galileli İsa ile beraberdin. </w:t>
      </w:r>
      <w:r>
        <w:rPr>
          <w:rFonts w:cs="Arial" w:ascii="Arial" w:hAnsi="Arial"/>
          <w:b/>
          <w:vertAlign w:val="superscript"/>
          <w:lang w:val="tr-TR" w:eastAsia="tr-TR"/>
        </w:rPr>
        <w:t>70</w:t>
      </w:r>
      <w:r>
        <w:rPr>
          <w:rFonts w:cs="Arial" w:ascii="Arial" w:hAnsi="Arial"/>
          <w:lang w:val="tr-TR" w:eastAsia="tr-TR"/>
        </w:rPr>
        <w:t xml:space="preserve"> Fakat o, hepsinin önünde: Senin ne dediğini bilmiyorum, diye inkâr etti. </w:t>
      </w:r>
      <w:r>
        <w:rPr>
          <w:rFonts w:cs="Arial" w:ascii="Arial" w:hAnsi="Arial"/>
          <w:b/>
          <w:vertAlign w:val="superscript"/>
          <w:lang w:val="tr-TR" w:eastAsia="tr-TR"/>
        </w:rPr>
        <w:t>71</w:t>
      </w:r>
      <w:r>
        <w:rPr>
          <w:rFonts w:cs="Arial" w:ascii="Arial" w:hAnsi="Arial"/>
          <w:lang w:val="tr-TR" w:eastAsia="tr-TR"/>
        </w:rPr>
        <w:t xml:space="preserve"> Kapıya çıkınca başka bir hizmetçi kız onu görüp orada bulunanlara dedi: Bu adam da Nâsıralı İsa ile beraberdi. </w:t>
      </w:r>
      <w:r>
        <w:rPr>
          <w:rFonts w:cs="Arial" w:ascii="Arial" w:hAnsi="Arial"/>
          <w:b/>
          <w:vertAlign w:val="superscript"/>
          <w:lang w:val="tr-TR" w:eastAsia="tr-TR"/>
        </w:rPr>
        <w:t>72</w:t>
      </w:r>
      <w:r>
        <w:rPr>
          <w:rFonts w:cs="Arial" w:ascii="Arial" w:hAnsi="Arial"/>
          <w:lang w:val="tr-TR" w:eastAsia="tr-TR"/>
        </w:rPr>
        <w:t xml:space="preserve"> O ise, and ile: Ben o adamı tanımam, diye yine inkâr etti. </w:t>
      </w:r>
      <w:r>
        <w:rPr>
          <w:rFonts w:cs="Arial" w:ascii="Arial" w:hAnsi="Arial"/>
          <w:b/>
          <w:vertAlign w:val="superscript"/>
          <w:lang w:val="tr-TR" w:eastAsia="tr-TR"/>
        </w:rPr>
        <w:t>73</w:t>
      </w:r>
      <w:r>
        <w:rPr>
          <w:rFonts w:cs="Arial" w:ascii="Arial" w:hAnsi="Arial"/>
          <w:lang w:val="tr-TR" w:eastAsia="tr-TR"/>
        </w:rPr>
        <w:t xml:space="preserve"> Biraz sonra orada duranlar gelip Petrusa dediler: Gerçek, sen de onlardansın; çünkü söyleyişin seni bildiriyor. </w:t>
      </w:r>
      <w:r>
        <w:rPr>
          <w:rFonts w:cs="Arial" w:ascii="Arial" w:hAnsi="Arial"/>
          <w:b/>
          <w:vertAlign w:val="superscript"/>
          <w:lang w:val="tr-TR" w:eastAsia="tr-TR"/>
        </w:rPr>
        <w:t>74</w:t>
      </w:r>
      <w:r>
        <w:rPr>
          <w:rFonts w:cs="Arial" w:ascii="Arial" w:hAnsi="Arial"/>
          <w:lang w:val="tr-TR" w:eastAsia="tr-TR"/>
        </w:rPr>
        <w:t xml:space="preserve"> O zaman: O adamı tanımam, diye lânet ederek and etmeğe başladı. Ve hemen horoz öttü. </w:t>
      </w:r>
      <w:r>
        <w:rPr>
          <w:rFonts w:cs="Arial" w:ascii="Arial" w:hAnsi="Arial"/>
          <w:b/>
          <w:vertAlign w:val="superscript"/>
          <w:lang w:val="tr-TR" w:eastAsia="tr-TR"/>
        </w:rPr>
        <w:t>75</w:t>
      </w:r>
      <w:r>
        <w:rPr>
          <w:rFonts w:cs="Arial" w:ascii="Arial" w:hAnsi="Arial"/>
          <w:lang w:val="tr-TR" w:eastAsia="tr-TR"/>
        </w:rPr>
        <w:t xml:space="preserve"> Petrus İsanın: Horoz ötmeden önce, beni üç kere inkâr edeceksin, demiş olduğunu hatırladı. Ve dışarı çıkıp acı acı ağl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SABAH olunca, bütün başkâhinler ile kavmın ihtiyarları İsayı öldürmek için ona karşı birbirlerile öğütleşt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İsayı bağladılar, ve götürüp valiye, Pilatusa, ver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 zaman, onu ele veren Yahuda, mahkûm edildiğini görerek, nadim oldu, otuz gümüşü başkâhinlere ve ihtiyarlara geri getirip: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 suçsuz kan ele vermekle günah işledim, dedi. Fakat onlar: Bundan bize ne? onu sen düşün, dedi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Yahuda gümüşleri mabedin içine atıp gitti; ve varıp kendini ast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aşkâhinler gümüşleri alıp dediler: Mademki kan pahasıdır, onları mabedin hazinesine koymak caiz değildi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öğütleşip yabancılara mezarlık olarak onlarla çömlekçinin tarlasını satın aldıl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nun için o tarlaya bu güne kadar, Kan Tarlası denil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 vakit Yeremya peygamber vasıtası ile: “İsrail oğullarından bazısının biçtikleri paha ile pahası kesilmiş olanın değeri olarak, onlar otuz gümüş aldılar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Rabbin bana emreylediği gibi, çömlekçinin tarlası için verdiler,”* diye söylenen söz yerine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Zekarya </w:t>
      </w:r>
      <w:r>
        <w:rPr>
          <w:rFonts w:cs="Arial" w:ascii="Arial" w:hAnsi="Arial"/>
          <w:b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, </w:t>
      </w:r>
      <w:r>
        <w:rPr>
          <w:rFonts w:cs="Arial" w:ascii="Arial" w:hAnsi="Arial"/>
          <w:b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İsa valinin önünde durdu; vali ondan: Sen Yahudilerin Kıralı mısın? diye sordu. İsa da ona: Söylediğin gibidir, de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aşkâhinler ve ihtiyarlar tarafından itham edildiği zaman, İsa hiç cevap vermedi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 vakit Pilatus ona dedi: Sana karşı ne kadar şeyler şehadet ettiklerini işitmiyor musun?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sa ona cevap olarak bir tek söz bile söylemedi; şöyle ki, vali son derece şaşt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ayramda halka istedikleri bir mahpusu salıvermek valinin âdeti idi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zaman onların Barabbas denilen meşhur bir mahpusları vardı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ir araya toplandıkları zaman, Pilatus onlara: Kimi istiyorsunuz size salıvereyim? Barabbası mı, yoksa Mesih denilen İsayı mı? ded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Zira biliyordu ki, onlar kıskançlıktan dolayı İsayı ele vermişler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Pilatus hâkim kürsüsü üzerinde oturmakta iken, karısı: O salih adamla senin bir işin olmasın; çünkü bugün ruyada onun yüzünden çok sıkıntı çektim, diye haber gönder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aşkâhinler ve ihtiyarlar ise, Barabbası istemek ve İsayı helâk etmek için, halkı kandırdıla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vali cevap verip onlara dedi: İkisinden hangisini istiyorsunuz, size salıvereyim? Onlar da: Barabbası, dedile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Pilatus onlara: Öyle ise Mesih denilen İsayı ne yapayım? dedi. Onların hepsi: Haça gerilsin! dedile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Pilatus: Ya ne kötülük yaptı? dedi. Fakat onlar: Haça gerilsin! diye çok bağırdıla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Pilatus hiç bir şey yapamadığını, ve daha ziyade kargaşalık çıktığını görünce, su alıp: Ben bu salih adamın kanından beriyim; bunu siz düşünün, diye halkın önünde ellerini yıkadı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ütün kavm cevap verip dedi: Onun kanı bizim üzerimize ve çocuklarımızın üzerine olsun!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 zaman Pilatus onlara Barabbası salıverdi; ve İsayı dövdükten sonra, haça gerilsin diye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 vakit, valinin askeri İsayı saraya aldılar, ve bütün taburu başına topladıla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nu soyup üzerine kırmızı bir kaftan giydirdile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dikenlerden bir taç örüp başına koydular, ve sağ eline de bir kamış verdiler, önünde diz çöküp: Selâm, ey Yahudilerin Kıralı! diye kendisile eğlendile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Üzerine tükürdüler, kamışı alıp başına vurdula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onunla eğlendikten sonra, kaftanı üzerinden çıkarıp kendi esvabını ona giydirdiler; ve onu haça germeğe götür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dışarı çıkarken, Simun adlı Kirineli bir adam buldular, İsanın haçını taşısın diye onu angaryacı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Golgota, yani Kafa kemiği denilen yere geldikleri zaman,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içsin diye kendisine ödle karışık şarap verdiler. İsa onu tadınca içmek istemedi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Onu haça gerdikten sonra, esvabını, kura çekerek aralarında paylaştıla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oturup onu orada bekledile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: YAHUDİLERİN KIRALI İSA BUDUR, diye başı üzerine cürüm yaftası koydula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O zaman onunla beraber iki haydut, biri sağında ve biri solunda olarak, haça gerildi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geçenler: Sen ki, mabedi yıkar ve üç günde yaparsın, kendini kurtar;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eğer Allahın Oğlu isen, haçtan in, diye başlarını sallıyıp ona sövüyorlardı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Başkâhinler de, yazıcılar ve ihtiyarlarla beraber, onunla öylece eğlenerek dediler: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Başkalarını kurtardı, kendisini kurtaramıyor. İsrailin Kıralıdır; şimdi haçtan insin, ona iman ederiz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Allaha güveniyor; eğer Allah onu istiyorsa, şimdi kurtarsın; çünkü o: Ben Allahın Oğluyum, dedi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Ve onunla beraber haça gerilmiş olan haydutlar da ona ayni sitemi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Ve altıncı saatten dokuzuncu saate kadar, bütün yeryüzüne karanlık çöktü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dokuzuncu saate doğru, İsa: </w:t>
      </w:r>
      <w:r>
        <w:rPr>
          <w:rFonts w:cs="Arial" w:ascii="Arial" w:hAnsi="Arial"/>
          <w:i/>
          <w:lang w:val="tr-TR" w:eastAsia="tr-TR"/>
        </w:rPr>
        <w:t xml:space="preserve">Eli, Eli, lama sabaktani? </w:t>
      </w:r>
      <w:r>
        <w:rPr>
          <w:rFonts w:cs="Arial" w:ascii="Arial" w:hAnsi="Arial"/>
          <w:lang w:val="tr-TR" w:eastAsia="tr-TR"/>
        </w:rPr>
        <w:t xml:space="preserve">yani: “Allahım, Allahım, beni niçin bıraktın?”* diye, yüksek sesle bağırdı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Orada duranlardan bazıları bunu işitince: Bu adam İlyayı çağırıyor, dediler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Ve hemen onlardan biri koşup bir sünger aldı, onu sirke ile doldurup bir kamış üzerine taktı, ve ona içirdi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Başkaları da dediler: Bırak, görelim, İlya onu kurtarmağa gelecek mi?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Ve İsa, yüksek sesle yine bağırdı, ve ruhu verdi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Ve işte, mabedin perdesi yukarıdan aşağıya kadar iki parça oldu. Yer sarsılıp kayalar yarıldı;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kabirler açılıp uykuda olan nice mukaddeslerin cesetleri kıyam ettiler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Onlar kabirlerden çıkıp İsanın kıyamından sonra mukaddes şehre girdiler, ve bir çok kimselere göründüler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Yüzbaşı ve onunla beraber İsayı bekliyenler, zelzeleyi ve vaki olan şeyleri görünce: Gerçek, bu Allahın oğlu idi, diyerek çok korktular.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Ve İsaya hizmet ederek, Galileden ardınca gelmiş olan bir çok kadınlar uzaktan bakıp orada bulunuyorlardı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Onların arasında Mecdelli Meryem, Yakub ile Yosesin anası Meryem, ve Zebedinin oğullarının anası v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Mezmur </w:t>
      </w:r>
      <w:r>
        <w:rPr>
          <w:rFonts w:cs="Arial" w:ascii="Arial" w:hAnsi="Arial"/>
          <w:b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>:</w:t>
      </w:r>
      <w:r>
        <w:rPr>
          <w:rFonts w:cs="Arial" w:ascii="Arial" w:hAnsi="Arial"/>
          <w:b/>
          <w:lang w:val="tr-TR" w:eastAsia="tr-TR"/>
        </w:rPr>
        <w:t>1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Akşam olunca, İsanın şakirdi olmuş Arimatealı Yusuf adlı zengin bir adam geldi. </w:t>
      </w:r>
      <w:r>
        <w:rPr>
          <w:rFonts w:cs="Arial" w:ascii="Arial" w:hAnsi="Arial"/>
          <w:b/>
          <w:vertAlign w:val="superscript"/>
          <w:lang w:val="tr-TR" w:eastAsia="tr-TR"/>
        </w:rPr>
        <w:t>58</w:t>
      </w:r>
      <w:r>
        <w:rPr>
          <w:rFonts w:cs="Arial" w:ascii="Arial" w:hAnsi="Arial"/>
          <w:lang w:val="tr-TR" w:eastAsia="tr-TR"/>
        </w:rPr>
        <w:t xml:space="preserve"> Bu adam Pilatusa gidip İsanın cesedini istedi. O zaman Pilatus verilsin diye emretti. </w:t>
      </w:r>
      <w:r>
        <w:rPr>
          <w:rFonts w:cs="Arial" w:ascii="Arial" w:hAnsi="Arial"/>
          <w:b/>
          <w:vertAlign w:val="superscript"/>
          <w:lang w:val="tr-TR" w:eastAsia="tr-TR"/>
        </w:rPr>
        <w:t>59</w:t>
      </w:r>
      <w:r>
        <w:rPr>
          <w:rFonts w:cs="Arial" w:ascii="Arial" w:hAnsi="Arial"/>
          <w:lang w:val="tr-TR" w:eastAsia="tr-TR"/>
        </w:rPr>
        <w:t xml:space="preserve"> Yusuf cesedi alıp onu temiz bir keten bezine sardı; </w:t>
      </w:r>
      <w:r>
        <w:rPr>
          <w:rFonts w:cs="Arial" w:ascii="Arial" w:hAnsi="Arial"/>
          <w:b/>
          <w:vertAlign w:val="superscript"/>
          <w:lang w:val="tr-TR" w:eastAsia="tr-TR"/>
        </w:rPr>
        <w:t>60</w:t>
      </w:r>
      <w:r>
        <w:rPr>
          <w:rFonts w:cs="Arial" w:ascii="Arial" w:hAnsi="Arial"/>
          <w:lang w:val="tr-TR" w:eastAsia="tr-TR"/>
        </w:rPr>
        <w:t xml:space="preserve"> kaya içine oymuş olduğu kendi yeni kabrine onu yatırdı; ve kabrin kapısına büyük bir taş yuvarlıyıp gitti. </w:t>
      </w:r>
      <w:r>
        <w:rPr>
          <w:rFonts w:cs="Arial" w:ascii="Arial" w:hAnsi="Arial"/>
          <w:b/>
          <w:vertAlign w:val="superscript"/>
          <w:lang w:val="tr-TR" w:eastAsia="tr-TR"/>
        </w:rPr>
        <w:t>61</w:t>
      </w:r>
      <w:r>
        <w:rPr>
          <w:rFonts w:cs="Arial" w:ascii="Arial" w:hAnsi="Arial"/>
          <w:lang w:val="tr-TR" w:eastAsia="tr-TR"/>
        </w:rPr>
        <w:t xml:space="preserve"> Mecdelli Meryem ile öteki Meryem orada, kabrin karşısında, oturuyor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2</w:t>
      </w:r>
      <w:r>
        <w:rPr>
          <w:rFonts w:cs="Arial" w:ascii="Arial" w:hAnsi="Arial"/>
          <w:lang w:val="tr-TR" w:eastAsia="tr-TR"/>
        </w:rPr>
        <w:t xml:space="preserve"> Ve ertesi gün, ki Hazırlık gününün ferdası idi, başkâhinler ve Ferisiler Pilatusun yanına toplandılar ve dediler: </w:t>
      </w:r>
      <w:r>
        <w:rPr>
          <w:rFonts w:cs="Arial" w:ascii="Arial" w:hAnsi="Arial"/>
          <w:b/>
          <w:vertAlign w:val="superscript"/>
          <w:lang w:val="tr-TR" w:eastAsia="tr-TR"/>
        </w:rPr>
        <w:t>63</w:t>
      </w:r>
      <w:r>
        <w:rPr>
          <w:rFonts w:cs="Arial" w:ascii="Arial" w:hAnsi="Arial"/>
          <w:lang w:val="tr-TR" w:eastAsia="tr-TR"/>
        </w:rPr>
        <w:t xml:space="preserve"> Efendi, biz hatırlıyoruz ki, o aldatıcı daha yaşıyorken: Üç gün sonra kıyam ederim, demişti. </w:t>
      </w:r>
      <w:r>
        <w:rPr>
          <w:rFonts w:cs="Arial" w:ascii="Arial" w:hAnsi="Arial"/>
          <w:b/>
          <w:vertAlign w:val="superscript"/>
          <w:lang w:val="tr-TR" w:eastAsia="tr-TR"/>
        </w:rPr>
        <w:t>64</w:t>
      </w:r>
      <w:r>
        <w:rPr>
          <w:rFonts w:cs="Arial" w:ascii="Arial" w:hAnsi="Arial"/>
          <w:lang w:val="tr-TR" w:eastAsia="tr-TR"/>
        </w:rPr>
        <w:t xml:space="preserve"> İmdi emret ki, üçüncü güne kadar kabri beklesinler de şakirtleri gelip onu çalarak, halka: O, ölülerden kıyam etti, demesinler. Sonuncu sapıklık birincisinden daha kötü olur. </w:t>
      </w:r>
      <w:r>
        <w:rPr>
          <w:rFonts w:cs="Arial" w:ascii="Arial" w:hAnsi="Arial"/>
          <w:b/>
          <w:vertAlign w:val="superscript"/>
          <w:lang w:val="tr-TR" w:eastAsia="tr-TR"/>
        </w:rPr>
        <w:t>65</w:t>
      </w:r>
      <w:r>
        <w:rPr>
          <w:rFonts w:cs="Arial" w:ascii="Arial" w:hAnsi="Arial"/>
          <w:lang w:val="tr-TR" w:eastAsia="tr-TR"/>
        </w:rPr>
        <w:t xml:space="preserve"> Pilatus onlara dedi: Sizin muhafız askeriniz var; gidin, bildiğiniz gibi emin kılın. </w:t>
      </w:r>
      <w:r>
        <w:rPr>
          <w:rFonts w:cs="Arial" w:ascii="Arial" w:hAnsi="Arial"/>
          <w:b/>
          <w:vertAlign w:val="superscript"/>
          <w:lang w:val="tr-TR" w:eastAsia="tr-TR"/>
        </w:rPr>
        <w:t>66</w:t>
      </w:r>
      <w:r>
        <w:rPr>
          <w:rFonts w:cs="Arial" w:ascii="Arial" w:hAnsi="Arial"/>
          <w:lang w:val="tr-TR" w:eastAsia="tr-TR"/>
        </w:rPr>
        <w:t xml:space="preserve"> Ve onlar muhafız asker ile gidip taşı mühürliyerek kabri emin kıl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Sebt günü geç vakit, haftanın ilk gününe doğru, tan yeri ağarmağa başlarken, Mecdelli Meryem, ve obir Meryem kabri görmeğe geld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şte, büyük bir zelzele oldu; zira Rabbin bir meleği gökten indi, ve gelip taşı yuvarlıyarak üzerine otur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nun görünüşü şimşek gibi idi; esvabı kar gibi beyaz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un korkusundan bekçiler titriyip ölü gibi oldu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melek cevap verip kadınlara dedi: Siz korkmayın, çünkü haça gerilmiş olan İsayı aradığınızı biliyoru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 burada değil; çünkü dediği gibi kıyam etti. Gelin, Rabbin yattığı yeri görün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çabuk gidip şakirtlerine diyin: O, ölülerden kıyam etmiştir; ve işte, sizden önce Galileye gidiyor; orada göreceksiniz; işte, ben size söyled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adınlar korku ve büyük sevinçle hemen kabirden gittiler, şakirtlerine bildirmeğe koştu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işte, İsa: Size selâm, diye onların karşısına çıktı. Onlar da yaklaşıp İsanın ayaklarına sarıldılar, ona secde kıldı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 zaman İsa onlara dedi: Korkmayın; gidip kardeşlerime haber verin ki, Galileye gitsinler, beni orada görecekl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nlar giderlerken, işte, muhafız askerden bazıları şehre geldiler; vaki olan bütün şeyleri başkâhinlere bildirdile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lar ihtiyarlarla toplanıp öğütleştikten sonra askerlere çok para verdiler, ve dediler: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Şakirtleri geceleyin geldiler, biz uyurken onu çaldılar, diyi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valinin kulağına bu gidecek olursa, biz onu kandırırız, ve size kaygı çektirmeyiz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nlar da parayı alıp kendilerine öğretildiği gibi yaptılar; ve bu söz ta bugüne kadar Yahudiler arasında yayıl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on bir şakirt Galileye, İsanın onlara tayin ettiği dağa, gittil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sayı gördükleri zaman, ona secde kıldılar; fakat bazıları şüphe ettile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sa yanlarına geldi, ve onlara söyliyip dedi: Gökte ve yeryüzünde bütün hâkimiyet bana veril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İmdi, siz gidip bütün milletleri şakirt edin, onları Baba ve Oğul ve Ruhülkudüs ismile vaftiz eyleyin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ize emrettiğim her şeyi tutmalarını onlara öğretin; ve işte, ben bütün günler, dünyanın sonuna kadar, sizinle beraber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EPS Footnot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9:00Z</dcterms:created>
  <dc:creator>Marta</dc:creator>
  <dc:description/>
  <dc:language>en-US</dc:language>
  <cp:lastModifiedBy>Marta</cp:lastModifiedBy>
  <dcterms:modified xsi:type="dcterms:W3CDTF">2006-04-07T06:49:00Z</dcterms:modified>
  <cp:revision>2</cp:revision>
  <dc:subject/>
  <dc:title>MATTA</dc:title>
</cp:coreProperties>
</file>