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AMOS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KOA çobanları arasında olan Amosun sözleri; onları Yahuda kıralı Uzziyanın günlerinde, ve İsrail kıralı Yoaşın oğlu Yeroboamın günlerinde, zelzeleden iki yıl önce İsrail hakkında gör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 RAB Siondan gümürdiyecek, ve Yeruşalimden sesini yükseltecek; ve çobanların otlakları yas tutacaklar, ve Karmelin tepesi kuru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 şöyle diyor: Şamın üç, hattâ dört kat cinayetinden ötürü cezasını geri almıyacağım; çünkü Gileadı demirden dövenlerle dövdü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de Hazaelin evine ateş göndereceğim, ve Ben-hadadın saraylarını yiyip bitirece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Şamın kapı sürgüsünü kıracağım, ve Aven deresinden orada oturanları ve Eden evinden elinde asa tutanı söküp atacağım; ve Suriye kavmı Kire sürülecek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RAB şöyle diyor: Gazanın üç, hatta dört kat cinayetinden ötürü cezasını geri almıyacağım; çünkü Edoma teslim etmek için bütün kavmı sürgün ettile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n de Gazanın duvarına ateş göndereceğim, ve saraylarını yiyip bitirece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şdoddan orada oturanları, ve Aşkelondan elinde asa tutanı söküp atacağım; ve elimi Ekrona karşı çevireceğim; ve Filistîlerin bakiyesi yok olacak, Rab Yehova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 şöyle diyor: Surun üç, hattâ dört kat cinayetinden ötürü cezasını geri almıyacağım; çünkü bütün kavmı Edoma teslim ettiler, ve kardeşler ahdini anmadı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 de Surun duvarına ateş göndereceğim, ve saraylarını yiyip bi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RAB şöyle diyor: Edomun üç, hatta dört kat cinayetinden ötürü cezasını geri almıyacağım; çünkü kardeşini kılıçla kovaladı, ve acıma duygularını boğdu, ve öfkesi daima yırtıcı idi, ve hiç gazabını elden bırakmad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 de Temana ateş göndereceğim, ve Botsranın saraylarını yiyip bi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RAB şöyle diyor: Ammon oğullarının üç, hattâ dört kat cinayetinden ötürü cezasını geri almıyacağım; çünkü kendi sınırlarını genişletsinler diye Gileadlı gebe kadınların karınlarını yardı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en de Rabbanın duvarında ateşi tutuşturacağım, ve cenk gününde gürültü ile, ve kasırga gününde fırtına ile onun saraylarını yiyip bitirecek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ların kıralı, kendisi ve reisleri birlikte sürgüne gidecekler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RAB şöyle diyor: Moabın üç, hattâ dört kat cinayetinden ötürü cezasını geri almıyacağım; çünkü Edom kıralının kemiklerini kireç edinciye kadar yakt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en de Moaba ateş göndereceğim, ve Keriyotun saraylarını yiyip bitirecek; ve Moab kargaşalıkla, gürültü ile, ve boru sesile ölecek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un içinden hâkimi söküp atacağım, ve onunla beraber bütün reislerini öldüreceğim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B şöyle diyor: Yahudanın üç, hattâ dört kat cinayetinden ötürü cezasını geri almıyacağım; çünkü RABBİN şeriatini hor gördüler, ve hükümlerini tutmadılar, ve putları kendilerini saptırdılar, o putlar ki, ataları onların ardınca yürümüşler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 de Yahudaya ateş göndereceğim, ve Yeruşalimin saraylarını yiyip bi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RAB şöyle diyor: İsrailin üç, hattâ dört kat cinayetinden ötürü cezasını geri almıyacağım; çünkü salihi paraya, ve yoksulu bir çift çarığa sattılar — 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 ki, yoksulların başı üzerindeki toz toprağa can atarlar, ve hakirlerin yolunu saptırırlar; ve mukaddes ismimi kirletmek için bir adamla babası aynı genç kadına giderler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her mezbahın yanında, rehin alınan esvap üzerinde yatarlar; ve Allahlarının evinde cereme verenlerin şarabını iç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ben onların önünde Amorîyi helâk ettim, onun boyu erz ağaçlarının boyu gibi iri, ve kendisi meşe ağaçları kadar kuvvetli idi; fakat yukarıdan meyvasını ve aşağıdan kökünü helâk ett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en sizi Mısır diyarından çıkardım, ve Amorînin memleketini mülk edinmek için çölde kırk yıl size yol gösterdi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ğullarınızdan peygamberler, ve yiğitlerinizden Nezîrler çıkardım. Ey İsrail oğulları, böyle değil mi? RAB diyo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Fakat siz Nezîrlere şarap içirdiniz, ve: Peygamberlik etmeyin, diye peygamberlere emrett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emet dolu araba nasıl yeri ezerse, işte, ben de olduğunuz yerde sizi öyle ezeceğ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çabuk koşan kaçamıyacak; ve kuvvetli adam kendi kuvvetini gösteremiyecek; ve yiğit canını kurtaramıyacak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ay çeken ayakta duramıyacak; ve ayağına tez olan kendisini kurtaramıyacak; ve ata binen canını kurtaramıyacak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iğitler arasında yürekli adam o gün çıplak kaçacak,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İsrail oğulları, RABBİN size karşı, Mısır diyarından çıkardığı bütün aşirete karşı, söylediği şu sözü dinleyin; ve dedi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eryüzünün bütün aşiretlerinden yalnız sizi tanıdım, bundan dolayı bütün fesatlarınızı sizin üzerinizde yoklıyacağı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ki adam anlaşmadan birlikte yürürler mi?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vı olmıyınca ormanda aslan gümürder mi? genç aslan bir şey tutmadıkça ininden sesini çıkarır mı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uş için tuzak kurulmamış iken yerdeki kapana düşer mi? kapan bir şey tutmamışken topraktan sıçrar mı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ehirde boru çalınır da kavm korkmaz mı? bir şehre kötülük gelir de RAB onu yapmamış olur mu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Gerçek Rab Yehova peygamber kullarına sırrını açmadıkça bir şey yapma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slan gümürdedi; kim korkmaz? Rab Yehova söyledi; kim peygamberlik etme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şdodda, saraylarda, ve Mısır diyarında, saraylarda işittirin, ve diyin: Samiriye dağları üzerinde toplanın; ve onun ortasındaki büyük karışıklıkları, ve onun içindeki gaddarlıkları görü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onlar doğruluk yapmağı bilmiyorlar, RABBİN sözü, onlar ki saraylarına zorbalık ve soygunculuk yığmışlard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ndan dolayı Rab Yehova şöyle diyor: Düşman çıkacak, ve diyarı kuşatacak, ve kuvvetini senden soyacak, ve sarayların çapul edilece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RAB şöyle diyor: Çoban aslanın ağzından nasıl iki bacak yahut bir kulak parçası çekip kurtarırsa, İsrail oğulları, Samiriyede sedir köşesinde ve yatağın ipekli yastıkları üzerinde oturanlar da böyle kurtu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inleyin, ve Yakub evine karşı şehadet edin, Rab Yehova, orduların Allahı diyo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İsrailin cinayetlerini kendi üzerinde yokladığım günde Beyt-elin mezbahlarını da yoklıyacağım; ve mezbahın boynuzları kesilecek, ve yere düşecek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kışlık evi yazlık evi ile beraber vuracağım; ve fil dişinden evler yok olacak, ve büyük evler harap olacaklar,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sizler, Samiriye dağındaki Başan inekleri, fakirleri sıkıştıran, yoksulları ezen, efendilerine: Getir de içelim, diyen kadınlar, şu sözü dinleyin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ab Yehova kudsiyeti üzerine and etti ki, işte, üzerinize o günler geliyor ki, sizi çengeller ile, ve geri kalanlarını balık oltaları ile çekip götürecek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ediklerden çıkacaksınız, her kadın karşısındakinden çıkacak; ve kendinizi Harmona atacaksınız,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yt-ele gelin de günah işleyin; Gilgala gelin de günahı artırın; ve her sabah kurbanlarınızı, ve her üç günde bir ondalıklarınızı getirin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mayalı şükran takdimesi arzedin, ve gönüllü takdimeleri ilân edip işittirin; çünkü hoşunuza giden budur, ey İsrail oğulları, Rab Yehovanı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em de bütün şehirlerinizde size diş temizliği, ve bütün yerlerinizde ekmek kıtlığı verdim; ve bana dönmediniz, RABBİN sözü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aha orak vaktine üç ay varken sizden yağmuru da esirgedim; ve bir şehrin üzerine yağdırdım, obir şehrin üzerine yağdırmadım; bir tarlanın üzerine yağdı, ve üzerine yağmıyan tarla kuru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iki üç şehir su içmek için dolaşarak bir şehre gittiler, ve suya kanmadılar; ve bana dönmediniz, RABBİN sözü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kininize sam yeli ve küf gönderip sizi vurdum; bahçelerinizden, ve bağlarınızdan, ve incir ve zeytin ağaçlarınızdan bir çoğunu çekirge yedi; ve bana dönmediniz, RABBİN sözü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Mısırda olduğu gibi aranıza veba gönderdim; yiğitlerinizi kılıçla öldürdüm, ve atlarınızı sürüp götürdüm; hattâ ordugâhınızın pis kokusunu burnunuza çıkardım; ve bana dönmediniz, RABBİN sözü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llah Sodom ve Gomorrayı nasıl alt üst etti ise, öylece aranızda şehirler alt üst ettim; ve ateşten kurtarılan yarı yanmış odun parçası gibi idiniz; ve bana dönmediniz,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undan ötürü sana böyle edeceğim, ey İsrail; mademki sana böyle edeceğim, ey İsrail, Allahını karşılamağa hazır ol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, işte, dağlara biçim veren, ve yeli yaratan, ve düşüncesi ne olduğunu insana bildiren, tanı karanlık eden, ve dünyanın yüksek yerleri üzerine ayak basan — onun ismi RABDİR, orduların Allah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İsrail evi, üzerinize mersiye olarak okuyacağım bu sözü dinleyi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srail kızı düştü, bir daha kalkmıyacak; toprağı üzerine serilmiş, onu kaldıran yo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Rab Yehova şöyle diyor: Bin adam çıkan şehrin yüz adamı kalacak, ve yüz adam çıkanın, İsrail evine on adamı ka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RAB İsrail evine şöyle diyor: Beni arayın, ve yaşarsınız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Beyt-eli aramayın, ve Gilgala girmeyin, ve Beer-şebaya geçmeyin; çünkü Gilgal elbette sürgün götürülecek, ve Beyt-el bir hiç olaca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RABBİ arayın, ve yaşarsınız; yoksa Yusuf evinde o bir ateş gibi çıkar, ve ateş onu yiyip bitirir, ve Beytelde onu söndüren bulunmaz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y hakkı pelin otuna döndürenler, ve adaleti yere atanlar!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Ülker burcunu ve Oriyon burcunu yaratanı, ve ölüm gölgesini sabaha çevireni, ve gündüzü gece ile karartanı, ve deniz sularını çağıranı, ve onları yeryüzüne dökeni arayın; onun ismi RABDİR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uvvetliyi ansızın yıkar, ve hisarın üzerine yıkım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endilerini kapıda azarlıyan adamdan nefret ediyorlar, ve doğrulukla söyliyenden ikrah ediyor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undan ötürü, mademki fakiri ayak altına alıyorsunuz, ve ondan buğday hediyeleri koparıyorsunuz; yonulmuş taştan evler yaptınız, fakat onlarda oturmıyacaksınız; güzel bağlar diktiniz, fakat onların şarabını içmiyeceksiniz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cinayetlerinizin çok, ve suçlarınızın ağır olduğunu biliyorum, ey salihi sıkıştıranlar, rüşvet alanlar, ve kapıda yoksulların hakkını saptıranlar!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undan dolayı akıllı adam bu vakitte susacaktır; çünkü vakit köt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ötülüğü değil, iyiliği arayın ki, yaşıyasınız; ve böylece RAB, orduların Allahı, dediğiniz gibi sizinle beraber olu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ötülükten nefret edin, ve iyiliği sevin, ve kapıda hakkı pekiştirin; belki RAB, orduların Allahı, Yusufun bakiyesine lûtf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undan dolayı Rab, orduların Allahı Yehova, şöyle diyor: Bütün meydanlarda figan kopacak; ve bütün sokaklarda: Ah, ah, diye inliyecekler, ve çiftçiyi yas tutmağa, ve mersiye okumak bilenleri figan etmeğe çağıracaklar,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bütün bağlarda figan kopacak; çünkü aranızdan ben geçeceğim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RABBİN gününü istiyenlerin vay başına! RABBİN gününü niçin istiyorsunuz? O ışık değil, karanlıkt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Nasıl ki, adam aslanın önünden kaçar da karşısına ayı çıkar; yahut eve gelir de elini duvara dayar, ve onu yılan sok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RABBİN günü ışık değil, karanlık olmıyacak mı? evet, koyu karanlık, ve onda parıltı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ayramlarınızdan nefret ediyorum, onları hor görüyorum, ve bayram toplantılarınızdan hoşlanma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akılan takdimelerinizi ve ekmek takdimelerinizi bana arzetseniz de razı olmıyacağım; ve besili hayvanlarınızdan selâmet takdimelerine bakmıyacağım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lâhilerinin gürültüsünü benden uzaklaştır; çünkü santurlarının ahengini de dinlemiyeceğim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Ancak hak sular gibi, ve adalet kuvvetli ırmak gibi 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Ey İsrail evi, çölde kırk yıl bana kurbanlar ve takdimeler getirdiniz mi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Gerçek siz kıralınızın çadırını, ve putlarınızın sandığını, kendiniz için yapmış olduğunuz ilâhınızın yıldızını taşıdınız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unun için sizi Şamın ötesine sürgün ettireceğim, RAB diyor, onun ismi orduların Allah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SİONDA kaygısız olanlara, ve Samiriye dağında emniyette bulunanlara, milletlerin birincisinin tanınmış adamlarına, İsrail evinin kendilerine baş vurduğu o adamlara, ne yazık!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lneye geçin de görün; ve oradan büyük Hamata gidin; ve Filistîlerin Gat şehrine inin; bu ülkelerden onlar daha iyi midirler? ve onların sınırı sizin sınırınızdan daha geniş midir?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y sizler ki, belâ gününü kendinizden uzaklaştırıyorsunuz, ve zorbalık kürsüsünü yakına getiriyorsunuz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sizler, fil dişi yataklar üzerinde yatanlar, ve sedirleri üzerinde uzananlar, ve sürüden kuzular, ve ahırın içinden buzağılar alıp yiyenler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ntur sesile boş türküler söyliyenler; Davud imiş gibi kendileri için musiki âletleri icat edenler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taslarla şarap içenler, ve âlâ yağlar sürünenler; ve Yusufun kırgını üzerine kederlenmiyenle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undan dolayı şimdi sürgünlerin başında sürülecekler; ve sedirde uzananların keyifli bağırışları sona erece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ab Yehova kendi üzerine and etti, RAB, orduların Allahı diyor: Yakubun gururundan ikrah ediyorum, ve saraylarından nefret ediyorum; ve şehri ve onun içindekileri ele vereceğim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vaki olacak ki, eğer bir evde on adam kalmışsa, onlar da ölecek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irinin amcası, cesedi yakacak adam, kemikleri evden çıkarmak için onu kaldırınca, ve evin iç tarafında olana: Yanında daha var mı? diyip, o da: Hayır, diyince, o zaman diyecek: Sus, çünkü RABBİN ismini anmak olmaz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, işte, RAB emrediyor, ve büyük ev yıkılacak, ve küçük ev çatlaklarla harap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aya üzerinde atlar koşar mı? orada öküzlerle kimse çift sürer mi? halbuki siz hakkı öde, ve adalet meyvasını pelin otuna döndürdünüz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izler ki, bir hiçle sevinenler, ve: Kendimize boynuzları kuvvetimizle almadık mı? diyenlersini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, işte, ben, ey İsrail evi, size karşı bir millet kaldıracağım, orduların Allahı RAB diyor; ve Hamata girilecek yerden Araba vadisine kadar sizi onlar ez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RAB Yehova bana şöyle gösterdi; ve işte, son çayır çıkmağa başlarken o çekirge yapıyordu; ve işte, kıral biçiminden sonraki son çayı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vaki oldu ki, onlar yerin otunu yemeği bitirince dedim: Ya Rab Yehova, niyaz ederim, bağışla; Yakub nasıl dayanacak? çünkü küçüktü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un üzerine RAB nadim oldu; RAB: Bu olmıyacak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b Yehova bana şöyle gösterdi; ve işte, Rab Yehova ateşle muhakeme etmek için çağırdı; ve ateş büyük engini yiyip bitirdi, ve karayı yiyip bitirmek üzre i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edim: Ya Rab Yehova, niyaz ederim, bırak, Yakub nasıl dayanacak? çünkü küçüktü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un üzerine RAB nadim oldu; Rab Yehova: Bu da olmıyacaktır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ana şöyle gösterdi; ve işte, Rab şakulî bir duvar yanında duruyordu, ve elinde bir şakul vard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AB bana dedi: Sen ne görüyorsun, Amos? Ve ben dedim: Bir şakul. Ve RAB dedi: İşte, ben kavmım İsrailin ortasına şakul koyacağım; artık bir daha ona göz yummıyacağım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İshakın yüksek yerleri harap olacak, ve İsrailin makdisleri viran olacak; ve Yeroboam evine karşı kılıçla kalk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eyt-el kâhini Amatsya İsrail kıralı Yeroboama gönderip dedi: İsrail evinin ortasında Amos sana karşı düzen kurdu; onun bütün sözlerini memleket taşıyamaz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Amos şöyle diyor: Yeroboam kılıçla ölecek, ve elbette İsrail kendi toprağı üzerinden sürülece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matsaya Amosa dedi: Ey Gören, git, Yahuda diyarına kaç, ve orada ekmek ye, ve orada peygamberlik et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at artık bir daha Beyt-elde peygamberlik etme; çünkü burası kıralın makdisidir, ve kıral ev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mos cevap verdi, ve Amatsyaya dedi: Ben peygamber değildim, peygamber oğlu da değildim; ancak ben sığır çobanı idim, ve cemiz ağaçları tımar ederdim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AB beni sürünün arkasından aldı, ve RAB bana dedi: Git, kavmım İsraile peygamberlik et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şimdi RABBİN sözünü dinle: İsraile karşı peygamberlik etme, ve İshak evine karşı söz söyleme, diyorsun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dan ötürü RAB şöyle diyor: Senin karın şehirde fahişe olacak, ve oğulların ve kızların kılıçla düşecekler, ve toprağın ölçü ipi ile paylaşılacak; ve sen murdar toprak üzerinde öleceksin, ve elbette İsrail kendi toprağı üzerinden sürül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RAB Yehova bana şöyle gösterdi: ve işte, bir sepet yaz meyvas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 Sen ne görüyorsun, Amos? Ve ben dedim: Bir sepet yaz meyvası. Ve RAB bana dedi: Kavmım İsrailin sonu geldi; artık bir daha onlara göz yummıyacağı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 gün sarayın türküleri ulumalara dönecek, Rab Yehova diyor; leşler çok olacak; her yerde onları sessizce dışarı at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unu dinleyin, sizler ki, yoksulu yutmak istiyorsunuz, ve memleketin fakirlerini helâk ediyorsunuz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iyorsunuz: Ne vakit ay başı geçecek ki, zahire satalım? ve ne vakit Sebt günü geçecek ki, satılığa buğday çıkaralım, efayı* küçültelim, ve şekeli* büyütelim, ve hileli teraziler kullanalım da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irleri gümüşe, ve yoksulları bir çift çarığa satın alalım, ve buğdayın süprüntüsünü satalım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RAB Yakubun övündüğü üzerine and etti: Onların bütün işlerini ebediyen unutmıyacağı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undan ötürü yer titremiyecek mi, ve onda oturan her adam yas tutmıyacak mı? Evet, bütün yer Irmak gibi yükselecek, Mısırın Irmağı gibi kabarıp yine inecek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 günde vaki olacak ki, Rab Yehova diyor, öğleyin güneşi batıracağım, ve güpegündüz diyarı karartacağı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ayramlarınızı yasa, ve bütün ilâhilerinizi mersiyeye döndüreceğim; ve her bele çul kuşatacağım, ve her başın saçını yoldurtacağım; ve onu biricik oğul yası gibi, ve sonunu acı gün gibi kı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şte, günler geliyor, Rab Yehova diyor, ve memlekete açlık göndereceğim, ekmeğe acıkma değil, ve suya susama değil, ancak RABBİN sözlerini işitmeğe susama göndereceğ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enizden denize, ve şimalden şarka kadar dolaşacaklar; RABBİN sözünü aramak için öteye beriye koşacaklar, ve bulmıyacak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 gün de güzel kızlar ve yiğitler susuzluktan bayılacak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 ki, Samiriyenin günahı üzerine and ederler, ve: Ey Dan, senin ilâhının hayatı üzerine; ve: Beer-şeba yolunun hayatı üzerine, derler; onlar düşecekler, ve artık kalkmı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RABBİ mezbahın yanında durmakta gördüm; ve dedi: Başlıklara vur da eşikler sarsılsın; ve hepsinin başı üzerinde onları parçala; ve onlardan sona kalanları kılıçla öldüreceğim; onların kaçağı kaçmıyacak, ve onların kurtulanı kurtulmıyacak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Ölüler diyarını delip girseler de, elim onları oradan alacak; ve göklere çıksalar da, oradan kendilerini indireceği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armelin tepesinde gizlenseler de, onları arayıp oradan alacağım; ve gözümün önünden uzak, denizin dibinde saklansalar da, oradan yılana emredeceğim, ve onları sokaca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düşmanlarının önünde sürgün gitseler de, oradan kılıca emredeceğim ve onları öldürecek; ve onların üzerine, iyilik için değil, kötülük için gözlerimi dik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Yehova, orduların Rabbi, yere dokunan odur, ve yer eriyor, ve onda oturanların hepsi yas tutacaklar; ve bütün yer Irmak gibi yükselecek, ve Mısırın Irmağı gibi yine inecek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ukarı odalarını göklerde yapan, ve kubbesini yer üzerine kuran, denizin sularını çağıran, ve onları yeryüzüne döken odur; ismi Yehov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nim için Habeşlerin oğulları gibi değil misiniz, ey İsrail oğulları? RABBİN sözü. İsraili Mısır diyarından, ve Filistîleri Kaftordan, Suriyelileri de Kirden çıkarmadım mı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şte, Rab Yehovanın gözleri bu suçlu ülkenin üzerindedir, ve onu toprağın yüzü üzerinden söküp atacağım; ancak Yakub evini büsbütün söküp atmıyacağım, RABBİN sözü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işte, ben emredeceğim, ve bütün milletler arasında, kalburda buğday elenir gibi İsrail evini eliyeceğim, ve bir tane bile yere düşmiyecek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avmımdan bütün suç işliyenler: Belâ bize erişmez, ve bizi karşılamaz, diyenler kılıçla ölecekler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Davudun düşmüş olan haymesini o gün dikeceğim, ve onun gediklerini kapıyacağım, ve onun yıkılmış yerlerini dikeceğim, ve onu eski günlerde olduğu gibi yapacağım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a ki, Edomun bakiyesini, ve üzerlerine ismim çağırılan bütün milletleri mülk edinsinler, bunu yapan RAB diyo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şte, günler geliyor, RABBİN sözü, çift süren orakçıya, ve üzüm basan ekin ekene erişecek; ve dağlar yeni şarap damlatacaklar, ve bütün tepeler eriyecek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avmım İsrailin sürgünlerini geri getireceğim, ve harap olan şehirleri yapacaklar, ve onlarda oturacaklar; ve bağlar dikecekler, ve onların şarabını içecekler; ve bahçeler yapacaklar, ve onların meyvasını yiyecek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ları topraklarına dikeceğim, ve kendilerine verdiğim topraklarından artık sökülmiyecekler, senin Allahın RAB diyo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4:00Z</dcterms:created>
  <dc:creator>Marta</dc:creator>
  <dc:description/>
  <dc:language>en-US</dc:language>
  <cp:lastModifiedBy>Marta</cp:lastModifiedBy>
  <dcterms:modified xsi:type="dcterms:W3CDTF">2006-04-07T06:44:00Z</dcterms:modified>
  <cp:revision>2</cp:revision>
  <dc:subject/>
  <dc:title>AMOS</dc:title>
</cp:coreProperties>
</file>