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HOŞEA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HUDA kıralları Uzziya, Yotam, Ahaz, ve Hizkiyanın günlerinde, ve İsrail kıralı Yoaşın oğlu Yeroboamın günlerinde Beerinin oğlu Hoşeaya gelen RABBİN söz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RABBİN Hoşea vasıtası ile söylediği sözün başlangıcıdır. RAB Hoşeaya dedi: Git kendine bir kötü kadın, ve zina çocukları al; çünkü memleket RABBİN ardından ayrılarak çok zina ediyor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gitti, ve Diblaimin kızı Gomeri aldı, ve kadın gebe kalıp ona bir oğul doğurdu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RAB ona dedi: Adını Yizreel koy; çünkü Yizreelde dökülen kanın öcünü çok geçmeden Yehu evinden alacağım, ve İsrail evi kırallığının sonunu getireceğim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o gün vaki olacak ki, Yizreel deresinde İsrailin yayını kıracağım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kadın yine gebe kaldı, ve bir kız doğurdu. Ve RAB ona dedi: Adını Lo-ruhama* koy; çünkü artık İsrail evine acımıyacağım ki, onlara elbette bağışlıyayım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Fakat Yahuda evine acıyacağım, ve onların Allahı RABBİN vasıtası ile kendilerini kurtaracağım, ve onları yayla, ve kılıçla, ve cenkle, ve atlarla, ve atlılarla kurtarmıyacağım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kadın Lo-ruhamayı sütten kesince gebe kaldı, ve bir oğul doğurdu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RAB dedi: Adını Lo-ammi* koy; çünkü siz benim kavmım değilsiniz, ben de sizin Allahınız olmıyacağ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</w:t>
      </w:r>
      <w:r>
        <w:rPr>
          <w:rFonts w:cs="Arial" w:ascii="Arial" w:hAnsi="Arial"/>
          <w:i/>
          <w:lang w:val="tr-TR" w:eastAsia="tr-TR"/>
        </w:rPr>
        <w:t>Merhamete ermemiş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</w:t>
      </w:r>
      <w:r>
        <w:rPr>
          <w:rFonts w:cs="Arial" w:ascii="Arial" w:hAnsi="Arial"/>
          <w:i/>
          <w:lang w:val="tr-TR" w:eastAsia="tr-TR"/>
        </w:rPr>
        <w:t>Kavmım değil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Fakat İsrail oğullarının sayısı ölçülemiyen ve sayılamıyan deniz kumu gibi olacak, ve vaki olacak ki, onlara: Siz benim kavmım değilsiniz, denildiği yerde kendilerine: Hay olan Allahın oğullarısınız, denilecek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Yahuda oğulları ile İsrail oğulları bir araya toplanacaklar, ve kendilerine tek baş koyacaklar, ve memleketten çıkacaklar; çünkü Yizreel günü büyük ol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RDEŞLERİNİZE Ammi*, ve kızkardeşlerinize Ruhama* diy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Ananızla çekişin, çekişin; çünkü o benim karım değil, ve ben onun kocası değilim; ve fahişeliğini yüzünden, ve zinalarını bağrından atsın;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yoksa onu çırçıplak soyacağım, ve onu doğduğu günde olduğu gibi kılacağım, ve onu çöl gibi edeceğim, ve onu kurak diyar gibi kılacağım, ve onu susuzlukla öldüreceğim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oğullarına acımıyacağım; çünkü onlar zina oğullarıdır;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çünkü onların anası zina etti; onlara gebe kalan kadın rezalet etti; çünkü dedi: Oynaşlarımın ardınca gideceğim; ekmeğimi ve suyumu, yapağımı ve ketenimi, yağımı ve içkimi verenler onlardır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Bundan dolayı, işte, onun yoluna çalılarla çit çekeceğim, ve kendisine karşı duvar yapacağım, ve yollarını bulmıyacak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oynaşlarının ardınca gidecek, fakat onlara yetişmiyecek; ve onları arıyacak, fakat bulmıyacak; o zaman diyecek: Gideyim, ve ilk kocama döneyim, çünkü o vakit halim şimdikinden daha iyi i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</w:t>
      </w:r>
      <w:r>
        <w:rPr>
          <w:rFonts w:cs="Arial" w:ascii="Arial" w:hAnsi="Arial"/>
          <w:i/>
          <w:lang w:val="tr-TR" w:eastAsia="tr-TR"/>
        </w:rPr>
        <w:t>Kavm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</w:t>
      </w:r>
      <w:r>
        <w:rPr>
          <w:rFonts w:cs="Arial" w:ascii="Arial" w:hAnsi="Arial"/>
          <w:i/>
          <w:lang w:val="tr-TR" w:eastAsia="tr-TR"/>
        </w:rPr>
        <w:t>Merhamete ermiş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Çünkü kendisine buğday, ve yeni şarap, ve yağ veren, ve Baal için kullandıkları gümüşle altını kendisine çoğaltan ben olduğumu bilmedi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Bundan ötürü vaktinde buğdayımı, ve mevsiminde yeni şarabımı geri alacağım, ve onun çıplaklığını örtecek olan yapağımı ve ketenimi çekip alacağım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şimdi oynaşlarının önünde onun utancını açığa çıkaracağım, ve kimse onu elimden kurtarmıyacak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bütün sevincini, bayramlarını, ay başılarını, ve Sebtlerini, ve bütün belli bayramlarını sona erdireceğim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asmalarını ve incir ağaçlarını harap edeceğim; onlar için: Bunlar benim ücretim, onları bana oynaşlarım verdiler, diyordu; ve onları orman edeceğim, ve kır hayvanları onları yiyecekler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kendilerine buhur yaktığı Baalların günlerini onun üzerinde yoklıyacağım, o zaman ki, halkaları ile ve mücevherlerile süslenmiş, ve oynaşlarının ardınca gitmiş, ve beni unutmuştu, RAB di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Bundan dolayı, işte, ben onu kandıracağım, ve onu çöle götüreceğim, ve onun yüreğine söyliyeceğim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onun bağlarını kendisine oradan vereceğim, ve ümit kapısı olarak kendisine Akor* deresini vereceğim, ve orada gençliğinin günlerinde olduğu gibi, ve Mısır diyarından çıktığı günlerde olduğu gibi terennüm edecek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o gün vaki olacak ki, RAB diyor, bana İşi* diyeceksin, ve bana artık Baali* demiyeceksin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onun ağzından Baalların adlarını kaldıracağım, ve artık adları ile anılmıyacaklar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kır hayvanları ile, ve göklerin kuşları ile, ve toprakta sürünenlerle o gün onlar için ahit keseceğim; ve memleketten yay ile kılıcı kırıp cengi kaldıracağım, ve kendilerini emniyette yatıracağım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seni ebediyen kendime nişanlıyacağım; evet, seni doğrulukla ve hakla, ve inayetle, ve rahmetlerle kendime nişanlıyacağım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seni sadakatla kendime nişanlıyacağım, ve RABBİ tanıyacak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</w:t>
      </w:r>
      <w:r>
        <w:rPr>
          <w:rFonts w:cs="Arial" w:ascii="Arial" w:hAnsi="Arial"/>
          <w:i/>
          <w:lang w:val="tr-TR" w:eastAsia="tr-TR"/>
        </w:rPr>
        <w:t>Sıkınt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</w:t>
      </w:r>
      <w:r>
        <w:rPr>
          <w:rFonts w:cs="Arial" w:ascii="Arial" w:hAnsi="Arial"/>
          <w:i/>
          <w:lang w:val="tr-TR" w:eastAsia="tr-TR"/>
        </w:rPr>
        <w:t>Koca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</w:t>
      </w:r>
      <w:r>
        <w:rPr>
          <w:rFonts w:cs="Arial" w:ascii="Arial" w:hAnsi="Arial"/>
          <w:i/>
          <w:lang w:val="tr-TR" w:eastAsia="tr-TR"/>
        </w:rPr>
        <w:t>Efend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o gün vaki olacak ki, cevap vereceğim, RAB diyor, göklere cevap vereceğim, ve onlar yere cevap verecekler;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yer buğdaya, ve yeni şaraba, ve yağa cevap verecek; ve onlar Yizreele* cevap verecekler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onu memlekette kendim için ekeceğim; ve merhamete ermemiş olana* acıyacağım; ve kavmım olmıyana*: Sen kavmımsın, diyeceğim; o da: Allahım, diyece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</w:t>
      </w:r>
      <w:r>
        <w:rPr>
          <w:rFonts w:cs="Arial" w:ascii="Arial" w:hAnsi="Arial"/>
          <w:i/>
          <w:lang w:val="tr-TR" w:eastAsia="tr-TR"/>
        </w:rPr>
        <w:t>Allahın ektiğ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İbranice, </w:t>
      </w:r>
      <w:r>
        <w:rPr>
          <w:rFonts w:cs="Arial" w:ascii="Arial" w:hAnsi="Arial"/>
          <w:i/>
          <w:lang w:val="tr-TR" w:eastAsia="tr-TR"/>
        </w:rPr>
        <w:t>Lo-ruhama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 İbranice, </w:t>
      </w:r>
      <w:r>
        <w:rPr>
          <w:rFonts w:cs="Arial" w:ascii="Arial" w:hAnsi="Arial"/>
          <w:i/>
          <w:lang w:val="tr-TR" w:eastAsia="tr-TR"/>
        </w:rPr>
        <w:t>Lo-amm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RAB bana dedi: İsrail oğulları başka ilâhlara yüneldikleri, ve üzüm pidelerini sevdikleri halde RAB onları nasıl seviyorsa, sen de yine git, dostunun sevgilisi, ve zina eden kadını sev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onu kendime on beş gümüşle, ve bir buçuk homer* arpaya satın aldım;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ona dedim: Çok günler benim olarak oturacaksın; zina etmiyeceksin, ve kimsenin karısı olmıyacaksın; ben de sana öyle olacağım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Çünkü İsrail oğulları çok günler kıralsız, ve reissiz ve kurbansız, ve dikili taşsız, ve efodsuz, ve terafimsiz kalacaklar;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sonra İsrail oğulları dönüp kendilerinin Allahı RABBİ, ve kıralları Davudu arıyacaklar, ve son günlerde korkarak RABBE, ve onun iyiliğine dönecek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 Tartılar ve ölçüler cetveline b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EY İsrail oğulları, RABBİN sözünü dinleyin; çünkü memlekette oturanlarla RABBİN davası var, çünkü memlekette hakikat, ve iyilik, ve Allah bilgisi yok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Lânet ve yalan, ve adam öldürme ve hırsızlık, ve zinadan başka bir şey yok; zorbalık ediyorlar, ve kan üzerine kan dökülüyor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Bundan ötürü memleket yas tutacak, ve onda oturan herkes, kır hayvanları ve göklerin kuşları da zebun düşecek; ve denizin balıkları bile ortadan kaldırılacak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Ancak kimse çekişmesin, ve kimse azarlamasın; çünkü kavmın kâhinle çekişenler gibidi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sen gündüzün sürçeceksin, peygamber de geceleyin seninle beraber sürçecek; ve senin ananı helâk edeceğ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Kavmım bilgi yokluğundan helâk oldu; mademki sen bilgiyi reddettin, bana kâhinlik etmiyesin diye ben de seni reddedeceğim; mademki Allahının şeriatini unuttun, ben de senin oğullarını unutacağım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Onlar ne kadar çoğaldılarsa, bana karşı o kadar çok suç ettiler; onların izzetini utanca döndüreceğim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Kavmımın suçu ile besleniyorlar, ve onların fesadına can atıyorla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kavm, nasılsa kâhin de öyle olur; ve yollarını onlar üzerinde yoklıyacağım, ve işlerinin karşılığını onlara ödiyeceğim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Yiyecekler, ve doymıyacaklar; zina edecekler, ve çoğalmıyacaklar; çünkü RABBİ dinlemeği bırakt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Zina, ve eski şarapla yeni şarap aklı alır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Kavmım kendi ağacına danışıyor, ve değneği ona bildiriyor; çünkü zina ruhu onları saptırdı; ve kendi Allahlarından ayrılıp zina ettiler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Dağların başlarında kurban ediyorlar, tepelerde, meşe, ve kavak ve çitlenbik ağaçları altında buhur yakıyorlar, çünkü onların gölgesi iyidir; bundan dolayı kızlarınız fahişelik ediyorlar, ve gelinleriniz zina ediyorlar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Fahişelik ettikleri zaman kızlarınızı, ve zina ettikleri zaman gelinlerinizi cezalandırmıyacağım; çünkü erkekler kendileri fahişelerle bir yana çekiliyorlar, ve fuhşa vakfedilmiş kadınlarla beraber kurban kesiyorlar; ve anlayışsız kavm yıkıl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Ey İsrail, sen zina etsen de, bari Yahuda suçlu olmasın; ve Gilgala gelmeyin, ve Beyt-avene çıkmayın, ve: Hay olan RABBİN hakkı için, diye and etmeyin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Çünkü İsrail inatçı bir inek gibi inat etti; şimdi RAB onları geniş yerde kuzu gibi güdecek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Efraim putlarına yapıştı; onu bırak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İçkileri ekşidi, daima zina ediyorlar; utanç reislerinin çok sevdiği şeydir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Yel onu kanatlarına sardı; ve kurbanlarından ötürü utanacak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5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EY kâhinler, bunu işitin, ve ey İsrail evi, iyi dinleyin, ve ey kıral evi, kulak verin; çünkü hüküm sizin içindir; çünkü siz Mitspada tuzak, ve Tabor üzerinde serilmiş bir ağ oldunuz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âsiler öldürmekte çok derine gittiler; fakat onların hepsini azarlayıcı olan benim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Ben Efraimi tanırım, İsrail de bana gizli değildir; çünkü şimdi zina ettin, ey Efraim, İsrail kirlendi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İşleri kendi Allahlarına dönmeğe onları bırakmıyor; çünkü içlerinde zina ruhu var, ve RABBİ tanımıyorla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İsrailin gururu kendi yüzüne karşı şehadet ediyor; ve İsraille Efraim fesatlarında sürçecekler; Yahuda da onlarla beraber sürçecek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Davarları ile ve sığırları ile RABBİ aramağa gidecekler, ve bulmıyacaklar; kendisi onlardan çekilmiştir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RABBE karşı hainlik ettiler; çünkü yabancı oğulların babası oldular; şimdi yeni ay onları ve tarlalarını yiyip bitirece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Gibeada boynuzu, Ramada boruyu çalın; Beyt-avende zorlu bağırın; senin ardında, ey Benyamin!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Efraim azarlama gününde harap olacak; İsrail sıptları arasında gerçek olacak şeyi bildirdim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Yahuda reisleri sınırın yerini değiştirenler gibidirler; gazabımı onlar üzerine su gibi dökeceğim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Efraim sıkıştırılmıştır, hükümde ezilmiştir; çünkü insan emri ardınca yürümek istedi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ben Efraime güve, ve Yahuda evine çürüklük gibiyim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Efraim hastalığını, ve Yahuda yarasını görünce, Efraim Aşura gitti, ve kıral Yarebe gönderdi; fakat o size şifa veremez, ve yaranızı kapamaz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Çünkü ben Efraim için bir aslan, ve Yahuda evi için bir genç aslan gibi olacağım; ben, ben parçalıyıp gideceğim; alıp götüreceğim, ve kurtaran olmıyacak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Gideceğim, ve suçlu olduklarını tanıyıncıya kadar, ve yüzümü arayıncıya kadar yerime döneceğim; sıkıntılarında beni erken arıyacak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6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GELİN, ve RABBE dönelim; çünkü o parçaladı, ve bizi o iyi edecektir; o vurdu, ve bizi o saracak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İki gün sonra bizi diriltecek; üçüncü günde bizi ayağa kaldıracak, ve onun önünde yaşıyacağız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Bilelim, RAB bilgisinin ardına düşelim; onun çıkması tan gibi gerçektir; ve bize yağmur gibi, yeri sulıyan son yağmur gibi gelec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Ey Efraim, sana ne yapayım? Ey Yahuda, sana ne yapayım? çünkü iyiliğiniz sabah bulutu gibidir, ve erken uçup giden çiğ gibidi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Bundan ötürü onları peygamberler elile kazıdım; onları ağzımın sözlerile öldürdüm; ve senin hakkındaki hükümler dışarı çıkan ışık gibidir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Çünkü istediğim kurban değil, iyiliktir; ve yakılan takdimelerden ziyade Allah bilgisidir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Fakat onlar Âdem gibi ahitten öte geçtiler; orada bana hainlik ettiler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Gilead fesat işliyenlerin şehridir; kan izlerile doludu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Haydut çeteleri adam bekledikleri gibi, kâhinler takımı Şekeme giden yolda adam öldürüyorlar; gerçek onlar hayasızlık ettiler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İsrail evinde ürkülecek bir şey gördüm; Efraimin zinası oradadır, İsrail kirlendi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Ey Yahuda, kavmımın sürgünlerini geri getirdiğim zaman, senin için de bir orak günü konul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7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EN İsraile şifa vermek üzre iken, Efraimin fesadı, ve Samiriyenin kötülükleri meydana çıkıyor; çünkü sahtelik ediyorlar, ve evlere hırsız giriyor, dışarda ise haydut çeteleri soyuyor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içlerinden düşünmiyorlar ki, ben onların bütün kötülüklerini anmaktayım; şimdi kendi işleri onların çevresini sardı; yüzümün karşısındadırlar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Kıralı kötülüklerile, reisleri de yalanları ile sevindiriyorla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Hepsi zina ediciler; hamuru yoğurduğu vakitten mayası gelinciye kadar ateşi karıştırmaktan el çeken ekmekçinin kızdırdığı fırın gibidirle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Kıralımızın gününde reisler kendilerini şarap kızgınlığı ile hasta ettiler; o da müstehzilerle beraber elini uzattı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Pusuda yatarken, yüreklerini fırın gibi hazırladılar; onların ekmekçisi bütün gece uyur; fırın sabahlayın alevli ateş gibi yanar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Hepsi fırın gibi kızgındırlar, ve hâkimlerini yiyip bitirmekteler; bütün kıralları düştüler; onların arasında beni çağıran yo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Efraim kavmlarla karışıyor; Efraim çevrilmemiş pidedi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Onun kuvvetini yabancılar yediler, ve o bilmiyor; saçına da ak düştü, ve o bilmiyor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İsrailin gururu kendi yüzüne karşı şehadet ediyor; böyle olmakla beraber, Allahları RABBE dönmediler, ve onu aramadıla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Efraim bön, akılsız bir güvercin gibidir; Mısırı çağırıyorlar, Aşura gidiyorlar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Gidecekleri zaman üzerlerine ağımı sereceğim; göklerin kuşları gibi onları yere indireceğim; onların cemaatine haber verildiği gibi kendilerini tedip edeceğim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ay onlara! çünkü benden kaçtılar. Yıkım onlara! çünkü bana karşı hainlik ettiler. Ben onları kurtarmak ister iken bana karşı yalanlar söylediler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bana yüreklerile feryat etmediler, fakat yatakları üzerinde uluyorlar; buğday için, ve yeni şarap için toplanıyorlar; bana karşı âsi oluyorlar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Ben onların bazularını terbiye ettiğim ve kuvvetlendirdiğim halde bana karşı kötülük düzüyorlar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Dönüyorlar, fakat Yüce Olana değil; aldatıcı yay gibidirler; dillerinin kudurmasından ötürü reisleri kılıçla düşecekler; Mısır diyarında onları gülünç edecek bud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8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ORUYU ağzına! RAB evi üzerine kartal gibi geliyor; çünkü ahdimden öte geçtiler, ve şeriatime karşı hainlik ettiler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Ey Allahım, biz İsrail seni tanırız, diye bana feryat edecekler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İsrail iyiyi kendinden attı, onu düşman kovalıyacak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Onlar kırallar yaptılar, fakat benden değil; reisler yaptılar, fakat ben bilmiyordum; kesilip atılsınlar diye gümüş ve altınlarından kendilerine putlar yaptıla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Ey Samiriye, senin buzağını attı; onlara karşı öfkem alevlendi; ne vakte kadar ismete eremiyecekler?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Çünkü bu da İsraildendir; onu işçi yaptı, ve o Allah değildir; gerçek Samiriyenin buzağısı parçalanacak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Çünkü yel ekiyorlar, kasırga biçecekler; onun sapı yoktur; filiz un vermiyecek; eğer verse bile, onu yabancılar yutacak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İsrail yutuldu; onlar şimdi milletler arasında kimsenin beğenmediği bir kap gibi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Onlar yalnızca, yaban eşeği gibi, tek başına Aşura çıktılar; Efraim ücretle âşıklar tuttu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Evet, milletler arasında ücretle tuttularsa da, şimdi ben onları toplıyacağım; ve reislerin kıralının yükünden dolayı azalmağa başlıyo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Mademki Efraim suç işlemek için mezbahları çoğalttı, onlar da suç işlemek için mezbahlar oldular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Şeriatimin on bin şeyini ona yazdım; onlar yabancı sayılmaktalar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Takdimelerimin kurbanlarına gelince, et kurban ediyorlar ve onu yiyorlar, fakat RAB onları kabul etmiyor; şimdi onların fesadını anacak, ve suçlarını yoklıyacak; onlar Mısıra dönecekler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Çünkü İsrail kendisini Yaratanı unuttu, ve saraylar yaptı; ve Yahuda duvarlı şehirleri çoğalttı; fakat onun şehirleri üzerine ateş göndereceğim, ve onun saraylarını yiyip bitirece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9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EY İsrail, kavmlar gibi sevinçle coşma; çünkü kendi Allahından ayrılarak zina ettin; buğday harman yerlerinin hepsinde zina ücretini sevdin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Harman yeri ve şarap mâsarası onları beslemiyecek, ve onun için yeni şarap ümidi boşa çıkacak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RABBİN diyarında oturmıyacaklar; fakat Efraim Mısıra dönecek, ve Aşurda murdar yemek yiyecekle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RABBE şarap takdimeleri dökmiyecekler, ve onun hoşuna gitmiyecekler; kurbanları kendileri için yas tutanların ekmeği gibi olacak; ondan yiyenlerin hepsi murdar olacak; çünkü ekmekleri kendi karınlarını doyurmak için olacak; RABBİN evine girmiyecek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Belli günde, ve RABBİN bayramı gününde ne yapacaksınız?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Çünkü işte, yıkım yüzünden kaçıp gittiler; fakat Mısır onları toplıyacak, Memfis onları gömecek; onların değerli gümüş şeyleri ısırganların malı olacak; çadırlarında dikenler bitecek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Onların yoklanma günleri geldi, ödeme günleri geldi; İsrail bunu bilecek; senin fesadının çokluğundan ötürü, ve düşmanlık büyük olduğu için, peygamber akılsız, ve ruh adamı delidir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Efraim Allahımı bekliyordu; peygamber ise, onun bütün yollarında kuşçu tuzağı, ve Allahının evinde düşmanlık va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Gibea günlerinde olduğu gibi kendilerini çok çürüttüler; onların fesadını anacak, suçlarını yoklıy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İsraili çölde üzüm gibi buldum; atalarınızı incir ağacının ilk yılındaki turfandası gibi gördüm; onlar Baal-peora geldiler, ve kendilerini utanılacak şeye verdiler, ve sevdikleri şey gibi mekruh oldula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Efraim ise, onların izzeti kuş gibi uçacak; ne doğum, ne gebelik, ne de gebe kalma olacak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Çocuklarını büyütseler de, onları çocuklarından edeceğim, hiç kimse bırakılmıyacak; gerçek, kendilerinden ayrıldığım zaman onlara da ne yazık!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Sur şehrini nasıl gördümse Efraim de öyle güzel yere dikilmiştir; fakat Efraim çocuklarını kasaba çıkaracak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Onlara ver, ya RAB — ne vereceksin? çocuk düşüren rahim ve kuru memeler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Onların bütün kötülüğü Gilgaldadır; çünkü orada kendilerinden nefret ettim; çünkü işlerinin kötülüğünden dolayı onları evimden kovacağım; artık onları sevmiyeceğim; bütün reisleri âsidirler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Efraim vuruldu, onların kökü kurudu, meyva vermiyecekler; gerçek, doğursalar da, rahimlerinin sevgili meyvasını öldüreceğim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Allahım onları kendisinden atacak, çünkü onu dinlemediler; milletler arasında yurtsuz dolaşacak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0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İSRAİL yayılan bir asmadır, meyvasını veriyor; meyvasının çokluğuna göre mezbahlarını çoğalttı; memleketlerinin güzelliğine göre güzel dikili taşlar yaptılar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Onların yüreği bölündü; şimdi kabahatli çıkarılacaklar; mezbahlarını yıkacak, dikili taşlarını yok edecek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Gerçek şimdi diyecekler: Kıralımız yok; çünkü RABDEN korkmuyoruz; ve kıral, o bizim için ne yapabil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Ahit keserken yalan yere antlar ederek boş sözler söylerler; bundan dolayı hüküm tarlada sapan izleri içindeki baldıran otu gibi çıkacak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Samiriyede oturanlar Beyt-aven buzağılarından ötürü yılacaklar; kavmı onun üzerine yas tutacak, ve put kâhinleri onun üzerine, izzeti üzerine, titreşecekler, çünkü oradan sürgün edildi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Hem de kıral Yarebe hediye olarak Aşura götürülecektir; Efraimin alacağı utançtır, ve İsrail öğüdünden utanacaktır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Samiriye, onun kıralı sular üzerindeki köpük gibi yok oldu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İsrailin suçu, Avenin yüksek yerleri, sökülüp atılacak; onların mezbahları üzerinde diken ve deve dikeni çıkacak; ve dağlara: Bizi örtün, ve tepelere: Üzerimize düşün, diyecek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Ey İsrail, Gibea günlerinden beri suç işledin; orada durdular; fesat oğullarına karşı olan cenk Gibeada onlara erişmez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Onları istediğim vakit tedip edeceğim; ve iki suçlarına bağlandıkları zaman kavmlar onlara karşı toplanacakla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Efraim alıştırılmış genç inektir, buğday dövmeği sever; fakat ben onun güzel boynuna boyunduruk geçirdim; Efraim üzerine adam bindireceğim; Yahuda çift sürecek; Yakub tırmık çekece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Kendiniz için doğrulukla ekin, iyiliğe göre biçin; işletilmiyen toprağınızı nadas edin; çünkü RAB gelip üzerinize doğruluk yağdırıncıya kadar onu aramak vaktidir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Kötülük ektiniz, fesat biçtiniz; yalanın meyvasını yediniz; çünkü kendi yoluna, yiğitlerinin çokluğuna güvendin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senin kavmının arasında kargaşalık çıkacak, ve bütün hisarların harap olacak, nasıl ki, Şalman cenk gününde Beyt-arbeli harap etti; ana çocukları ile beraber yere çalınıp parçalandı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Kötülüğünüzün kötülüğü yüzünden Beyt-el de size böyle yapacak; İsrail kıralı tan vaktinde mutlaka helâk ol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İSRAİL çocukken onu sevdim, ve oğlumu Mısırdan çağırdım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Peygamberler ne kadar onları çağırdılarsa onlardan o kadar uzağa gittiler; Baallara kurban kestiler, ve oyma putlara buhur yaktılar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Fakat Efraime yürümeği ben öğrettim; onları kucağıma aldım; fakat bilmediler ki, kendilerine şifa verdim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Onları insan iplerile, sevgi bağları ile çektim; ve onlara çeneleri üzerinde olan boyunduruğu yukarı kaldıran adamlar gibi oldum; ve iğilip onlara yedird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Mısır diyarına dönmiyecekler; fakat Aşurlu, onların kıralı o olacak, çünkü bana dönmek istemediler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şehirleri üzerinde kılıç fırlanacak, ve onların kapı sürgülerini yok edecek, ve oğütlerinden ötürü kendilerini yiyip bitirecek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kavmım benden döneklik etmeğe meyyaldir; Yüce Olana çağırıyorlarsada, kimse onu yükseltmi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Ey Efraim, seni nasıl veririm? ey İsrail, seni nasıl bırakırım? seni nasıl Adma gibi ederim? seni nasıl Tseboim gibi kılarım? içimde yüreğim döndü, acıma duygularım hep birden alevlendi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Öfkem kızgınlığını yapmıyacağım, Efraimi yeniden helâk etmiyeceğim; çünkü ben Allahım, ve insan değilim; senin ortanda olan Kuddûsum; ve gazapla gelmiyeceğim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Aslan gibi gümürdiyecek olan RABBİN ardınca yürüyecekler; çünkü o gümürdiyecek, ve oğullar garptan titriyerek gelecekle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Mısırdan bir kuş gibi, Aşur diyarından bir güvercin gibi titriyerek gelecekler; ve onları evlerine oturtacağım, RAB di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Efraim yalanla, İsrail evi de hile ile çevremi sarıyor; ve Yahuda hâlâ Allaha, ve sadık olan Kuddûsa karşı dizginsiz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EFRAİM yel otlanıyor, ve şark yelinin ardına düşüyor; yalanları ve soygunu bütün gün artırıyor; ve Aşurla ahit kesiyor, ve Mısıra yağ götürülüyor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RABBİN Yahuda ile de davası var, ve Yakubu kendi yollarına göre cezalandıracak, ona işlerine göre ödiyecek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Rahimde kardeşini topuğundan tuttu; ve erkeklik çağında Allah ile güreşti;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melekle güreşip yendi; ağlıyıp ona yalvardı; onu Beyt-elde buldu,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orduların Allahı, RAB, bizimle orada söyleşti, o Yehova diye anılır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Bundan dolayı sen Allahına dön; iyiliği ve hakkı tut, ve daima Allahını bekl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Efraim tacirdir, elinde hileli terazi var, aldatmağı sever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dedi: Gerçek zengin oldum, kendim için mal buldum; bütün emeklerimde bana suç sayılacak fesat bulmıyacakla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Fakat ben Mısır diyarından senin Allahın olan RAB’İM; belli bayram günlerinde olduğu gibi yine seni çadırlarda oturtacağım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Peygamberlere de söyledim, ve ben rüyetleri çoğalttım, ve peygamberler vasıtası ile misaller kullandım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Gilead bir fesat mıdır? büsbütün sahtedirler, Gilgalda boğalar kurban ediyorlar; hem mezbahları da tarlanın sapan izlerindeki yığınlar gibidir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Yakub Aram toprağına kaçtı, ve İsrail karı için kul oldu, ve karı için koyun güttü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RAB İsraili peygamber vasıtası ile Mısırdan çıkardı, ve peygamber vasıtası ile saklanıldı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Efraim Allahı çok acı öfkelendirdi, ve onun kanlarını kendi üzerine atacak, ve Rabbi onun utancını kendi üzerine döndürece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EFRAİM söyledikçe titreme olurdu; İsrailde kendisini yükseltmişti; fakat Baalda günah işliyince öldü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Şimdi git gide suçu artırıyorlar, ve gümüşlerinden kendilerine dökme putlar, kendi anlayışlarına göre putlar yaptılar, hepsi işçilerin işidirler. Onlar hakkında diyorlar: Kurban kesenler buzağıları öpsünler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Bundan ötürü sabah bulutu gibi, ve erken uçup giden çiğ gibi, harman yerinden kasırga ile sürülen saman ufağı gibi, ve pencereden tüten duman gibi olsun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Fakat ben Mısır diyarından senin Allahın olan RAB’İM; ve benden başka Allah tanımıyacaksın, ve benden başka kurtarıcı yoktu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Ben seni çölde, kuraklıklar diyarında bildim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Otlaklarına göre doydular; doydular, ve onların yüreği yükseldi; bundan dolayı beni unuttular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Ben de onlara bir aslan gibiyim; kaplan gibi yolun yanında bekliyeceğim;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yavrularından edilmiş dişi ayı gibi onların karşısına çıkacağım, ve yüreklerinin zarını yırtacağım; ve bir dişi aslan gibi onları orada yiyip bitireceğim; kırın canavarı onları parçalıy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Ey İsrail, bana karşı, yardımcına karşı, olman senin helâkindir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Şimdi kıralın nerede ki, seni bütün şehirlerinde kurtarsın? ve hâkimlerin nerede? onlar hakkında: Bana bir kıral ve reisler ver, demiştin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Öfkemde sana kıral verdim, ve gazabımda onu aldım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Efraimin fesadı çıkın edilmiş, suçu biriktirilmiştir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Onun üzerine doğuran kadının ağrıları gelecek; o akılsız oğuldur; çünkü doğum yerinde durması vakti değildir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Ölüler diyarının elinden onları fidye ile alacağım; onları ölümden kurtaracağım; ey ölüm, taunların nerede? ey ölüler diyarı, helâk edişin nerede? nedamet gözlerimden saklan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Kardeşleri arasında kendisi verimli olsa da, şark yeli, çölden çıkan RABBİN soluğu, gelecek; ve onun kaynağı kuruyacak, ve pınarının suyu kesilecek; bütün güzel şeylerinin hazinesini çapul edecek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Samiriye suçunu yüklenecek, çünkü Allahına karşı isyan etti; kılıçla düşecekler; yavruları yere çarpılıp parçalanacak, ve gebe kadınlarının karnı yarıl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4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EY İsrail, Allahın RABBE dön; çünkü kendi fesadınla yıkıldın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Kendinizle beraber sözler götürün, ve RABBE dönün; ona diyin: Her fesadı bağışla, ve bizi inayetle kabul et; boğalar yerine dudaklarımızın takdimelerile ödiyeceğiz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Aşur bizi kurtarmıyacak; atlar üzerine binmiyeceğiz; ve artık ellerimizin işine: İlâhlarımız, demiyeceğiz; çünkü öksüz sende merhamet bu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Onların dönekliklerine şifa vereceğim, onları gönülden seveceğim; çünkü öfkem ondan döndü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İsraile çiğ gibi olacağım; zambak gibi çiçeklenecek, ve köklerini Libnan gibi salacak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Dalları yayılacaklar, ve güzelliği zeytin ağacı gibi, ve kokusu Libnan gibi olacak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Gölgesi altında oturanlar geri gelecekler; buğday gibi dirilecekler, ve asma gibi çiçeklenecekler; kokusu Libnan şarabı gibi olacak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Efraim diyecek: Artık putlarla ne işim var? Ben cevap verdim, ve ona bakacağım; ben yeşil servi gibiyim; senin meyvan benden o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Bu şeyleri anlamak için hikmetli olan kimdir? ve onları bilmek için anlayışlı olan kimdir? çünkü RABBİN yolları doğrudur, ve salihler o yollarda yürürler; fakat günah işliyenler o yollarda sürçer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43:00Z</dcterms:created>
  <dc:creator>Marta</dc:creator>
  <dc:description/>
  <dc:language>en-US</dc:language>
  <cp:lastModifiedBy>Marta</cp:lastModifiedBy>
  <dcterms:modified xsi:type="dcterms:W3CDTF">2006-04-07T06:43:00Z</dcterms:modified>
  <cp:revision>2</cp:revision>
  <dc:subject/>
  <dc:title>HOŞEA</dc:title>
</cp:coreProperties>
</file>