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YEREMYANIN MERSİYELERİ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şehir ki, halkla dolu idi, tek başına nasıl oturuyo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illetler arasında büyüktü, dul kadın gibi old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lkeler arasında bir emîre idi, haraç veren old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eceleyin acı acı ağlıyor, ve gözyaşları yanaklarının üzerin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onu sevenlerden kendisini teselli eden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dostları ona hainlik ettiler; düşmanı ol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ahuda cefa çekmek, ve ağır kölelik etmek için sürgüne gi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illetler arasında oturuyor, rahat yeri bulmu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rlıkta iken ardını kovanların hepsi ona eriş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ionun yolları yas tutuyor, çünkü belli bayramlara gelen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kapıları ıssız, kâhinleri inli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re varmamış kızları sıkılmada, kendisi de acılar için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Hasımları başa geçtiler, düşmanlarının işi yolun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günahlarının çokluğundan ötürü RAB onu sıkıntıya koy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vruları hasmın önünde sürgüne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ion kızının bütün güzelliği üzerinden kaç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eisleri, otlak bulmıyan geyikler gibi oldu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dı kovanın önünde takatsiz yürü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Yeruşalim eski günlerdeki bütün güzel şeylerini, cefa ve perişanlık günlerinde an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mı, yardımcısı yokken hasmın eline düşün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sımlar onu gördüler, onun yıkılmasına gül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eruşalim ağır suç işledi; bundan ötürü murdar ol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sayanların hepsi kendisini hor görüyorlar, çünkü çıplaklığını gördü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da inliyip arkaya dönü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Murdarlığı eteklerinde; kendi sonunu hatırına getirme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şağı düşmesi de şaşılacak şeydir; onu teselli eden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 RAB, düşkünlüğümü gör; çünkü düşman kibirlen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ütün onun güzel şeyleri üzerine hasım elini uzat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kendi makdisine milletlerin girdiğini görd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milletler ki, senin cemaatine girmesinler diye onlar için emretmişt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ütün kavmı inliyor, ekmek arı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 yerine getirmek için güzel şeylerini yiyeceğe verd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k, ya RAB, ve gör; çünkü sefil o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y bütün sizler, yoldan geçenler, sizin için bu bir şey değil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yi bakın da görün, başıma getirilen dert gibi bir dert v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dert ki, RAB kızgın öfkesi gününde onunla bana cefa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emiklerimin içine yukarıdan ateş saldı, ve onları yen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klarım için ağ serdi, beni yüz geri 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harap etti, bütün gün baygın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Günahlarımın boyunduruğu onun elile bağlan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dan bir örgü yapılıp boynuma geçirildi; kuvvetimi tük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şı durmağa gücüm yetmiyenlerin ellerine Rab beni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çimde bütün zorlu adamlarımı Rab hiçe say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nçlerimi kırmak için üzerime bir cemaat çağı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re varmamış Yahuda kızını, Rab sanki mâsarada çiğn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en bunlara ağlıyorum; gözüm, benim gözüm, yaşlar dökü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canımı yerine getiren tesellici benden uz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ğullarım harap oldular, çünkü düşman galebe ç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ion ellerini açmış; onu teselli eden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evresindekiler onun hasmı olsunlar diye RAB Yakub için emr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ralarında Yeruşalim murdar bir şey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RAB âdildir; çünkü emrine karşı âsi old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imdi, ey kavmlar, hepiniz dinleyin ve derdimi görü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re varmamış kızlarımla gençlerim sürgüne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eni sevenleri çağırdım, fakat onlar beni aldatt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larını yerine getirmek için kendilerine yiyecek arar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âhinlerimle ihtiyarlarım şehirde can ver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ak, ya RAB; çünkü sıkıntım var; içim kan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çimde yüreğim alt üst oldu; çünkü çok âsi old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ışarıda kılıç beni çocuklarımdan etmede, evde ölüm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nlediğimi işittiler de beni teselli eden olm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düşmanlarım felâketimi işittiler; bunu sen ettin diye meserretle coştu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lân ettiğin günü getireceksin, onlar da benim gibi o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Onların her kötülüğü senin önüne gel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günahlarımdan ötürü bana ne ettinse, onlara da 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iniltilerim çok, yüreğim de baygı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 öfkesinde Sion kızını kara bulutla nasıl örttü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railin güzelliğini göklerden yere at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fkesi gününde ayağının iskemlesini an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Rab Yakubun bütün yurtlarını yuttu, acım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da kızının hisarlarını gazabı ile yık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e kadar onları indirdi; kırallığı ve reislerini boz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ızgın öfke ile İsrailin bütün boynuzunu kes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şman önünden sağ elini geri çek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epçevre yiyip bitiren alevli ateş gibi Yakubu ya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Düşman gibi yayını kurdu, sağ elini kaldırıp hasım gibi dikil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e hoş gelenlerin hepsini öldürd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zgınlığını Sion kızının çadırı üzerine ateş gibi dökt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Rab sanki bir düşman oldu, İsraili yutt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saraylarını yuttu, hisarlarını yık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huda kızında feryatla figanı artı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onun çitini, bahçe çiti gibi söküp attı; toplantı yerini boz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onda belli bayramı ve Sebti RAB unuttur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iddetli öfkesile kıralı ve kâhini gözünde hor tut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RAB mezbahını kaldırıp attı, makdisinden nefret 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uşalim saraylarının duvarlarını düşman eline v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lli bayram gününde olduğu gibi onlar RAB evinde gürültü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RAB Sion kızının duvarlarını yıkmağa niyet 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pi gerdi, yıkmaktan elini çekme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iperle duvara yas tutturdu; ikisi de dertl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apıları yere battı; kapı sürgülerini kırıp yok 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ralı ve reisleri şeriati olmıyan milletler içinde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et, peygamberleri RABDEN rüyet bulmıy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ion kızının ihtiyarları yere oturmuş susu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şları üzerine toprak attılar; çul kuşan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uşalimin ere varmamış kızları başlarını yere iğ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aş dökmeden gözlerim bitmede, içim kan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mım kızının kırgınından ötürü ciğerim yere döküld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şehir meydanlarında çocuklarla emziktekiler bayılmad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Şehrin meydanlarında yaralılar gibi bayılı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ları analarının bağrına döküldüğü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alarına diyorlar: Buğday ile şarap nered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ana ne şehadet edeyim? ey Yeruşalim kızı, neyi sana benzet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onun ere varmamış kızı, neyi sana örnek tutayım da teselli ed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sendeki gedik deniz gibi büyük; sana kim şifa ver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enin için peygamberlerin yalancı ve manasız rüyetler gördü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ürgünlerini geri getirmek için senin fesadını meydana çıkarmad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için yalancı ve sürgüne götüren vahiler gör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oldan geçenlerin hepsi sana el çırpıyo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uşalim kızına baş sallıyıp ıslık çalarak diyorla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dünyanın meserreti, güzelliğin kemali, dedikleri şehir bu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ana karşı bütün düşmanların ağızlarını açt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slık çalıp diş gıcırdatıyorlar; diyorlar: Onu yuttu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rçek beklediğimiz gün budur; onu bulup gördü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RAB niyet ettiğini yaptı; eski günlerde emrettiği sözü yerine geti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ktı, ve acım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karşı düşmanı sevindirdi; hasımlarının boynuzunu yüksel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ların yüreği Rabbe feryat e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on kızının duvarı, gece gündüz gözyaşların sel gibi ak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nlenme; gözbebeğin rahat etm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alk, geceleyin, nöbetlerin başlangıcında, bağ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n yüzü önüne yüreğini su gibi dö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sokak başında açlıktan bayılan çocuklarının canı için ona ellerini kal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ör, ya RAB, ve kimi böyle ettin, iyi bak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dınlar semerelerini, kucakta taşınan çocukları mı yesinl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âhinle peygamber Rabbin makdisinde öldürülsünler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okaklarda genç ve kocamış adam toprak üstünde yatmad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lıçla düştüler, ere varmamış kızlarımla gençler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fken gününde onları öldürdün, boğazladın, acımad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ıldıklarımı her yandan çağırdın, belli bayram günü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İN öfke gününde kaçıp kurtulan, ve artakalan olm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cakta taşıyıp büyüttüğüm çocuklarımı düşmanım bit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o adamım ki, onun gazabı değneğinden cefa gördü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eni güttü, ve ışıkta değil karanlıkta yürütt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Gerçek dönüp bütün gün elini bana karşı çevir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timi ve derimi yıprattı; kemiklerimi kı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arşıma duvar yaptı, ve çevremi acılıkla ve zahmetle s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ski vaktin ölüleri gibi karanlık yerlerde beni oturt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trafıma duvar çekti, ve dışarı çıkamıyorum; zincirimi ağırlaştı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en feryat edip yardım isteyince de duama set çek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onma taşlarla yollarıma duvar çekti; yollarımı dolaşık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enim için pusuda yatan bir ayı, gizlenmiş bir asla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ollarımı saptırdı, ve beni paraladı; beni harap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ayını kurdu, ve ok için beni nişan gibi dik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ılıfındaki oklarını böbreklerime sapl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vmımın hepsine gülünç oldum, ve bütün gün onların türküsüyü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eni acılığa doyurdu, pelin suyunu bana kana kana iç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işlerimi de çakıl taşları ile kırdı; beni küle sok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Canımı da selâmetten uzaklaştırdın; iyiliği unutt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dedim: Kuvvetim, ve RABDEN ümidim yok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Cefamı ve perişanlığımı, pelin otu ile ödü 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MEPS Markup 2" w:cs="MEPS Markup 2" w:ascii="MEPS Markup 2" w:hAnsi="MEPS Markup 2"/>
          <w:lang w:val="tr-TR" w:eastAsia="tr-TR"/>
        </w:rPr>
        <w:t>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âlâ canım onları anıp içimde iğilmed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unu yüreğime getiriyorum; bundan ötürü ümidim v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RABBİN inayetlerindendir ki, telef olmadık, çünkü merhametleri bit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nlar her sabah tazelenir, senin sıdkın büyükt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Canım diyor ki: Benim payım RABDİR; bundan ötürü ona ümit bağlar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nu bekliyenlere, onu arıyan cana, RAB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Ümit etmek, ve RABBİN kurtarışını susarak beklemek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nsan için boyunduruğu gençliğinde taşımak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Tek başına otursun da sussun, çünkü ona takan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Ağzını toprağa kosun, belki ümit ol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Kendisine vurana yanağını uzatsın, rüsvaylığa doy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Çünkü Rab kendisinden ebediyen at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Çünkü dert verse de, inayetlerinin çokluğuna göre yine merhamet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Çünkü istiyerek cefa etmez, ve insan oğullarını kederlendir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Dünyanın bütün esirlerini ayak altında ezmey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Yüce Olanın yüzü önünde insanın hakkını saptırmay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Davasında insana haksızlık etmeyi, Rab doğru gör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Rab emretmedikçe kim bir şey söyler de vaki olu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Kötülük de iyilik de Yüce Olanın ağzından çıkmıyo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İnsan, yaşıyan adam, suçlarının cezasından niçin şikâyet ed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Yollarımızı araştırıp deniyelim, ve yine RABBE dön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Göklerde olan Allaha ellerimizle beraraber yüreğimizi de yükseltel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Biz günah edip âsi olduk; sen bize bağışlamad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Öfke ile örtündün ve bizi kovdun; öldürdün ve acımad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Bulutla örtündün, dua ondan geçm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Milletler içinde bizi süprüntü ve menfur şey ett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Bize karşı bütün düşmanlarımız ağızlarını aç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Bize dehşet ve çukur, velvele ve kırgın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Kavmım kızının kırgınından ötürü gözüm yaş selleri dökü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Dinlenmeden, durmadan, gözüm yaşlar akıtı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RAB aşağı bakıncıya kadar, göklerden görünciye kad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Şehrimin bütün kızlarından ötürü gözlerimin acısı canıma işl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Sebepsiz bana düşman olanlar bir serçe gibi beni yaman av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Sarnıçta hayatımı helâk ettiler, ve üzerime taş at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Sular başımdan aştı: Bittim, de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Sarnıcın dibinden senin ismini çağırdım, ya RAB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Sesimi işittin; ahıma, çağırışıma kulağını kapa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Seni çağırdığım gün yaklaştın: Korkma, d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8</w:t>
      </w:r>
      <w:r>
        <w:rPr>
          <w:rFonts w:cs="Arial" w:ascii="Arial" w:hAnsi="Arial"/>
          <w:lang w:val="tr-TR" w:eastAsia="tr-TR"/>
        </w:rPr>
        <w:t xml:space="preserve"> Canımın davalarını sen gördün, ya Rab; hayatımı kurtard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9</w:t>
      </w:r>
      <w:r>
        <w:rPr>
          <w:rFonts w:cs="Arial" w:ascii="Arial" w:hAnsi="Arial"/>
          <w:lang w:val="tr-TR" w:eastAsia="tr-TR"/>
        </w:rPr>
        <w:t xml:space="preserve"> Bana olan haksızlığı gördün, ya RAB; hakkımı hak e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0</w:t>
      </w:r>
      <w:r>
        <w:rPr>
          <w:rFonts w:cs="Arial" w:ascii="Arial" w:hAnsi="Arial"/>
          <w:lang w:val="tr-TR" w:eastAsia="tr-TR"/>
        </w:rPr>
        <w:t xml:space="preserve"> Bana karşı olan bütün intikamlarını ve bütün düşüncelerini görd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1</w:t>
      </w:r>
      <w:r>
        <w:rPr>
          <w:rFonts w:cs="Arial" w:ascii="Arial" w:hAnsi="Arial"/>
          <w:lang w:val="tr-TR" w:eastAsia="tr-TR"/>
        </w:rPr>
        <w:t xml:space="preserve"> Onların sitemini, ya RAB, bana karşı olan bütün düşüncelerin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2</w:t>
      </w:r>
      <w:r>
        <w:rPr>
          <w:rFonts w:cs="Arial" w:ascii="Arial" w:hAnsi="Arial"/>
          <w:lang w:val="tr-TR" w:eastAsia="tr-TR"/>
        </w:rPr>
        <w:t xml:space="preserve"> Karşıma dikilenlerin sözlerini, ve bütün gün bana karşı düzenlerini işitt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3</w:t>
      </w:r>
      <w:r>
        <w:rPr>
          <w:rFonts w:cs="Arial" w:ascii="Arial" w:hAnsi="Arial"/>
          <w:lang w:val="tr-TR" w:eastAsia="tr-TR"/>
        </w:rPr>
        <w:t xml:space="preserve"> Oturup kalkmalarına bak; ben onların türküsü o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4</w:t>
      </w:r>
      <w:r>
        <w:rPr>
          <w:rFonts w:cs="Arial" w:ascii="Arial" w:hAnsi="Arial"/>
          <w:lang w:val="tr-TR" w:eastAsia="tr-TR"/>
        </w:rPr>
        <w:t xml:space="preserve"> Ellerinin işine göre onlara karşılık ödiyeceksin, ya RAB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5</w:t>
      </w:r>
      <w:r>
        <w:rPr>
          <w:rFonts w:cs="Arial" w:ascii="Arial" w:hAnsi="Arial"/>
          <w:lang w:val="tr-TR" w:eastAsia="tr-TR"/>
        </w:rPr>
        <w:t xml:space="preserve"> Onlara yürek katılığı vereceksin; lânetin üzerlerine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6</w:t>
      </w:r>
      <w:r>
        <w:rPr>
          <w:rFonts w:cs="Arial" w:ascii="Arial" w:hAnsi="Arial"/>
          <w:lang w:val="tr-TR" w:eastAsia="tr-TR"/>
        </w:rPr>
        <w:t xml:space="preserve"> Öfke ile onların ardını kovacaksın, ve onları RABBİN gökleri altından helâk edip at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LTIN nasıl donuk oldu! saf altın nasıl değişti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sokak başına makdisin taşları dökülmü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af altınla tartılan Sionun değerli oğull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asıl oldu da çömlekçi elinin işi, toprak testiler gibi sayıldıla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akallar bile memelerini verir, yavrularını emziri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mım kızı, çöldeki devekuşları gibi insafsız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usuzluktan emzikteki çocuğun dili damağına yapış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ocuklar ekmek istiyor, onlara doğrıyan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lar ki, iyi yemekler yerlerdi, sokaklarda perişan oldu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ki erguvanî üzerinde büyütüldüler, gübre yığınlarını kucak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l dokunmadan, sanki bir lâhzada yıkılan Sodomun suçu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mım kızının fesadı daha büyükt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un beyleri kardan temiz, sütten beyaz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nce mercandan kızıldılar, biçimleri gök yakut gibi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üzleri kömürden daha kara oldu; sokaklarda tanılmaz oldu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rileri kemiklerine yapıştı, kuruyup odun gibi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ılıcın öldürdükleri kıtlığın öldürdüklerinden mutl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unlar tarla mahsulünün yokluğundan yıpranarak erimekte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Merhametli kadınlar kendi ellerile çocuklarını pişird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kavmım kızının kırgınında kendilerine yiyecek ol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RAB kızgınlığını başardı, kızgın öfkesini dökt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ionun temellerini yiyip bitiren ateşi onun içinde tutuşt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Hasım ve düşman Yeruşalim kapılarından girecekler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nya kıralları, ve dünyada oturanların hiç biri inanmaz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Peygamberlerinin suçlarından, kâhinlerinin fesatlarından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ki, şehrin içinde salihlerin kanını dökt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okaklarda körler gibi dolaşıyorlar, kanla kirlidi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yle ki, kimse esvaplarına dokunam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ekilin, diye onlara bağırd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urdar! çekilin, çekilin, dokunmayı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çıp serseri dolaştıkları zaman, milletler arasında: Artık burada misafir olmasınlar, deni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RABBİN yüzü onları dağıttı; artık onlara bakmıy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âhinleri saymadılar, ihtiyarlara lûtfetm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endimize boş bir yardım bekliyerek artık gözlerimiz solmad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zi kurtaramıyacak bir milleti bekledikçe bekledi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zlerimizi kovuyorlar, sokaklarımızda gezemiyoru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numuz yakın, günlerimiz doldu; çünkü sonumuz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Ardımızı kovanlar göklerin kartallarından daha çevi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ğlar üzerinde ardımızı kovdular, çölde bize pusu kur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ayatımızın nefesi, RABBİN mesihi, onların çukurlarında tutul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için derdik: Milletler arasında onun gölgesinde yaşıyacağ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Uts diyarında oturan Edom kızı, meserretten coş da sev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âse sana da gelecek; sarhoş olup soyun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Sion kızı, fesadının cezası sona erdi; bir daha seni sürgüne götürmiy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dom kızı, senin fesadını yoklıyacak; senin suçlarını meydana çıkar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 RAB, başımıza geleni 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k da utancımızı gö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Mirasımız yabancılara geçt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lerimiz ecnebiler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Öksüzler olduk, baba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alarımız dul kadınlar gib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ümüş verip suyumuzu içti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dunumuz para ile gel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izi kovanlar ensemizd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rgun düştük, bize rahat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kmeğe doymak için, Mısıra ve Aşura el uzattı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abalarımız suç ettiler, ve artık onlar yo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fesatlarını biz yüklendi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Üzerimizde köleler saltanat sürmed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elinden kurtaran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öldeki kılıcın yüzü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kmeğimizi canlarımız pahasına elde etmektey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ıtlığın yakıcı sıcağı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rimiz fırın gibi kar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ionda kadınl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da şehirlerinde ere varmamış kızları alçalt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Reisler ellerinden asıl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htiyarları saym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eğirmen taşını gençler taşıdı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dunun altında çocuklar tökezl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htiyarlar şehir kapısında oturma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nçler ise sazlarından kesil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üreğimizin meserreti kesil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ksımız yasa dön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aşımızdan taç düşt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ay başımıza! çünkü suç işledi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unun için yüreğimiz bayg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lardan ötürü gözlerimiz kara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irane olan Sion dağından ötürüd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üzerinde tilkiler gez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en, ya RAB, tahtında ebediyen oturu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tahtın nesilden nesle sür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Niçin bizi ebediyen unutuyor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lerin devamınca neden bizi bırakıyorsu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izi kendine döndür, ya RAB, ve biz döneri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skisi gibi günlerimizi yenil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sen bizi bütün bütün kendinden att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ze karşı çok öfkeli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EPS Markup 2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42:00Z</dcterms:created>
  <dc:creator>Marta</dc:creator>
  <dc:description/>
  <dc:language>en-US</dc:language>
  <cp:lastModifiedBy>Marta</cp:lastModifiedBy>
  <dcterms:modified xsi:type="dcterms:W3CDTF">2006-04-07T06:42:00Z</dcterms:modified>
  <cp:revision>2</cp:revision>
  <dc:subject/>
  <dc:title>YEREMYANIN MERSİYELERİ</dc:title>
</cp:coreProperties>
</file>