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SÜLEYMANIN MESELLERİ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RAİL kıralı, Davudun oğlu Süleymanın meseller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ikmeti ve terbiyeyi bilmek iç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 sözlerini kavramak iç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kıllı harekette, salâhta, ve hakt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oğrulukta terbiye almak iç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ön adama basire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nç adama bilgi ve düşünce vermek iç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ikmetli adam da dinlesin, ve bilgide art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lı adam sağlam öğütler edin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Meseli ve remz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lerin sözlerini ve muammalarını anlamak iç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RAB korkusu bilginin başlangı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fihler ise hikmet ve terbiyeyi hor görü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ğlum, babanın talimini din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anın öğrettiğini bırak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Çünkü onlar senin başına sevimli bir çelen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oynuna gerdanlık o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Oğlum, günahkârlar seni ayartırl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zı ol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Eğer derlerse: Bizimle beraber ge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n için pusuya yatal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bep yokken suçsuzu gizlice bekliyel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ları ölüler diyarı gibi diri di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ukura inenler gibi bütün olarak yutal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er çeşit değerli mal buluru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lerimizi çapul malı ile doldururu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ramızda senin de payın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Hepimizin kesesi bir olsun —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ğlum, yolda onlarla beraber git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ğını onların yolundan alıkoy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onların ayakları kötülüğe koş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n dökmeğe seğir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bir kanatlının gözü görürke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 kurmak boş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unların pusuya yatmaları kendi kanları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izlide bekledikleri kendi canl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azanca düşkün olan her adamın yolları b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 düşkünlük, erbabının canını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ikmet dışarıda yüksek sesle bağır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ydanlarda sesleni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Gürültülü sokak başlarında bağır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ların girilecek yerinde, şehir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lerini söyl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ön adamlar, ne vakte kadar bönlüğü seveceksiniz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 vakte kadar müstehziler istihza ile sevinç bulac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kılsızlar bilgiden nefret edecekle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en tedip ederken geri dönü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te, üzerinize ruhumu dök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e sözlerimi bildir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Mademki ben çağırdım, ve siz çekindin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mi uzattım, ve bakan olm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öğüdümün hepsini hiçe saydını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dibimi de istemedini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en de felâketinizde gül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ize korku geli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Üzerinize korku bir fırtına gibi geli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elâketiniz bir kasırga gibi gelinc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nize sıkıntı ve kaygı gelince, istihza ed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 zaman beni çağıracaklar, fakat cevap vermiy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erken arıyacaklar, fakat beni bulmı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Çünkü bilgiden nefret ett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B korkusunu seçmed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Benim öğüdümü istemed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dibimin hepsini hor gördü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nun için kendi yollarının semeresinden yiyecek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düzenlerine doy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ön adamların döneklikleri kendilerini öldürecek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kılsızların kaygısızlığı kendilerini yok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Fakat beni dinliyen emniyette otur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ükten korkusu olmayıp rahat bu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LUM, kulağını hikmete çevir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a yüreğini meylettir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özlerimi kabul eders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mirlerimi yanında saklars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erçek, eğer idraki çağırırs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a sesini yükseltirse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ğer gümüş arar gibi onu arars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fineler araştırır gibi onu araştırırs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RAB korkusunu o zaman anlıyacak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 bilgisini bul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RAB hikmet v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zından bilgi ve anlayış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Doğrular için sağlam öğüt sak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lukla yürüyenler için kalkan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Ta ki, adalet yollarını kayı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lihlerinin yolunu koru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alâhı ve hakkı ve doğruluğ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her iyi yolu o zaman anlıy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senin yüreğine hikmet gir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na bilgi hoş gel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kıl sana bekçilik ed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 seni koru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a ki, seni şerir adamın yolu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ğri sözlü adamdan koru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nlar karanlığın yollarında yürümek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luk yollarını bırak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Şer yapmakla sevini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rrin iğriliğile mesrur olu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lar ki, yolları dolambaç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larında iğridi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Ta ki, gençliğinin arkadaşını bırak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nın ahdini bozan yabancı kad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özlerile yaltaklanan ecnebi kad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kurtar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o kadının evi ölü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ları ölülere gö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nına girenlerden hiç biri geri dönme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yat yollarına erişmez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Ta ki, iyi adamların yolunda yürüye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lihlerin yollarını tut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memlekette doğru adamlar oturac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âmiller orada kal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kötü adamlar memleketten atılac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inler ondan sökülecek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LUM, öğrettiğimi unut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ğin emirlerimi tut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onlar sana ömür uzunluğunu, ve yaşama yılları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lâmeti artır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nayet ve hakikat seni bırakmasın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ğla onları boynun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z onları yüreğinin levhasın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ın ve insanların gözü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Lûtuf bulacak ve şöhretli ol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ütün yüreğinle RABBE güv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anlayışına dayan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Bütün yollarında onu tan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da senin yollarını doğrul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endi gözünde hikmetli ol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DEN kork, ve şerden ayrı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enin bedenine şif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miklerine ili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Malınla, ve bütün mahsulünün turfandası 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 taziz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öylece ambarların bol bol do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knelerin yeni şarapla taş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ğlum, RABBİN tedibini hor gör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azarlamasından usan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Çünkü baba memnun olduğu oğlu nasıl azarl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 da sevdiğini aza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ikmet bulan ada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a erişen adama ne mutl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Çünkü gümüş kazanmaktansa onu kazanmak iy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kârı halis altın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 yakutlardan daha değerl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hoşlandığın şeyler ona denk o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un sağ elinde ömür uzunluğu v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l elinde servet ve izzet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nun yolları sevimli yoll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yolları selâme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nu tutanlar için bir hayat ağacı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sıkı tutanlar mutl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RAB dünyayı hikmetle ku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kleri anlayışla pekişt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ilgisile enginler yarıl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süman çiğ damlatı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ğlum, onlar senin gözünden ayrılmasın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ğlam öğüdü ve basireti tu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öylece onlar senin canın için haya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oynun için süs o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 zaman yolunda emniyetle yürüyecek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yağın sürç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Yatarsan korkmıyacak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ttığın zaman uykun da tatlı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Ansızın gelen korku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in harabiyeti gelince, ondan kork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senin güvendiğin RAB ol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yağını tutulmaktan o koruy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yiliğe hakkı olan adamlar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nden gelince iyiliği esirge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nında varken komşuna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it de tekrar ge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rın vereyim, de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omşun yanında emniyette oturur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için şer kur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ana karşı şer yapmadı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adamla boş yere çekiş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Zorba adama imren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yollarından hiç birini seç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Çünkü sapık adam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BİN dostluğu doğrularl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RABBİN lâneti kötülerin evi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oturduğu yeri mubarek k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Gerçek RAB müstehzilerle istihza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lçak gönüllülere lûtf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Hikmetliler izzeti miras alacak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 utancı a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oğullar, baba talimini dinley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lgiyi anlamak için dikkat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size iyi ders veriyor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öğrettiğimi bırakmay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ben babamın oğlu i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amın gözünde nazik ve bir tanecik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ana öğretti, ve ba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ğin sözlerimi sıkı tut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mirlerimi tut ve yaş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ikmet kazan, anlayış kaz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nutma, ve ağzımın sözlerinden sap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u bırakma, o da seni koruy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sev, o da seni kayır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ikmetin başlangıcı şudu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 kaz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kazandıklarınla beraber anlayış kaz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Onu yüksek tut, o da seni yükseltec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sarıldıkça seni izzete erdi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enin başına sevimli bir çelenk koy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güzellik tacını ve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Dinle oğlum, ve sözlerimi a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mrünün yılları ço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Hikmet yolunda seni talim et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luk yollarında seni yürütt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ürüdüğün zaman adımların sıkışmıy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şarsan sürçmiyecek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erbiyeyi sıkı tut; onu bırak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koru; çünkü o senin hayatı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ötülerin yoluna gir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erir adamların yolunda yürü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n ondan sakın, yanından geç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anından sap da geç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onlar kötülük etmezlerse uyumaz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imseyi sürçtürmezlerse, uykuları kaç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ünkü onlar kötülük ekmeğini ye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orbalık şarabını iç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alihlerin yolu ise, doğan ışık gib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m gün oluncıya kadar git gide pa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ötülerin yolu koyu karanlık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den sürçtüklerini bilmez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ğlum, sözlerime dikkat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diklerime kulağını i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 gözlerinin önünden ayrılmasın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yüreğinin içinde sakl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onları bulanlar için haya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bedenleri için şifad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Tuttuğun her şeyden ziyade kendi yüreğini kor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hayatın kaynakları onda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Söz iğriliğini kendinden ay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 sapıklığını kendinden uzakla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Gözlerin doğru ileri bak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 kapakların önüne doğru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Ayağının yolunu iyi tar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yolların pekiştiril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Ne sağa sap, ne so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ğını şerden ç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LUM, hikmetime dikkat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ıma kulağını iğ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Ta ki, sağlam öğütleri tut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n bilgiyi koru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Çünkü yabancı kadının dudakları bal damla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 yağdan yumuş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sonu pelin otu gibi acı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 ağızlı kılıç gibi kesk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yakları ölüme in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ımları ölüler diyarına eriş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ayatın düz yolunu bu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ları dolaşıktır, kendisi de bi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şimdi, ey oğullar, beni dinley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mın sözlerinden sapmay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endi yolunu o kadından uzaklaş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vinin kapısına yaklaş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oksa şerefini başkalar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ıllarını gaddar adama verir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oksa yabancılar senin servetine doy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meklerin ecnebinin evinde o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tinle bedenin telef olduğu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unda sen yas tuta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ersin: Nasıl terbiyeden nefret ett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ğim tedibi hor gö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hocalarımın sesini dinleme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na öğretenlere kulağımı iğdirmedim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Halkın ve cemaatin ortas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z kaldı her kötülüğe düşecek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endi sarnıcından su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kuyunun içinden akar sular iç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ynakların dışarıya m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 arkların meydanlara mı dağılsınl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eninle beraber yabancılar için değ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lnız senin için olsu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Pınarın mubarek ol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nçliğinin karısı ile sev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evimli geyik ve lâtif ceylan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memeleri her vakit seni doyu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sevgisile daima mesto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oğlum, niçin yabancı kadınla mestola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r ecnebi kadını kucaklıya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insanın yolları RABBİN gözü önü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bütün yollarını tar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ötüyü kendi fesatları kap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çunun iplerile tutu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Edep yokluğundan öl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fahetinin çokluğundan yolunu şaşır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LUM, eğer komşuna kefil oldun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yabancıya elini verdins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ğzının sözlerile tuzağa düştü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ğzının sözlerile tutuld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ğlum, şimdi bunu yap, ve kendini kur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komşunun eline düştü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it kendini yere çal, ve komşunu zor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özlerine uyk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 kapaklarına uyuklama ver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vcının elinden ceylan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şbazın elinden kuş gibi kendini kur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y tembel, karıncaya gi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ollarına bak da hikmetli o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un üzerine ba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cü, ve hükümdar yok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azın ekmeğini hazı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çim zamanında yiyeceğini top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Ne vakte kadar yatacaksın, ey tembel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ykundan ne zaman kalkacak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Biraz uyku, biraz uyukla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yumak için biraz el kavuştur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Fakirlik sana bir uğru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ksulluk sana bir akıncı gibi gel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öz iğriliğile dolaş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ramaz adam, fasık adam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özlerini kırpar, ayakları ile söy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armakları ile anla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n yüreğinde iğrilik v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ima kötülük kur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zensizlik sa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dan dolayı felaket ona ansızın gel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denbire kırılacak; çare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RABBİN nefret ettiği altı şey v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na mekruh olan yedi şey vard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Yüksek gözler, yalancı d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çsuz kanı döken el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ötü düşünceler kuran yü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üğe koşmak için acele eden ayak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lan soluyan yalancı şahi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deşler arasına düzensizlik sal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ğlum, babanın emrini kor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anın öğrettiğini bırak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nları daima kendi yüreğin üzerine bağ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boynuna t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ürüdüğün zaman sana yol göster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ttığın zaman üzerine bekçilik ed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uyandığın zaman seninle söyleş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seni kötü kad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cnebi kadının yaltaklanan dilinden korumak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mir bir çerağdır, ve şeriat nur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rbiye azarlamaları hayat yol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un güzelliğine yüreğinden arzu çek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 kirpiklerile yakala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fahişenin yüzünden insan bir parça ekmeğe muhtaç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ina eden kadın değerli canı av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ir adam koynuna ateş alır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bisesi yanmaz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hut bir adam korlar üzerinde yürür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kları kavrulmaz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omşusunun karısı yanına giren b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dokunan kim olursa olsun suçsuz tut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Hırsız aç olduğu zaman kendini doyurmak için çal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lar onu hor görmez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at onu bulurlarsa, yedi kat ö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inin bütün malını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ir kadınla zina edenin anlayışı eksi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nı yok etmek istiyen bunu yap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Dayak ve rezalet b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utancı silin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Çünkü kıskançlık erkeği kızd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ç gününde acı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Hiç bir fidyeye bak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diyeleri çoğaltsan da razı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ĞLUM, sözlerimi tu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mirlerimi yanında sakl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mirlerimi tut ve yaş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ğrettiğimi gözünün bebeği gibi kor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ları parmaklarına bağ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yüreğinin levhası üzerine y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endini yabancı kad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özlerile yaltaklanan ecnebi kadından kurtarmak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ikmete: Sen kızkardeşimsin, d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ı akraba diye çağ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evimin penceres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fesimden bakt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nlayışı eksik bir genci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ön adamlar arasında gördü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nçler arasında farket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laca karanlıkta, günün akşam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ce ortasında, karanlıkt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 kadının köşesine yakın sokaktan geçiyord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evinin yolunda yürü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şte, onu bir kadın karşıla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hişe kılıklı, yüreği kurnaz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(Yaygaracıdır, ve gem a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akları evde dur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âh sokaktadır, kâh meydanlarda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köşede pusuda bekler.)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u tuttu, ve onu öptü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zünü pekiştirip o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elâmet kurbanlarına borçlu i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klarımı bugün öde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dan dolayı hemen senin yüzünü göreyim diy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 karşılamağa çıktım, ve seni bul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tağıma hal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ısır ipliğinden alaca örtüler se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Yatağıma m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d ağacı ve tarçın serpt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Gel, sabaha kadar aşkla mestolal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giden zevk alal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ünkü kocam evde değ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zak yola gitt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Yanına bir torba gümüş al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yın on dördünde evine dön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öyliye söyliye onu meyletti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nın yaltaklanması ile onu çek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oğazlanmağa giden öküz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fahet cezasına giden bukağıya vurulmuş adam gib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canı için olduğunu bilmiy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uş tuzağa atılır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iğerine ok geçinciye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men o kadının ardından gi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şimdi, ey oğullar, beni dinley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ğzımın sözlerine dikkat e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üreğin onun yollarına sap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ollarında dolaş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Çünkü onun yere serdiği yaralılar ç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dürdüklerinin topu büyük bir ord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Onun evi, ölüler diyarının yollar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mün hücrelerine i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İKMET çağırmıyor m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 sesini işittirmiyor mu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ol kenarındaki yüksek yerlerin baş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ların birleştiği yerde o duru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apıların yanında, şehrin ağz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lara girilecek yerde yüksek sesle çağırı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y insanlar, size çağırıyoru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sim âdem oğullar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Ey bön adamlar, ayırt etmeği öğren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y akılsızlar, anlayış öğren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inleyin, çünkü âlâ şeyler söyliy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mın açılması doğru şeyler için ol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ağzım hakikat beyan edece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ük dudaklarıma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ğzımın bütün sözleri salâhl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da ters yahut iğri şey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nlıyana onların hepsi açı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lgiyi bulanlar için doğr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Gümüşü değil, terbiyem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çme altından ziyade bilgiyi al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hikmet yakutlardan iy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oşa giden bütün şeyler ona denk o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, hikmet, basireti kendime mesken ett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dbir bilgisini bulu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RAB korkusu şerden nefret etm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birden, ve gururdan, ve şer yolu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ğri sözden nefret eder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Öğüt, ve sağlam bilgi benim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anlayışım; kudret benim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enim vasıtamla kırallar hükûmet eder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mîrler adaleti emre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Reislerle beyzade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nyanın bütün hâkimleri vasıtamla hükme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eni sevenleri ben sever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rken arıyanlar beni bu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ervet ve izze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yanıklı mal ve salâh yanım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Meyvam altından, saf altından daha iy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ahsulüm seçme gümüşte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lâh yolu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let yolları ortasında yürürü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Ta ki, beni sevenleri mala varis kıl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n hazinelerini doldur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RAB, yolunun başlangıc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im işlerinden evel beni teşkil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Dünya var olmadan eve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şlangıçta, ezelden ben dikil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nginler yok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ları bol pınarlar yokken doğmuşt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, dünyayı ve kır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nya toprağının başlangıcını daha yapma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Dağlar daha yerleştirilmede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pelerden önce ben doğmuşt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Gökleri hazırladığı zaman ben orada i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nginin yüzü üzerine kubbeyi koyduğu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ukarıdan asümanı kuvvetlendirdiği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nginin pınarlarına kuvvet verildiği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Sular onun emrinden öte geçmesinler diy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nize sınır koyduğu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nyanın temellerini pekiştirdiği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Yapıcı olarak onun yanında i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 gün onun sevinci i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vakit onun önünde sevinir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Meskûn olan dünyasında sevinir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vincim âdem oğulları ile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şimdi, ey oğullar, beni dinley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yollarımı tutanlar mutl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Öğretişi dinleyin, ve hikmetli ol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reddetmey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Her gün kapılarımda uyanık dur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larımın süvelerini bekliy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dinliyen adama ne mutl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Çünkü beni bulan hayat bu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B tarafından rızaya nail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Fakat bana karşı günah eden kendi canına gadr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benden nefret edenler ölümü sev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İKMET evini yap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di direğini yon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ayvanlarını boğazladı; şarabını hazırl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frasını da kur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enç kızlarını gönder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hrin yüksek yerleri üzerinde çağırı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ön olan kim ise buraya ge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lı eksik olana ise,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elin, ekmeğimden yiy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zırladığım şaraptan iç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y bön adamlar, bırakın da yaşay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 yolunda yürüy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Müstehziyi tekdir eden utanç a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 adamı azarlıyan leke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Müstehziyi azarlama, yoksa senden nefret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 adamı azarla, o da seni sev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ikmetli adama ver, ve daha hikmetli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ih adama öğret, ve bilgide ar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RAB korkusu hikmetin başlangı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ddûsu tanımak, anlay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günlerin benim vasıtamla çoğal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mrünün yılları artac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Eğer hikmetli isen, kendin için hikmetli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istihza edersen, onu yalnız sen yükleni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kılsız kadın yaygar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öndür, ve bir şey bi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oldan geçenl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larına doğru gidenleri çağırsı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vinin kapıs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hrin yüksek yerlerinde iskemlede oturu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ön olan kimse buraya gel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klı eksik olana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Aşırılmış sular tatlı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izlide yenilen ekmek lezzetlidir, 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adam bilmez ki, orada ölüler v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ının çağırdıkları ölüler diyarının derinliklerin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LEYMANIN mesel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 oğul babasını sevind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 oğul anasına der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ötülüğün hazineleri işe yara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âh ölümden kurt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AB salihin canını aç bırak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dileğini redd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evşek elle işliyen, fakir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çalışkanların eli zengin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Yazın devşiren oğul akıll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çim vaktinde uyuyan oğul utanç get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alihin başı üzerinde bereketler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ğzı zorbalık örtüs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alihin anılması mubarek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dı ç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üreği hikmetli olan emirleri kabul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udakları ile sefihlik eden yık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oğrulukla yürüyen emniyetle y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ollarını iğrilten bell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Göz kırpan kedere sebep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udakları ile sefihlik eden yık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alihin ağzı hayat pınar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ğzı zorbalık örtüs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in kavgalar ayakland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vgi her suçu ört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Hikmet anlayışlı adamın dudaklarında bulun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ı eksik olanın sırtı için değnek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Hikmetli adamlar bilgi birikt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fihin ağzı yakın bir helâ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Zengin adamın malı kendisinin kuvvetli şehr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irlerin yoksulluğu onların helâk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alihin emeği hayata gö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ın geliri suç iç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Terbiyeyi tutan adam hayat yolu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tedibi bırakan yol şaş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ini gizliyen adamın dudakları yalan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ftira çıkaran akılsız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öz çokluğunda hata eksik o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udaklarını tutan akıllı davran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lihin dili seçme gümüş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erin yüreğinin değeri az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alihin dudakları çok adamları gü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fihler anlayış eksikliğinden ölü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RABBİN bereketi, zengin eden o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la beraber keder kat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kılsız adam için kötülük etmek bir eğlence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 de anlayışlı adam için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ötü adamın korkusu kendi başına ge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dileği ver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Kötü adam kasırga geçer gibi yok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 adam ebedî teme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Dişler için sirke ne ise, ve gözler için duman ne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i gönderenler için de tembel adam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RAB korkusu günleri art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yılları az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Salihlerin ümidi sevinç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bekleyişi boşa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RABBİN yolu kâmiller için bir his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fesat işliyenler için helâ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alih olan ebediyen sarsı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 memlekette oturmıyacak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Salihin ağzı hikmetle koncal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ğri dil kes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Salihin dudakları makbul olanı b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ğzı iğrilik söy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İLELİ terazi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 tartı onun makbul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urur gelince utanç da ge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ikmet alçak gönüllüler i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Doğruların kemali kendilerine yol göst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inlerin sapıklığı kendilerini helâk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azap gününde mal işe yara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âh ölümden kurt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âmil adamın salâhı kendi yolunu doğrul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 adam kendi kötülüğü ile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oğruların salâhı kendilerini kurt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inler kendi fesatları ile tutul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ötü adam öldüğü zaman bekleyişi boşa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sat ümidi yok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alih sıkıntıdan kurt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yerine kötü adam gi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insiz adam ağzı ile komşusunu helâk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 bilgile kurtar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alihler iyilikte olunca şehir şenlik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 yok olunca sevinçle bağırış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Doğruların bereketile şehir yükse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ğzı ile yık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omşusunu hor görenin anlayışı eksi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lı adam dilini t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öz taşıyıp gezen adam sır aç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uhu sadık olan adam işi ört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ağlam öğütler olmayınca kavm düş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ğütçülerin çokluğunda kurtuluş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abancıya kefil olan çok zarar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efil olmaktan nefret eden emniyette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vimli kadın izzete er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orbalar zenginliğe e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Merhametli adam kendi canına iyilik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gaddar adam kendi etine işkence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ötü adam aldatıcı ücret kaz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âh eken adamın ücreti emin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alâhta sabit olan hayata er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errin ardınca giden kendi ölümü için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ğri yürekli adamlar RABBE mekruhtu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ollarında kâmil olanlardan razı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min ol, şerir adam suçsuz tutu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zürriyeti kurtu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Domuzun burnunda altın halka ne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ı olmıyan güzel kadın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Salihlerin isteği ancak iyili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beklediği gazap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Adam var ki, dağıtır, ve daha ziyade kaz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dam var ki, aşırı tutumludur, ancak yoksulluğa e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Cömert olan can semiz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layan, kendisi de sulan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uğdayı tutan, kavm ona lânet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tanın başına bereket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yiliği gayretle arıyan lûtuf b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şer onu arıyanın başına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Zenginliğine güvenen düş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 yeşil yaprak gibi tazel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Evine düzensizlik verenin mirası ye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fih adam yüreği hikmetli olanın kulu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Salihin semeresi hayat ağ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kmetli adam canlar kazan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şte, dünyada salih adam cezalandırılıyo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rede kaldı ki, kötü ile günahkâ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RBİYEYİ seven bilgiyi se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tedipten nefret eden budal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yi adam RABDEN lûtuf b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niyetleri bozuk olanı RAB mahkûm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nsan kötülükle pekiştiril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kökü sars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ziletli kadın kocasının t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utandıran kadın onun kemiklerinde çürüklük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lihlerin düşünceleri h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öğütleri hi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ötülerin sözleri kan için pus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ların ağzı onları kurt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ötüler yıkılır ve yok olu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evi d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nsan hikmetine göre övül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üreği iğri olan hor görü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akir olup bir kölesi ol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yüklük taslayıp da ekmeğe muhtaç olan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alih adam hayvanının canını kay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cımaları bile gadd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Toprağını işliyen adam ekmeğe do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oş adamların ardınca gidenin anlayışı eksi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ötü adam şerirlerin şikârını arzu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kökü mahsul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udakların günahında şerir için tuzak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 adam sıkıntıdan ç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nsan ağzının semeresile iyiliğe do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lerinin işine göre adam karşılık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efihin yolu kendi gözünde doğr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ikmetli adam öğüt din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fihin öfkesi hemen belli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asiretli adam utancı ört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akikati söyliyen adalet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alancı şahit hileyi ortaya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dam var ki, kılıç saplanır gibi düşüncesiz söy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ikmetli adamların dili şif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Doğruluk dudağı ebediyen sabit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alancı dil ancak bir an iç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Şer kuranların yüreğinde hile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arışıklık öğütçüleri için sevinç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alihe hiç zarar değ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 şerle do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alancı dudaklar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lukla işliyenler onun makbul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asiretli adam bilgiyi giz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yüreği sefahet ilân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alışkanların eli hâkim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ylaz adam angaryacı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üreğindeki kaygı insanı çök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yi söz yüreğini sevind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alih adam komşusuna yol göst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yolu kendilerini sap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Tembel adam avını pişir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nsanların değerli serveti çalışkan olm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Salâh yolunda hayat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yolunda ölüm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İKMETLİ oğul babasının öğrettiğini d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müstehzi adam azarlamaya kulak ver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ğzının semeresinden insan iyilik y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inlerin canı gaddarlık y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ğzını tutan canını ko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ğzı gevşek olana helâk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Tembel adamın canı çeker, ve bir şey y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çalışkanların canı semiz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lih yalandan nefret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 adam iğrençtir, ve utanca v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olda kâmil olanı salâh ko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ük günahkârı y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dam var ki, bir şeyi yokken kendini zengin göst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m var ki, çok malı varken kendini fakir göst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nsanın can fidyesi zenginliğ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fakir adam tehdit işi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alihlerin ışığı sevinçli yan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çerağı s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ibirden ancak kavga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yi öğüdü dinliyenin yanında hikmet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atıl yolla kazanılan mal aza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elle toplıyan çoğal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aşka güne atılan ümit yüreği hasta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ilek yerine gelince, hayat ağac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özü hor gören kendi üzerine helâk get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emirden korkandır ki, mükâfat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nsan ölüm tuzaklarından ayrılsı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lerin öğretişi hayat pın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İyi anlayış lûtuf v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inlerin yolu çet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Her basiretli adam bilgile iş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 adam sefahetini ya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ötü ulak belâya düş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dık elçi şif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Tedibi reddedene fakirlik ve utanç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zarlamaya kulak veren izzet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erine getirilen dilek cana tatl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şerden ayrılmak akılsızlar için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ikmetlilerle yürüyen adam hikmetli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arkadaşı zarar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uç edenleri şer kova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e iyilikle mükâfat ed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yi adam oğullarının oğullarına miras bırak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ç edenin serveti salih için alıkon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irlerin çift sürmesinde çok yiyecek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dam var ki, haksızlıktan ötürü helâk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eğneğini esirgiyen oğlundan nefret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 seven vaktinde tedip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alih adam canı doyuncıya kadar y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karnı aç k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hikmetli kadın kendi evini yap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fih kadın kendi ellerile onu y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oğruluğunda yürüyen adam RABDEN kor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ollarında iğri olan onu hor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Sefihin ağzında kendi kibri için değnek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ikmetlilerin dudakları kendilerini t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Öküzlerin olmadığı yerde yemlik temiz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mahsul çokluğu öküzün kuvvetile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Doğru şahit yalan söyle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alancı şahit yalanlar s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Müstehzi adam hikmet arar da bula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lı adam için bilgi kolay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kılsız adamın karşısından çeki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da bilgi dudakları bulmaz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asiretli adamın hikmeti kendi yolunu anlam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sefaheti hi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efihler günahla istihza ed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lûtuf doğrular aras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ürek kendi acılığını b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vincine de yabancı karış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ötülerin evi harap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ların çadırı çiçekl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ol var ki, adamın önünde doğru görün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n sonu ölüm yoll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Gülerken bile yürek dertl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vincin sonu ked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üreğinde dönek olan kendi yollarına do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yi adam da kendisinde olandan do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ön adam her söze in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asiretli adam kendi gidişine dikka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Hikmetli adam korkar, ve şerden ayrı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 adam kibirlenir, ve kendine güv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Çabuk öfkelenen akılsızlık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iyetleri bozuk olan adamdan nefret olun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ön adamlar akılsızlığı miras al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asiretliler bilgi tacını giy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Şerirler iyilerin önü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 salihin kapılarında iğil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Fakir adamdan komşusu bile nefret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zengini sevenler ç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omşusunu hor gören suç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kirlere acıyan mutl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Şer düşünenler yollarını şaşırmazla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yilik düşünenlere inayet ve hakikat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Her emekte menfaat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oş lakırdı yoksulluğa göt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Hikmetlilerin tacı zenginlikler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sefaheti ancak sefahe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Doğru şahit canlar kurt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alanlar soluyan hileye sebep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RAB korkusunda kuvvetli itimat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ğullarının da sığınacak yer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İnsan ölüm tuzaklarından ayrılsı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 korkusu hayat pın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Kıralın haşmeti kavmın çokluğundan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ükümdarın helâki kavmın yok olmasında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Geç öfkelenen adamın anlayışı ç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ar ruhlu adam sefaheti üstün t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Rahat yürek bedenin hayat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skançlık kemiklerin çürüklüğ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Fakiri sıkıştıran onu Yaratanı hor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oksula acıyan onu izzetlend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Kötü adam kendi kötülüğü ile yık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ölümünde salihin sığınacak yeri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Hikmet anlayışlı adamın yüreğinde otu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içindeki şey bell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Salâh bir milleti yüksel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günah ümmetler için utanç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Kıralın lûtfu akıllı davranan kul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zgınlığı utanca sebep olana karş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UMUŞAK cevap gazabı yatışt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rt söz öfkeyi kışkır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Hikmetlilerin dili bilgiyi iyi beyan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ağzı sefahet akı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Şerirleri ve iyileri gözete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N gözleri her yer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Dil yumuşaklığı hayat ağ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ilin iğriliği ruhu kı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efih adam babasının tedibini hor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zarlamaya kulak veren basiretl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Salihin evinde büyük hazine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gelirinde zahmet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ikmetlilerin dudakları bilgi dağı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yüreği öyle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ötülerin kurbanı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ların duası onun makbulü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 kötü adamın yolundan ikrah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âhın ardınca gideni sev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olu bırakan şiddetle tedip olun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zarlamadan nefret eden ö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Ölüler diyarı ile Helâk yeri RABBİN gözü önü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rede kaldı ki, âdem oğullarının yürekleri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Müstehzi azarlanmağı sev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lerin yanına gi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evinçli yürek yüzü iyileşt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üreğin elemile ruh kır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Anlayışlı adamın yüreği bilgi a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ların ağzı sefahetle besl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üşkünün bütün günleri kötüd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yi yürek devamlı ziyafe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RAB korkusu ile olan az şey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ygı ile olan büyük hazinede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evgi olan yerde sebze yemeğ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manlıkla yenilen besili öküzde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Öfkeli adam çekişme çık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geç öfkelenen, kavgayı yatı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Tembelin yolu diken çit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ların yolu yapılmış cad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ikmetli oğul babasını sevind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 adam anasını hor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Anlayışı eksik olana sefihlik sevinç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lı adam gidişini doğrul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Öğüt olmıyan yerde tertipler boşa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öğütçülerin çokluğu ile dur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nsana sevinç, ağzının cevabı i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vaktinde olan söz ne iyidi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Aşağıda olan ölüler diyarından ayrılsı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 adam için hayat yolu yukarı doğru gi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RAB mağrurların evini kökünden sök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ul kadının sınırını pekişt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ötü tertipler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temiz adamların sözleri hoş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Kazanca düşkün olan kendi evine sıkıntı v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üşvetten nefret eden yaş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Salihin yüreği cevap vermek için derin düşün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in ağzı şer akı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RAB kötülerden uz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in duasını işi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Gözlerin nuru yüreği sevind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yi haber kemikleri kuvvetlend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Hayatın azarlamasını dinliyen kulak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ler arasında k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Terbiyeden kaçınan kendi canını hor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tedibe kulak veren anlayış kazan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RAB korkusu hikmet terbiyes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çak gönüllülük izzetten önce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ĞİN düşünceleri insanın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ilin cevabı RABDEN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nsanın bütün yolları kendi gözünde temiz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uhları tartan RAB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endi işlerini RABBE bır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iyetlerin yerine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B her şeyi gayesi için yaratt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ı da şer günü iç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Yüreği mağrur olan her adam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min ol, o suçsuz tut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nayet ve hakikatla fesat örtül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 RAB korkusu ile şerden ayr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damın yolları RABBE makbul olu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manlarını bile kendisile barıştırır 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alâhla olan az şey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ksızlıkla olan büyük iratlar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damın yüreği kendi yolunu tasa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n adımını RAB kılavuz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llah hükmü kıralın dudaklarında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ükümde onun ağzı öte geç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Doğru terazi ile terazi küfeleri RABBİNDİ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orbanın bütün tartı taşları onun iş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ötülük işlemek kırallara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taht salah ile pekiştir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adık dudaklar kıralların hoşlandığı şey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oğru şeyler söyliyeni sev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ıralın kızması ölüm ulağ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ikmetli adam onu yatı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ıralın yüzündeki nurda hayat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lûtfu son yağmurların bulutu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Hikmet kazanmak halis altından daha ne kadar iyidi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et, anlayış kazanmak gümüşten üstün tutulmal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Şerden ayrılmak doğru adamların büyük yol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una dikkat eden adam canını ko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ırgından önce kib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meden önce mağrur ruh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akirlerle alçak gönüllü olm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birli adamlarla çapul malı paylaşmakt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öze dikkat eden iyilik b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BBE güvenen mutlu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Yüreği hikmetli olana basiretli den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n tatlılığı bilgiyi ar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Anlayış, sahibine hayat kaynağ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fihlerin tedibi sefahet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Hikmetli adamın yüreği ağzını öğre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 üzerinde bilgiyi ar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Hoş sözler gümeçbalı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a tatlı ve kemiklere şif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ol var ki, adamın önünde doğru görün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onu ölüm yoll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mek çekenin canı kendisi için emek çek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oğazı onu zo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aramaz adam şer çukurunu kaz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dudaklarında sanki yakan ateş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ğri adam kavga sa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çekiştirici adam yakın dostları ay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Zorba adam arkadaşını ayar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iyi olmıyan yolda yürüt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Gözlerini kapıyan, iğri şeyler tasarlamak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nı ısıran şerri tamam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Ağarmış saçlar güzellik t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âh yolunda bulun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Geç öfkelenen adam yiğitten iy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efsine hâkim olan, şehir alan adam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Kura koyna atı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n her hükmü RABDEN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RIŞIKLIKLA kuru bir lok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ga ile ziyafet dolu evde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kıllı davranan kul utanç getiren oğula hâkim o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deşler arasında mirasta pay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Pota gümüş için, ve ocak altın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ürekleri deniyen RAB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Şerir adam kötü dudakları d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lancı adam fesatçı dile kulak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irle istihza eden onu Yaratanı hor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lâkete sevinen suçsuz tut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ğulların oğulları yaşlıların tac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ğulların izzeti babal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Âlâ söz ahmağa yakış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lan söz bir emîre daha az yakış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ahibinin gözünde rüşvet değerli bir taş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 tarafa yünelirse muvaffak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evgiyi arıyan suçu ört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şi diline dolaştıran yakın dostları ay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Anlayışlı adama bir azarla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sıza yüz vuruştan ziyade ba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Şerir adam ancak isyan a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ötürü ona zorba ulak gönder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Deliliğinde olan akılsız değ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vrularından edilmiş dişi ayı adama rastl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im iyiliği şerle öd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r onun evinden ayr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ir kavganın başlangıcı adamın suları salması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dan dolayı kavgaya atılmadan çekişmeyi bıra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ötüyü suçsuz çıkaran ve salihi kötüliy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ikisi de RABBE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Mademki akılsızda anlayış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 satın almak için onun elinde niçin para va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ost her vakit se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ıkıntı için kardeş doğmuş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nlayışı eksik olan adam el ve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mşusunun önünde kefil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Günahı seven kavga se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sını yükselten helâki a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Yüreği sapık olan iyilik bu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özünü değiştiren belâya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Akılsıza baba olan başına dert a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hmağın babasının sevinci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evinçli yürek iyi ilaç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rılmış ruh kemikleri kuru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dalet yollarını saptırmak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 koyndan rüşvet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Hikmet anlayışlı adamın önü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ın gözü dünyanın uçlar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Akılsız oğul babasına ke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doğurana acılı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alihi de cezalandırm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luk sebebinden namuslu adamlara vurmak iyi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Sözlerini esirgiyenin bilgisi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kin ruhlu olan anlayışlı adam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Sefih bile susunca hikmetl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nı kapayınca anlayışlı say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MUMDAN ayrılan kendi arzusunu ar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sağlam öĝüde karşı k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kılsız adam anlayıştan değ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cak yüreğini ortaya dökmekten hoşlan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ötü adam gelince horluk da gel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çaklıkla beraber utanç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nsan ağzının sözleri derin sul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 kaynağıdır, akan der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ahkemede salihi haksız çıkarmak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ın hatırını gözetmek iyi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Akılsızın dudakları kavga get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ağzı köteği dave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Akılsızın ağzı kendisini helâk e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 canına tuz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Çekiştirici adamın sözleri tatlı lokmalar gib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nın en derin yerlerine in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şinde gevşeklik eden adam 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raf edenin kardeş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RABBİN ismi kuvvetli ku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ih onun içine koşar, ve emin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Zengin adamın malı kendisinin kuvvetli şehr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 kuruntusunda o yüksek duvar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ırgından önce insanın yüreği kibir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çak gönüllülük izzetten önce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Dinlemeden cevap verm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 için sefahet ve utanç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nsanın ruhu onun hastalığını taş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rılmış ruh  —  kim onu kaldır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asiretli adamın yüreği bilgi kaz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kmetli adamların kulağı bilgiyi a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nsanın hediyesi ona yer aç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disini büyüklerin önüne göt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avasında ilk söyliyen haklı görün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omşusu gelip onu de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ekişmeleri kura durdur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vvetliler arasında karar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Gücenmiş kardeş duvarlı şehirden daha güç kazanı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öyle çekişmeler kale sürgüleri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nsanın karnı ağzının semeresinden do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nın mahsulü ile insan do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Ölüm ve hayat dilin elin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sevenler semeresinden y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yi zevce bulan iyilik bu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BBİN rızasını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ir yalvararak söy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zengin sert cevap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ost çoğaltan kendini yıkmak için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ardeşten daha yakın dost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İ kemalinde yürüyen fak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sız olup da dudakları sapık olan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Canın bilgisiz olması da iyi deği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yakları ile acele eden yan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İnsanın sefaheti kendi yolunu sapı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ği RABBE karşı güc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Zenginlik dostlara dost kat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ir adam ise, dostundan ayr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Yalancı şahit suçsuz tutu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lan soluyan kurt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Cömerdin yüzünü çok adam a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erkes vergili adama dost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Fakirin bütün kardeşleri ondan nefret ed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stları ise, ondan daha ne çok uzaklaşırla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sözlerle kovalar, fakat onlar gitmiş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ikmet kazanan kendi canını se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layışı tutan iyilik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alancı şahit suçsuz tutu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lan soluyan yok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Zevk hayatı akılsıza yakış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lenin reislere hükmetmesi daha ne az yakışı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İnsanın basireti öfkesini gecikt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uç bağışlamak onun güzelliğ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ıralın öfkesi aslanın gümürdemesi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n lûtfu ot üzerindeki çiğ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kılsız oğul babasının belâs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ının çekişmeleri ardı kesilmez bir damlam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v ile mal babalar miras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asiretli karı RABDEN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Tembellik insanı derin uykuya düş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ylaz can aç k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mri tutan canını ko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larını değerli tutmıyan ö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ire acıyan RABBE ödünç v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şılığını RAB ona ö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Ümit varken oğlunu tedip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n öldürülmesini iste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ok kızan adam cezasını yüklenec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u kurtarsan da, yine tekrar edecek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Öğüt dinle ve terbiye al k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sonunda hikmetli ol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İnsanın yüreğinde çok kuruntular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BİN muradı, duran o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İnsanı özlettiren kendi lûtufkârlığ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akir adam yalancı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RAB korkusu hayata gö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 geceyi tok geç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r ona uğr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Tembel, sahana elini dald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ağzına geri getirmek bile iste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Müstehziyi döv, ve bön adam basiretli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lı adamı azarla, bilgiyi kav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abasına zorbalık eden, ve anasını kov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tandıran ve ayıplatan bir oğul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ilgi sözlerinden sapmak içinse eğ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oğul, öğüt dinlemekten vazgeç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ramaz şahit adaletle eğ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 adamların ağzı fesat y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Müstehziler için hüküm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kılsızların sırtı için kötekler hazı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ARAP müstehzidir, içki gürültücüd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im onunla sendelerse, hikmetli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ıralın korkunçluğu aslanın gümürdemesi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kızdıran kendi canına karşı suç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avgadan çekinmek insana şeref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er sefih kavgaya at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Tembel, kıştır diye çift sür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çme vakti arar ve bir şey b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İnsanın yüreğindeki düşünce derin sul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lı adam onu çekip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nsanların çoğu, her biri kendi lûtufkârlığını ilân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güvenilir adamı kim bul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endi kemalinde yürüyen salih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den sonra çocukları ne mutludu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Hüküm tahtında oturan kıra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şerri gözlerile dağı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im diyebilir: Yüreğimi temizle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ahımdan tahir oldu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ki türlü tartı taşı, ve iki türlü ölç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si de RABBE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ir çocuk bile işlerile kendini tanı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lediği temiz ve doğru mu, yoksa değil m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şiten kulak ve gören gö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sini de RAB yarat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Uykuyu sevme, yoksa fakir olu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ni aç, ekmeğe doya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atın alan: Kötüdür, kötüdür, 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lıp gidince, o zaman övün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ltın ve çok yakut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bilgi dudakları değerli cevahi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Yabancıya kefil olanın esvabını a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cnebilere kefil olandan rehin a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Hile ekmeği insana tatl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onra ağzı çakıl do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Maksatlar danışmakla pekiş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ğlam öğütlerle cenke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öz taşıyıp gezen sır aç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un için ağzı gevşek olanla arkadaşlık et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Kim babasına yahut anasına lânet ed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çerağı koyu karanlıkta söndürü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aşlangıçta miras acele alınab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un sonu bereketli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Şerrin karşılığını ödiyeceğim, de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 bekle, ve o seni kurt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İki türlü tartı taşı RABBE mekruh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leli terazi iyi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İnsanın adımları RABDENDİ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 kendi yolunu nasıl anlıy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Düşüncesizce: Vakfoldu, dem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nezirlerden sonra soruşturmak insana tuz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Hikmetli kıral kötüleri savur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öveni üzerlerinden geç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Adamın canı RABBİN çerağ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ın bütün derin yerlerini ara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İnayet ve hakikat kıralı ko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htı inayetle destekl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Gençlerin süsü kendi kuvvetler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şlı adamların güzelliği ağarmış saç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Yaralıyan dayaklar şerri temiz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vuruşlar yüreğin en derin yerlerine eriş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N elinde kıralın yüreği su arkları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stediği tarafa onu çev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İnsanın her yolu kendi gözünde doğr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ürekleri tartan RAB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daleti ve hakkı yapm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E kurbandan daha makbul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Yüksek bakış, ve kibirli yü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erin çerağı, günah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alışkan adamın düşünceleri ancak berekete göt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cele eden her adam yoksulluğa koş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lancı dille hazineler yapm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m arıyanların kovaladıkları bir sis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Kötülerin zorbalığı kendilerini süpürüp götürü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hakkı yapmaktan çekin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uç yüklenmiş adamın yolu çok dolaşı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temiz adamın işi doğr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Geniş evde kavgacı karı ile beraber olmaktan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m köşesinde oturmak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ötünün canı şerri öz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mşusu onun gözünde lûtuf b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Müstehzi cezalandırılınca bön adam hikmetli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kmetli adam öğretilince bilgi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Âdil kötünün evi hakkında düşün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ötüler felâketin içine yık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im fakirin feryadına kulağını kap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da feryat edecek ve cevap veril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Gizlide verilen bahşiş öfkey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oyna sokulan rüşvet şiddetli gazabı yatı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Hakkı yapmak salih için sevinç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fesat işliyenler için ezilm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nlayış yolundan sap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lüler cemaatinde yerleş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Zevki seven yoksul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arap ve yağ seven zengin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ötü adam salihin fidyes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in adam da doğrular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Çöl yerde oturm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gacı ve huysuz kadınla oturmakt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Değerli hazine ve yağ hikmetli adamın oturduğu yerd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kılsız adam onu y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Salâhın ve inayetin ardınca giden adam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at, salâh, ve izzet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ikmetli adam zorluların şehri duvarını aş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güvendiği şeyin kuvvetini düşü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ğzını ve dilini tut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nı sıkıntılardan ko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ibir taşkınlığı ile davrana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şkin ve kibirli adamın adı müstehz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Tembelin arzusu onu öldü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elleri çalışmaktan çeki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Adam vardır ki, bütün gün durmaz ist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 verir ve esirge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Kötülerin kurbanı mekruh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le kötü niyetle onu getirince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lancı şahit yok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şiten adam daima söyliyeb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ötü adam yüzünü katılaşt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oğru adam yolunu pekişt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RABBE karşı hikmet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 yoktur, öğüt de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At, cenk günü için hazırlanır; Fakat kurtuluş RABDEN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Yİ ad büyük zenginlikt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lûtuf bulmak gümüş ve altından üstün tutulmal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Zenginle fakir karşılaş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hepsini yaratan RAB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asiretli adam şerri görüp giz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ön adamlar ise, ileri geçip zarar görü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çak gönüllü olmanın ve RAB korkusunun son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rvet, izzet ve hayat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Sapık adamın yolunda dikenler ve kementler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anını koruyan onlardan uzak k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ocuğu gideceği yola göre yetiş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şlı olunca da ondan ayr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Zengin fakirlere hâkim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dünç alan ödünç verenin kulu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esat eken dert biç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fkesinin değneği kır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İyi gözlü adam mubarek kılı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kendi ekmeğinden fakire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Müstehziyi kov, kavga da dışarı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kişmenin de utancın da ardı kes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ürek temizliği seven, dudaklarında lûtuf ol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ral onun dostu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RABBİN gözleri bilgiyi kor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ain adamın sözlerini alt üs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embel der: Dışarda aslan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kaklarda öldürülürü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abancı kadınların ağzı derin çukur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N öfkelendiği adam oraya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kılsızlık, çocuğun yüreğinde bağl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kendisinden tedip değneği uzaklaş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zancı çoğaltmak için fakiri ez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zengine veren, ancak yoksulluğa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ulağını iğ, ve hikmetli adamların sözlerini din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reğini benim bilgime koy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onları kendi içinde saklarsan hoş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senin dudaklarında topluca yer tutsu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Güvenmen RABBE olsu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gün sana, sana da bildi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eni gönderenlere doğruluk sözleri götüresin di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luk sözlerinin gerçekliğini sana bildirmek iç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Öğütlerden ve bilgi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âlâ şeyler Yazmadım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iri, fakir olduğu için soy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üşkünü kapıda ez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Çünkü onların davasını RAB edecekt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 soyanların canlarını so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Öfkeli olan adamla arkadaşlık et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zıcı adamla git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Yoksa onun yollarına alışı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nı tuzağa düşürür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El verenler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rca kefil olanlardan ol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Eğer ödemek için bir şeyin yok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için senin altından döşeğini alsı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Atalarının koydukları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ki sınırın yerini değiştir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şinde gayretli adamı görüyor musun? o kıralların önünde dur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nılmıyan adamların önünde dur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ÜKÜMDARLA yemeğe oturduğun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şında olana iyice dikkat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eğer istekli adam is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boğazına bıçak koy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Onun çerezlerini canın çekm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hile ekmeğ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Zengin olmak için kendini yor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 aklından vazgeç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lmıyan şeye göz diker misin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zenginlik mutlaka kanatlan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tal gibi göklere uç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ötü gözlü adamın ekmeğini ye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çerezlerini de canın çekm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içinden nasıl düşünürse kendisi 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: Ye, iç, 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üreği seninle beraber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emiş olduğun lokmayı kusa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üzel sözlerin boşa gi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kılsıza söz söyle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nin sözlerindeki hikmeti hor gör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ski sınırın yerini değiştir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ksüzlerin tarlalarına gir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Çünkü onların Velisi kuvvetl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davasını seninle o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Yüreğini terbiyey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laklarını bilgi sözlerine v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ocuktan tedibi esirge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u değnekle döversen ö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 değnekle döver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canını ölüler diyarından kurtarı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ğlum, eğer senin yüreğin hikmetli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yüreğim de sevi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udakların doğru şeyler söylediği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m gönlüm de sevinçle coş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Yüreğin günahkârlara imrenme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cak bütün gün RAB korkusunda o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gerçekten bir son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midin boşa çık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ğlum, dinle ve hikmetli o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da yüreğini doğrult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Şarap sümürenler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te düşkün olanların arasında bulun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Çünkü ayyaş ve obur fakir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uyuklama insana paçavra giyd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endi babanı din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htiyar olduğu zaman, ananı hor gör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Hakikati satın al, ve onu sat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i ve terbiyeyi ve anlayışı 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Salihin babası çok sevi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kmetli adamın babası onunla mesrur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aban ve anan sevinsin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 doğuran mesrur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ğlum, yüreğini bana 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lerin yollarımdan zevk al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ünkü fahişe derin bir çukurd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cnebi kadın dar bir kuy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Evet, haydut gibi pusuda otur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lar arasında hainleri ar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Ah kimin? vah kimin? çekişmeler kimin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ikâyet kimin? boşuna yaralar kimin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özlerin kızarması kimind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Şarabın başında oturup gecikenler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ıştırılmış şarabı aramağa gidenler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Şarabın kızıl olması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dehte rengini vermesin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lay kolay aşağı akmasına bak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Sonunda yılan gibi ıs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ngerek gibi so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Gözlerin garip şeyler gör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ğin sapık şeyler söyliy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deniz ortasında yatan adam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mi direğinin başında yatan adam gibi olacak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diyeceksin: Bana vurdular ve ağrı duyma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i dövdüler ve anlama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e zaman ayılacağım? onu bir daha arıy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ERİR adamlara imren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la beraber olmağa arzu çek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Çünkü onların yürekleri zorbalık tasar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 kötülük söyl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Hikmetle ev yapı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la pekiştiri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ilgi ile odalar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er çeşit değerli ve hoş mallarla do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Hikmetli adam kuvvetli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lgili adam kuvvet art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sağlam öğütle cengini yapar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ğütçülerin çokluğunda kurtuluş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Hikmet sefih için çok yüks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da sefih ağzını aç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Kötülük etmeği tasarlayan ada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esatçı den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efahet düşüncesi günah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üstehzi adam insanlara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ıkıntı gününde eğer gevşers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vvetin az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Ölüme götürülenleri kur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ldürülmeğe sendeliyerek gidenleri esirg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İşte, bunu bilmiyorduk, derse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kleri tartan anlamaz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canını koruyan bilmez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şine göre insana ödemez m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ğlum, bal ye, çünkü iy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üzme bal damağına tatl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il ki, hikmet de senin canın için b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onu buldunsa, sonu da v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midin boşa çıkmıy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y kötü adam, salihin oturduğu yere karşı pusu kur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yurdunu yık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salih yedi kere düşer de, yine kal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felâkette kötüler yıkılı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üşmanın yıkılınca sevin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üştüğü zaman yüreğin mesrur olma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Yoksa RAB bunu görür, gözünde kötü ol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öfkesini ondan çev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ötülük edenlerden ötürü kız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lara da imren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Çünkü şerir adamın sonu gel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erin çerağı s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Oğlum, RABDEN ve kıraldan kor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eğişikliğe düşkün olanlarla arkadaş ol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onların felâketi ansızın gel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kisinin vereceği belâyı kim 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Şunlar da hikmetlilerin sözlerid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ükümde hatır gözetmek iyi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ötüye: Sen salih adamsın, diy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lar ona lânet okur, ümmetler ondan tiksi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Fakat onu azarlıyanlar zevk b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zerlerine iyi bereket ge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Doğru cevap vere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udakları öper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Dışarıda işine düzen v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 tarlada kendine hazırl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dan sonra evini yap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Komşuna karşı sebepsiz şahitlik et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udaklarınla aldat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ana ettiği gibi ona öylece eder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ma işine göre öderim, de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Tembel adamın tarlasın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layışı eksik adamın bağından geçt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şte, her tarafında dikenler çıkmı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zünü ısırganlar kaplamış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ş duvarı yıkılmı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ben gördüm, derin düşündü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tım, ibret aldı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iraz uyku, biraz uyukla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yumak için biraz el kavuştur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Fakirlik sana bir uğru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ksulluk sana bir akıncı gibi gel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NLAR da Süleymanın meselleridir; bunları Yahuda kıralı Hizkiyanın adamları toplıyıp yaz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ir şeyi gizlemek Allahın izzet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ralların izzeti bir işi eşm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ükseklikte gökler, ve derinlikte y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ralların yüreği araştırı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Gümüşten cürufu ay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uyumcuya bir kap çık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ötü adamı kıralın önünden ay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tahtı salâh ile pekiştir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ıralın önünde kendini ileri sür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yüklerin yerinde dur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gözünün gördüğü emîrin önü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inin seni aşağı indirmesinden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: Yukarı buyur, demesi daha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cele ile davaya atıl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komşun seni utandırı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unda ne edeceğini bilmez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Davanı doğrudan komşunla gö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şkasının sırrını aç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Yoksa işiten seni hor gör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üsvaylığın senden ayr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Yerinde söylenen sö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yulmuş gümüşün içinde altın elmalar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ltın küpe ve saf altından süs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zarlıyan hikmetli adam da dinliyen kulak için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Orak vaktinde kar serinliği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i gönderenler için sadık ulak da öyled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efendilerinin canını taze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Yağmursuz bulut ve yel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lan hediye ile övünen adam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Hükümdar uzun sabırla kandırıl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umuşak dil kemiği kır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al buldun mu? kendine yetecek kadar y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onunla doyunca kusa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omşunun evine ayağını seyrek bas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sana doyar da senden nefret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omşusuna karşı yalancı şahitlik e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opuz ve kılıç ve sivri 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ıkıntı gününde hain adama güvenm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diş ve sarsak ayak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oğuk günde kaftan çıkaran adam, ve soda üzerinde sirke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rtli yüreğe nağmeler terennüm eden de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ğer düşmanın acıkmışsa, ona ekmek y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ğer susamışsa, ona su iç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ünkü sen onun başına ateş korları yığars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RAB sana ö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Şimal yeli yağmur get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kiştirici dil de yüzü öfkelend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Geniş evde kavgacı karı ile beraber olmaktan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am köşesinde oturmak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Susamış cana soğuk su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Uzak memleketten iyi haber de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ulandırılmış çeşme, ve bozulmuş pınar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lük önünde sendeliyen salih adam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ok bal yemek iyi deği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izzetlerini aramak da insanlara ağı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Nefsine hâkim olmıy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ıkılmış ve duvarsız şehir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Z vaktinde kar, ve orak vaktinde yağmur yakışmadığı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zzet de akılsız için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erçe öteye beriye nasıl uçarsa, ve kırlangıç nasıl uçup gid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şuna lânet de öyledir, değ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Ata kamçı, eşeğe ge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kılsızların sırtına değn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kılsıza sefahetine göre cevap ver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sen de ona benzer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kılsıza sefahetine göre cevap v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kendi gözünde hikmetli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Akılsızın elile söz gönderen, Kendi ayaklarını keser ve zarar çek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opalın bacakları nasıl sarka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sızların ağzında mesel de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Taşı sapanın içine bağlıyan adam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sızı sayan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Sarhoşun eline geçen dikenli dal ne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sızların ağzında mesel de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Herkesi yaralıyan okçu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sızı ücretle tutan ve yoldan geçenleri ücretle tutan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usmuğuna dönen köpek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fahetini tekrarlıyan akılsız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endi gözünde hikmetli olan adam gördün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dan ziyade akılsızdan bir şey um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embel der ki: Yolda aslan v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kaklarda aslan v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apı kendi rezeleri üzerinde nasıl dön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embel de yatağı üzerinde öyle d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Tembel sahana elini daldı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tekrar ağzına götürmeğe üş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Tembel kendi gözü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kıllıca cevap veren yedi kişiden daha hikmetl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endisine ait olmıyan kavgaya kız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dan geçen köpeği kulaklarından tutan adam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teşli odunlar, oklar, ve ölüm saça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li bir adam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omşusunu aldatıp da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Şaka etmiyor muyum? diyen adam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Odun bitince ateş sön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kiştirici adamın olmadığı yerde kavga d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or için kömür, ve ateş için odun ne i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ekişmeyi alevlendirmek için kavgacı adam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ekiştirici adamın sözleri tatlı lokmalar gib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nın en derin yerlerine in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Hararetli dudaklarla kötü yür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Üzerine gümüş cürufu sıvanmış toprak kaba benz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ğzeden adam kendisini dudakları ile başka türlü göst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çinde hile sak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Onun güzel söyleyişine inan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yüreğinde yedi mekruh şey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nun nefreti hileye bürünse 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Cemaatin önünde kötülüğü aç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ukuru kazan, içine düş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ş, yuvarlıyanın üzerine dön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Yalancı dil yaraladığı adamlardan nefret e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ltaklanan ağız harap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RINKİ günle övün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gün ne doğuracak bilmez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endi ağzın değil, seni başkası övsü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 dudakların değil, yabancı öv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Taş ağırdır, kum da bir yüktü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fihin öfkesi ikisinden de ağı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ızgınlık gaddardır, öfke de sel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skançlığın önünde kim dur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çık azarlama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rtülü sevgide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Dostun açtığı yaralar sadı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düşmanın öpüşleri bol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Tok can gümeçbalından tiksi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ç cana her acı şey tatl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uvasından avare olan kuş nasıl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inden avare olan adam da öyl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ağ ve buhur yüreği sevindi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stun tatlılığı da candan gelen öğütte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endi dostunu ve babanın dostunu bırakm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elâketin gününde kardeşinin evine git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kın komşu ırak kardeşte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ğlum, hikmetli ol, ve yüreğimi sevin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 ki, beni ayıplıyana cevap ver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asiretli adam şerri görüp giz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ön adamlar ise, ileri geçip zarar görü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abancıya kefil olanın esvabını al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cnebi kadına kefil olandan rehin a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Sabah erken kalkıp yüksek sesle dostunu kutluy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lânet say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ok yağmurlu günde ardı kesilmiyen damla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vgacı karı, birbirine benz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nu tutmak istiyen yeli tutmak istiy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ğ eli yağı kavramak istiyo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emir demiri b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dam da dostunun yüzünü b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İncir ağacını tımar eden onun meyvasını y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fendisine bakan izzet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Su yüzü yüze gösterdiği gib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k de insanı insana göst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Ölüler diyarı ve Helâk yeri hiç doy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nsanın gözleri de hiç doy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Pota gümüş için, ve ocak altın için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dam da övülmesile den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efihi buğdayla beraber dibekte tokmakla dövsen b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faheti ondan ayrı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Davarının halini iyice b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ığırlarına dikkat et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Çünkü zenginlik daimî deği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ç nesilden nesle kalır m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Çayır toplanır, ve çimen kendini göste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ağların otu toplan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uzular senin giyeceğin için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rlanın bedeli ergeçler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keçilerin südü senin yiyeceğin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vinin yiyeceği, ve cariyelerinin geçimi için yet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 kovalıyan yokken kaç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 aslan gibi güv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Diyarın isyanı yüzünden reisleri çok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lı ve bilgili adamlarla hali devamlı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Yoksulları ezen fakir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üpüren ve ekmek bırakmıyan yağmur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Şeriati bırakanlar kötü adamı öv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şeriati tutanlar onlarla cenkleşi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Şerir adamlar hükmü anlamaz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Bİ arıyanlar her şeyi anla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Kendi kemalinde yürüyen fak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engin olup da iki yollu sapık adamdan iy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Şeriati tutan oğul anlayışl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burlara arkadaş olan, babasını utand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iz ve kâr ile malını artır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yoksullara acıyan için birikt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im şeriati dinlemekten kulağını çeviri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duası da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im doğruları kötü yola saptırır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ukuruna kendi düş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yilik kâmil adamların miras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Zengin kendi gözünde hikmetl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nlayışlı fakir onu deşip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Salihler zafer bulunca, büyük izzet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ler kalkınca, insan gizle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Kabahatlerini örten muvaffak o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ları itiraf edip bırakan, merhamet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Daima korkan adama ne mutl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üreğini katılaştıran ise, belâya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ir kavmın üzerinde kötü hüküm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mürdiyen aslan ve aç ayı gib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Anlayışı olmıyan reis çok da gaddar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akışıksız kazançtan nefret eden ömrünü uza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ir kimsenin kanını yüklenmiş ol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bre kadar kaçacaktır; kimse ona yardım etme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Doğrulukla yürüyen kurt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ki yollu sapık adam onlardan birinde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Toprağını işliyen adam ekmeğe doy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oş adamların ardınca giden ise, fakirliğe doy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adık adamın bereketleri ç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zengin olmağa acele eden suçsuz tutu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Hatır gözetmek iyi deği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ir parça ekmek için insan günah iş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ötü gözlü adam zenginlik ardından koş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üzerine yoksulluk geleceğini bil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ir adama dille yaltaklanandan ziyade Onu azarlıyan sonunda lûtuf b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im babasını yahut anasını soyar v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nah değildir, de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adam helâk edicinin arkadaş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Aç gözlü kavga çık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BE güvenen semiz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endi yüreğine güvenen akılsız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im hikmetle yürürse, o kurt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Kim fakire verirse, onun eksiği ol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im ondan göz çevirirse, o çok lânet 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Kötüler kalkınca insan gizle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lar yok olunca salihler çoğa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OK kere tedip olunup da dik başlılık e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denbire kırılacaktır, çare yo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Salihler çoğalınca, kavm sevin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ötü adam hükümdar olunca, kavm ah çek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im hikmeti severse, babasını sevindi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fahişelerle arkadaşlık eden malını yok e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ıral memleketi adaletle pekiştir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ediye seven onu yık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omşusuna yaltaklanan ada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ayakları için ağ ser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Şerir adamın günahında tuzak var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 adam terennüm eder ve sevin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alih adam fıkaranın hakkını tan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ötü adam tanıma nedir anla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Müstehzi adamlar şehri körük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ikmetliler öfkeyi yatıştırır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ikmetli adamın sefihle davası olunc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ızsa da, gülse de, rahat y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anlı adamlar kâmil adamdan nefret ed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oğru adamlar ise, onun canını korur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Akılsız bütün öfkesini ortaya dök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kmetli adam ise, onu tutar ve sustur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ir hükümdar yalan söze kulak verir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hizmetçileri kötü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Fakir ile gaddar adam karşılaşı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kisinin de gözünü aydınlatan RAB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ıkaraya doğrulukla hükmeden kıra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tahtı ebediyen pekiş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Değnek ve tedip hikmet ver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endi haline bırakılan çocuk anasını utandı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ötü adamlar çoğalınca, günah çoğa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alihler onların düştüklerini görecekler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Oğlunu terbiye et, ve sana rahat verec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canına lezzet ver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ahiy olmayınca kavm dizginsiz o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şeriati tutana ne mutlu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ul sözle terbiye edilme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anlasa da kulak as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özlerinde acele eden bir adam gördün mü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dan ziyade akılsızdan bir şey umu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im kulunu çocukluğundan beri nazlı büyütürse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onunda o kendisine oğul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Öfkeli adam kavga çıka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zan adamın günahı pek çok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Adamın kibri kendini alçal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alçak gönüllü adam izzet bul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Hırsızla ortak olan kendi canından nefret ed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nt teklifini işitir de bildiğini söyle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İnsan korkusu tuzak kur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BE güvenen emniyette ol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Hükümdarın yüzünü arıyan ç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insanın hükmü RABDENDİ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Haksız adam salihlere mekruh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unda doğru olan adam kötüye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SSALI Yakenin oğlu Agurun sözler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 adam İtiyele, İtiyele ve Ukala diyo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Gerçek ben herkesten budal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nsan anlayışı bende yok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hikmeti öğrenmedi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ddûs bilgisini de bilmiyor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im göklere çıktı ve ind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yeli avuçlarına topla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suları esvaba sarıp bağla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yerin bütün sonlarını tayin etti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ğer biliyorsan, onun adı nedir, oğlunun adı ne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llahın her sözü denenmiş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disine sığınanlara kalkan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Onun sözüne bir şey katm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seni tedip eder, ve yalancı çıka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Senden iki şey diled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en ölmeden onları benden esirgeme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Sahteliği ve yalan sözü benden uzaklaş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na ne fakirlik ve ne zenginlik v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Payıma düşen ekmekle beni besl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Ta ki, tok olup da: RAB kimdir? diye seni inkâr etmiyey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Ta ki, fakir olup da çalmıyayım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llahımın ismini boş yere ağzıma almıyay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ulu efendisine çekiştirm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ksa sana lânet eder, ve suçlu olur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Nesil var ki, babasına lânet e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asına hayır dua et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Nesil var ki, kendi gözünde tahir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murdarlığından yıkanma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Nesil var ki, gözleri ne yüksektir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öz kapakları yukarı kalk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Nesil var ki, yerden hakirleri ve insanlar arasından fakirleri yutmak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işleri kılıçtır, ve azı dişleri bıç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Sülüğün iki kızı vardır: Ver, ver, der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iç doymıyan üç şey var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ter, demiyen dört şey vard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Ölüler diyarı; ve kısır rah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uya doymıyan toprak; ve: Yeter, demiyen ate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abası ile istihza e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asına itaat etmeği hor gören göz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 dere kargaları oyac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tal yavruları y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enim için şaşılacak üç şey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ört şey var ki, onları bilmiyorum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avada kartalın yol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ya üzerinde yılanın yol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Denizin ortasında geminin yol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enç kadınla olan erkeğin yol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Zina eden kadının yolu da böyle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er, ve ağzını si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: Kötülük etmedim, 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Üç şeyin altınd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aşıyamadığı dört şeyin altında yer sarsılı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ıral olan kölen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kmeğe doyan ahmağın altında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Evlenen menfur kadını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nımının yerine geçen cariyenin altınd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Dünyada dört küçük şey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onlar çok hikmetlidi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Karıncalar, kuvvetli olmıyan bir kavm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yiyeceklerini yazın hazırla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aya porsukları kuvvetsiz bir kavmd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evlerini kayada yapa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Çekirgelerin kıralı y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hepsi bölük bölük çıkarl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Kertenkele ellerile duvara yapış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ıralların saraylarında bulun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Yürüyüşü güzel olan üç şey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gidişi güzel olan dört şey va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Hayvanların en zorlusu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ç birinin önünde geri dönmiyen asla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Tazı; ve tek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vmı kendisile beraber olan kıra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Eğer kendini yükselterek akılsızlık ettin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hut kötülük düşündüns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ni ağzına koy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Çünkü südü sıkmak yağ çıka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urnu sıkmak kan çıkar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Öfkeyi sıkmak da kavga çıkar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ASSA kıralı Lemuele anasının öğrettiği söz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ğlum, ne diyeyim? ve rahmimin oğlu, ne diy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daklarımın oğlu, ne diy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Kuvvetini kadınlar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ollarını kıralları helâk edenlere ver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Kırallar için değildir, ey Lemuel! şarap içmek kırallar için değil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çki aramak emîrler için değil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Ta ki, içip de şeriati unutmasın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tün düşkünlük oğullarının hakkını saptırma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çkiyi helâk olmak üzre olan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şarabı canında acılık bulunanlara ver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çsin, ve fakirliğini unut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rtık yorgunluğunu an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ğzını dilsiz iç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ütün kimsesizlerin davası için aç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ğzını aç, doğrulukla hükmet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akirle fakirin davasını gö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ziletli kadını kim bul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un değeri yakutlardan çok üstünd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Kocasının yüreği ona güven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damın kazancı eksik olma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Kadın ona kötülükle deği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ayatının bütün günlerince iyilikle ö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ün ve keten ar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llerile istekle iş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Tüccar gemileri gibidi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kmeğini uzaktan get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Henüz gece iken kalk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vi halkına yiyece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izmetçi kızlarına vazife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ir tarla almağı düşünür, ve onu satın al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lerinin kazancı ile bir bağ dik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elini kuvvetle kuşa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zularını kuvvetlendi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Ticaretinin iyi olduğunu tad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eceleyin çerağı sön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llerini örekeye ko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vuçları iği tut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akire avucunu aç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fakirlere ellerini uza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vi halkı için kardan korkmaz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ütün evi halkının iki kat esvabı v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Kendisine halılar yap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vabı ince keten ve erguvanî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Kocası memleketin ihtiyarları ile otururk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pılarda tanıl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Keten esvap yapar ve sa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üccara kuşaklar ver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Kuvvet ve şeref onun libası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rınki güne g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Ağzını hikmetle aça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lûtuf kanunu onun dilinde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Evi halkının gidişine gözcülük ed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tembellik ekmeğini yeme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ğulları kalkar ve ona mutlu de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ocası da kalkar, ve onu över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Faziletle davranan kızlar çoktu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sen hepsine üstün oldun, d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Letafet aldatıcıdır, ve güzellik boş şey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RABDEN korkan kadın övülü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Ellerinin kazancından kendisine ver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pılarda işleri onu öv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6:00Z</dcterms:created>
  <dc:creator>Marta</dc:creator>
  <dc:description/>
  <dc:language>en-US</dc:language>
  <cp:lastModifiedBy>Marta</cp:lastModifiedBy>
  <dcterms:modified xsi:type="dcterms:W3CDTF">2006-04-07T06:36:00Z</dcterms:modified>
  <cp:revision>2</cp:revision>
  <dc:subject/>
  <dc:title>SÜLEYMANIN MESELLERİ</dc:title>
</cp:coreProperties>
</file>