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KİTAP V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din; çünkü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İN azat ettikleri böyle desinler, 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hasmın elinden azat ett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ları şarktan ve garptan, şimalden ve cenup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mleketlerden toplad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ölde, ıssız yerde avare gez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turacak bir şehir bulma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ç ve susu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lerinde canları bayı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 vakit sıkıntılarında RABBE feryat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ertlerinden kurta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Ve oturacak bir şehre gitsinler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doğru yolda yürüttü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E inayet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âdem oğullarına olan şaşılacak işleri için şükretsinler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istekli canı doyur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ç canı iyilikle doldur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aranlıkta ve ölüm gölges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künlük ve demir ile bağlı oturdu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ünkü Allahın sözlerine isyan etti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Yüce Olanın öğüdünü hor gördü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nların yüreğini ağır işle alçal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tüler ve yardım eyliyen yokt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O vakit sıkıntılarında RABBE feryat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ertlerinden kurta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Karanlıktan ve ölüm gölgesinden onları çık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ğlarını k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RABBE inayet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âdem oğullarına olan şaşılacak işleri için şükretsinle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tunç kapıları kı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mir çubukları parçalad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kılsızlar isyanları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tlarından düşkün olu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Canları bütün yemeklerden tiksin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m kapılarına yaklaş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O vakit sıkıntılarında RABBE feryat ed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ertlerinden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elâmını gönderir, ve onlara sağlık v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üştükleri çukurlardan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RABBE inayeti iç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âdem oğullarına olan şaşılacak işleri için şükretsinle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Ve şükran kurbanları takdim etsi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işlerini terennümle ilân eylesin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Gemilerde denize ine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yük sularda iş gören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Onlar RABBİN iş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nginlerde hârikalarını görü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Çünkü emreder, ve fırtına yelini kaldır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nizin dalgalarını yüksel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Göklere çıkarlar, diplere ine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ları sıkıntıdan e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Sarhoş gibi sallanırlar, sendel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kılları başlarından gi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O vakit sıkıntılarında RABBE feryat ed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ertlerinden çık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Fırtınayı limanlığa döndür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lgaları da yatış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O zaman sevinirler, çünkü rahatt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diledikleri limana götür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RABBE inayet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âdem oğullarına olan şaşılacak işleri için şükretsinle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Kavmın cemaatinde de onu yükseltsi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htiyarların meclisinde ona hamdetsin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Irmakları çö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 pınarlarını kuraklığa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Semereli toprağı orada oturanların kötülüğü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raklığa döndür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Çölü su birikintis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ak yeri su pınarlarına döndür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Ve oturacak bir şehir kursunlar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çları orada oturtur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Tarlalar ekerler, bağlar dik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len mahsulü de al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Onlara da bereket verir, ve ziyadesile çoğal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yvanlarını azalt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Yine gaddarlık, şer ve keder yüzünd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zalırlar ve alçal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Emîrler üzerine hakaret dök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lsuz çölde avare gezdi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Fakat fakiri düşkünlükten yüksel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ileleri koyun sürüsü gibi k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Doğrular görür de sevin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fesat ağzını kap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Kim hikmetli ise, bunları tut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RABBİN inayetlerine akıl erdir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İlâhi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İM sabittir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lâhi okuyayım, evet, izzetimle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Uyan, ey rebap ve çen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seheri uyandır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avmlar arasında sana şükredeyim, ya RAB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ümmetler arasında sana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inayetin göklerden büyükt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kikatin asümana kadar eriş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Allah, gökler üstüne yükse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zetin bütün yer üzerinde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evdiklerin halâs bulsu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le kurtar, ve bize cevap v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llah kudsiyetinde söyledi: Sevinçle coş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kemi pay edeceğim, ve Sukkot vadisini ölç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ilead benimdir; Manasse ben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fraim de başımın siper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da benim değneğim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Moab yıkanma leğenim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dom üzerine çarığımı at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ilistin için alkış ed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eni duvarlı şehre kim götürecek? Edoma kadar kim bana yol gösterece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y Allah, sen bizi kendinden atmadın m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rdularımız ile çıkmıyorsun, ey Allah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Hasma karşı bize yardım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san yardımı boş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Allah ile yiğitlikler edeceğ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sımlarımızı çiğniyecek olan o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hamdimin Allahı, susma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kötünün ağzı, hile ağzı, bana karşı açıl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alancı dil ile söyle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Nefret sözlerile de beni kuşattı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benimle sebepsiz cenke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vgime karşılık bana hasım o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ise, dua etmekt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Ve iyiliğe karşı bana kötülü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vgime karşı nefret e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nun üzerine kötü bir adam koy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ğında bir hasım dur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Hükmolunduğu zaman kabahatlı çık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duası suç sayıl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ünleri az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memuriyetini başkası al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rısı dul kal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ğulları öksüz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ğulları avare gezip dilen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iranelerinden çıkıp ekmek arası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ütün malını murabahacı tuzağına düşürs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meğini yabancılar yağma e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na inayet eden olm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ksüzlerine acıyan ol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Zürriyeti kesi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lecek nesilde adları sili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Atalarının fesadı RABBİN önünde anıl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nasının suçu silinme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Daima RABBİN önünde olsu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onların anılmasını yeryüzünden kessi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inayet etmeği hatırlama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hakir ile faki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 kırık olanı öldürmek için onlara eza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Lâneti sevdi, ve onun başına gel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ır duadan hoşlanmadı, ve kendisinden uzak ka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Lâneti esvabı gibi giy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 gibi karn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ğ gibi kemiklerine g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Kendisine örtüneceği esvap gibi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kuşandığı kuşak gibi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Hasımlarımın, ve canım için kötülük söyliyenler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DEN karşılığı bu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Fakat sen, ya Rab Yehova, isminin uğruna sen benimle iş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azat et, çünkü inayetin iy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Çünkü ben hakir ve faki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çimde yüreğim yaral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Uzanan gölge gibi geçt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kirge gibi atlatıl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Dizlerim oruçtan titremekt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denimde yağ tüken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Ve ben onlara yüzkarası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baktıkları zaman baş sall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Ya RAB Allahım, bana yardım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e göre beni kurtar da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Bilsinler ki, bu senin elin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 yapan sensin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Onlar lânet eylesin, fakat sen mubarek kı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alkınca utanacakla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Fakat senin kulun sevin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Hasımlarım rüsvaylığı giyi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ftan gibi utançları ile örtünsü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RABBE ağzımla çok şükr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Halk arasında ona hamdedeyim. 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Çünkü canına hükmedenlerden onu kurtar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irin sağında dur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Rabbime dedi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düşmanlarını senin ayaklarına basamak koyuncıya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ımda o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 Siondan senin kudretin asasını gönder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nın ortasında saltanat s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in kudretin gününde kavmı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süs içinde gönüllü kurbanlar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gençler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herin bağrından doğan çiğ gib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 and etti ve cay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lkisedek tertibi üzre Sen ebediyen kâhi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 senin sağı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fkesi gününde kıralları vuraca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Milletler arasında hüküm ver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Yer leşler ile d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memleketlerde baş olanı ezecekt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olda dereden iç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dan ötürü baş yükselt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ruların meclisinde, ve cemaatt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üreğimle RABBE şükr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İN işleri büyükt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onlarda zevk bulanlar tarafından aranılı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un işi celâl ve haşme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i ebediyen d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Şaşılacak işlerini hatırl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rahîmdir ve rauf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Kendisinden korkanlara yiyecek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hdini ebediyen an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Milletlerin mirasını onlara vermekle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Kavmına işlerinin kuvvetini bildi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llerinin işleri hakikat ve adale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vesayası sadı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bediyen ve daima sabi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kat ve doğrulukla yapılmış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vmına kurtarışı gönd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hdini ebedî buyurmuş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smi kuddûs ve korkunç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Hikmetin başlangıcı RAB korkus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mirlerini yapan her adamın iyi anlayışı var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hamdi ebediyen dur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DEN korka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emirlerinden büyük zevk alana ne mutlu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Zürriyeti yeryüzünde kuvvetli olu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Doğruların nesli mubarek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olluk ve zenginlik onun ev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lâhı ebediyen d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Doğrulara karanlıkta ışık doğ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îm ve rauf ve salih o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cıyan ve ödünç veren adama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de davasını kazan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ebediyen sarsılma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alihin anılması ebedî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ötü haberden korkmıy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güvenerek yüreği sabit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Hasımlarında dilediğini görünciy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pektir, kork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O dağıttı, fakirlere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âhı ebediyen du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 izzetle yükse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ötü adam bunu görüp sıkıl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şlerini gıcırdatır ve eriyip tüken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dileği yok ol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RABBİN kulları, hamd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ne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Şimdiden ebed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 mubarek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Güneşin doğmasından batmasına kad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 hamde lâyı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 bütün milletlerin üstünde yüc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zeti göklerin üstü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öklerde ve yerde olanlar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kmağa tenezzül ede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ücelerde otu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z RAB gibi kim vardı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Düşkünü topraktan kaldır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iri gübrelikten yükselt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Ta ki, emîrler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ın emîrlerile oturt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ısır kadını evde oturt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vinçli çocuklar anası ed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İL Mısır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 evi yabancı dil konuşan kavmın yanından çıktığı vakit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huda onun makdis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İsrail onun ülkesi ol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Deniz gördü ve kaç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rden geri döndü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Dağlar koçla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epeler kuzular gibi sıçra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deniz, sana ne oldu da kaçı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Erden, neden geri dönüyorsu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y dağlar, neden koçla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tepeler, neden kuzular gibi sıçrıyorsunuz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ayayı su havuzu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kmak taşını su kaynağına döndüren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İN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nın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dünya, titr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İZE değil, ya RAB, bize deği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inayetin ve hakikatin uğru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ismine izzet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Niçin milletler des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ni, onların Allahı nerede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Fakat Allahımız gökler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ediği her şeyi yap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ın putları gümüş ve altı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ellerinin iş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ğızları vardır, ve söyle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 vardır, ve görmez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ulakları vardır, ve işit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runları vardır, ve koku almaz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lleri vardır, ve el sür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 vardır, ve yürü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oğazları ile ses vermez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nları yapanlar ve onlara güvenen her ad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gibi olaca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İsrail, RABBE güv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yardımı ve kalkanı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Ey Harun evi, RABBE güve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yardımı ve kalkanı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y RABDEN korkanlar, RABBE güve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yardımı ve kalkanı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RAB bizi andı; bizi mubarek kı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 evini mubarek kı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run evini mubarek kıl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DEN korka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üçüklerle büyükleri mubarek kıl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B siz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zi ve oğullarınızı çoğalt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iz gökleri ve yeri yarat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mubareklerisini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Gökler RABBİN gökler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eri âdem oğullarına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Ölüler ve bütün sükût diyarına inenle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RABBE hamdetme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Fakat biz şimdiden ebed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takdis edeceği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sev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simi ve yalvarışlarımı işi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lağını bana iğdirdiğ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mrüm oldukça onu çağırır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Ölüm ipleri çevremi s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m diyarının sıkıntıları beni bu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sıkıntı ve dert buld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Ve RABBİN ismini çağırdı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man, ya RAB, canımı azat ey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 rauf ve âd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ız merhamet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bön adamları ko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kün oldum, ve beni kurta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canım, rahatına dö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RAB sana iyilik 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Çünkü sen canımı ölüm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mi gözyaşları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ı kaymaktan kurtard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aşıyanların diya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önünde yürüy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man ettim, bunun için söyliy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çok düşkündü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Şaşkınlığımda ded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insanlar yalanc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Bana ettiği bütün iyilikler iç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ne ödiyeyim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urtuluş kâsesini alay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ismini çağır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Bütün kavmının önü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adaklarımı ödiy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RABBİN gözünde müttakilerinin ölümü değerl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Aman, ya RAB, gerçek ben senin kul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riyenin oğlu kulun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ğlarımı sen çözd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Sana şükran kurbanını takdim ed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ismini çağır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evinin avlula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çinde, ey Yeruşalim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Bütün kavmının önü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adaklarımı ödiy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milletler, RABBE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ümmetler, ona sena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bize olan inayeti büyükt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hakikati ebedîdir. 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din, çünkü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srail des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Harun evi des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DEN korkanlar des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Darlıktan RABBİ çağ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ana cevap verdi, ve beni genişliğe çıka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benimledir, ve ben korkma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bana ne yapa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 benimledir, yardımcılarım arasınd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den nefret edenlerde dilediğimi gör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E sığınm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a güvenmekten iy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BE sığınm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mîrlere güvenmekten iy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tün milletler beni kuşat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le onları kır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eni kuşattılar; evet, beni kuşat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le onları kır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rılar gibi beni kuşattılar; çalı ateşi gibi sönd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le onları kır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Düşeyim diye beni şiddetle dürtt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 bana yardım eyl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B kuvvetim ve mezmurum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bana kurtuluş da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eserret ve kurtuluş sesi salihlerin çadırlarınd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ağ eli yiğitlikler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ABBİN sağ eli yükselm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ağ eli yiğitlikler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Ölmiyeyim de yaşıyay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işlerini ilân 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beni şiddetle tedip 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i ölüme ver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Bana salâh kapılarını aç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a gireyim, ve RABBE şükr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RABBİN kapısı b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ler ona gir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Sana şükredeyim; çünkü bana cevap ve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kurtuluş old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Yapıcıların reddettikleri taş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şenin başı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Bu, RABDEN ol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, gözlerimizde şaşılacak iş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RABBİN yarattığı gün b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da mesrur oluruz ve seviniri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Aman, ya RAB, kurt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man, ya RAB, muvaffakıyet 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RABBİN ismile gelen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evinden size hayırdua eyledi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RAB Allahtır, ve bize nur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zbahın boynuzlarına kurbanı iplerle bağlay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Allahım sensin, ve sana şükr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sın, seni yükselt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RABBE şükredin, çünkü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9</w:t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א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ALEF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YOLDA kâmil olanlar ne mutl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şeriatinde yurü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Onun şehadetlerini tutanlar ne mutl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ürekle onu ara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Gerçek, onlar haksızlık et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yollarında yürü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Dikkatle tut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vesayanı emrett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in kanunlarını tut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şke yollarım pekiştirilse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enin bütün emirlerini gözettiğim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utan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daletinin hükümlerini öğrendiği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k doğruluğu ile sana şükred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anunlarını tuta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bütün bütün bırakma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ב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BEYT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Genç adam yolunu ne ile temizle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özüne göre onu tutmakl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eni bütün yüreğimle ara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mirlerinden beni saptır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ana karşı suç etmiyeyim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ü yüreğimde sak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Ya RAB, sen mubarek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unlarını bana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enin ağzının bütün hükümler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mla ilân ett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enin şehadetlerinin yolu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zenginlik benim imiş gibi ferahlan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Vesayanı düşünürü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yollarını gözet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Kanunlarından zevk al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ü unutma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ג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GİMEL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Kuluna iyilik et de yaşı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özünü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Gözlerimi aç 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iatinden şaşılacak şeyler gör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Ben dünyada misaf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mirlerini benden gizlem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Her an hükümlerini özlemekt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ezilmekt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Senin emirlerinden sap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ânetli mağrurları azarla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Utancı ve hakareti üzerimden kal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şehadetlerini tutt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Reisler de oturdular, ve bana karşı söylen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ulun senin kanunlarını düşün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Şehadetlerin de benim zevkim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öğütçülerim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ד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DALET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Canım toprağa yapış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enin sözü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Yollarımı bildirdim, ve bana cevap v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unlarını bana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Vesayanın yolunu bana anla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şaşılacak işlerini düşün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Canım ağırlıktan er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göre beni kuvvetlen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Yalan yolunu benden uzaklaşt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şeriatini bana ihsan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Ben sadakat yolunu seçt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lerini önüme koy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Senin şehadetlerine yapışt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eni utandır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Yüreğimi genişlettiğin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emirlerin yolunda koşacağ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ה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HE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Ya RAB, kanunlarının yolunu bana öğr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 sona kadar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Bana anlayış ver de şeriatini koru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 bütün yüreğimle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Beni emirlerinin yolunda yürü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unla zevk alı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Yüreğimi kötü kazanca deği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şehadetlerine meyle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Boş şeye bakmaktan gözlerimi çev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Kendi yolunda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Senden korkmak için olan sözün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una pekiş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Korktuğum hakareti benden çev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ira senin hükümlerin iy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İşte, senin vesayanı öz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adaletin ile dirilt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ו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VAV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Senin sözüne göre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lerin, kurtarışın da bana gel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Böylece bana hakaret edene cevabım 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kelâmına güven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Ve ağzımdan hakikat sözünü bütün bütün al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hükümlerine ümit bağ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Şeriatini daima Ve ebediyen tut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Ve genişlikte yürü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vesayanı ar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6</w:t>
      </w:r>
      <w:r>
        <w:rPr>
          <w:sz w:val="26"/>
          <w:szCs w:val="26"/>
          <w:lang w:val="tr-TR" w:eastAsia="tr-TR"/>
        </w:rPr>
        <w:t xml:space="preserve"> Kırallar önünde senin şehadetlerin için söyl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utanmıy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7</w:t>
      </w:r>
      <w:r>
        <w:rPr>
          <w:sz w:val="26"/>
          <w:szCs w:val="26"/>
          <w:lang w:val="tr-TR" w:eastAsia="tr-TR"/>
        </w:rPr>
        <w:t xml:space="preserve"> Ve sevdiğim emirle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evk bul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8</w:t>
      </w:r>
      <w:r>
        <w:rPr>
          <w:sz w:val="26"/>
          <w:szCs w:val="26"/>
          <w:lang w:val="tr-TR" w:eastAsia="tr-TR"/>
        </w:rPr>
        <w:t xml:space="preserve"> Sevdiğim emirlerine doğru ellerimi kaldır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kanunlarını düşün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ז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ZAYİN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9</w:t>
      </w:r>
      <w:r>
        <w:rPr>
          <w:sz w:val="26"/>
          <w:szCs w:val="26"/>
          <w:lang w:val="tr-TR" w:eastAsia="tr-TR"/>
        </w:rPr>
        <w:t xml:space="preserve"> Kuluna olan sözü a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un üzerine bana ümit ver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0</w:t>
      </w:r>
      <w:r>
        <w:rPr>
          <w:sz w:val="26"/>
          <w:szCs w:val="26"/>
          <w:lang w:val="tr-TR" w:eastAsia="tr-TR"/>
        </w:rPr>
        <w:t xml:space="preserve"> Düşkünlüğümde tesellim b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özün beni diril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1</w:t>
      </w:r>
      <w:r>
        <w:rPr>
          <w:sz w:val="26"/>
          <w:szCs w:val="26"/>
          <w:lang w:val="tr-TR" w:eastAsia="tr-TR"/>
        </w:rPr>
        <w:t xml:space="preserve"> Kibirliler benimle çok eğlen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şeriatinden sap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2</w:t>
      </w:r>
      <w:r>
        <w:rPr>
          <w:sz w:val="26"/>
          <w:szCs w:val="26"/>
          <w:lang w:val="tr-TR" w:eastAsia="tr-TR"/>
        </w:rPr>
        <w:t xml:space="preserve"> Kadimden olan hükümlerini andım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eselli bu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3</w:t>
      </w:r>
      <w:r>
        <w:rPr>
          <w:sz w:val="26"/>
          <w:szCs w:val="26"/>
          <w:lang w:val="tr-TR" w:eastAsia="tr-TR"/>
        </w:rPr>
        <w:t xml:space="preserve"> Şeriatini bırakan kötüler yüzünd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ızgınlık a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4</w:t>
      </w:r>
      <w:r>
        <w:rPr>
          <w:sz w:val="26"/>
          <w:szCs w:val="26"/>
          <w:lang w:val="tr-TR" w:eastAsia="tr-TR"/>
        </w:rPr>
        <w:t xml:space="preserve"> Gurbetim evinde senin kanunları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mezmur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5</w:t>
      </w:r>
      <w:r>
        <w:rPr>
          <w:sz w:val="26"/>
          <w:szCs w:val="26"/>
          <w:lang w:val="tr-TR" w:eastAsia="tr-TR"/>
        </w:rPr>
        <w:t xml:space="preserve"> Geceleyin ismini andım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riatini tutt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6</w:t>
      </w:r>
      <w:r>
        <w:rPr>
          <w:sz w:val="26"/>
          <w:szCs w:val="26"/>
          <w:lang w:val="tr-TR" w:eastAsia="tr-TR"/>
        </w:rPr>
        <w:t xml:space="preserve"> Bana bu ol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vesayanı tutt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ח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HEYT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7</w:t>
      </w:r>
      <w:r>
        <w:rPr>
          <w:sz w:val="26"/>
          <w:szCs w:val="26"/>
          <w:lang w:val="tr-TR" w:eastAsia="tr-TR"/>
        </w:rPr>
        <w:t xml:space="preserve"> Benim payım RABDİ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özlerini tutarım, de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8</w:t>
      </w:r>
      <w:r>
        <w:rPr>
          <w:sz w:val="26"/>
          <w:szCs w:val="26"/>
          <w:lang w:val="tr-TR" w:eastAsia="tr-TR"/>
        </w:rPr>
        <w:t xml:space="preserve"> Lûtfunu bütün yüreğimle dile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göre bana ac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9</w:t>
      </w:r>
      <w:r>
        <w:rPr>
          <w:sz w:val="26"/>
          <w:szCs w:val="26"/>
          <w:lang w:val="tr-TR" w:eastAsia="tr-TR"/>
        </w:rPr>
        <w:t xml:space="preserve"> Yollarımı düşündü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yaklarımı şehadetlerine döndürdü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0</w:t>
      </w:r>
      <w:r>
        <w:rPr>
          <w:sz w:val="26"/>
          <w:szCs w:val="26"/>
          <w:lang w:val="tr-TR" w:eastAsia="tr-TR"/>
        </w:rPr>
        <w:t xml:space="preserve"> Emirlerini tutmak iç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ştum ve gecikme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1</w:t>
      </w:r>
      <w:r>
        <w:rPr>
          <w:sz w:val="26"/>
          <w:szCs w:val="26"/>
          <w:lang w:val="tr-TR" w:eastAsia="tr-TR"/>
        </w:rPr>
        <w:t xml:space="preserve"> Kötülerin ipleri beni s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şeriatini unut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2</w:t>
      </w:r>
      <w:r>
        <w:rPr>
          <w:sz w:val="26"/>
          <w:szCs w:val="26"/>
          <w:lang w:val="tr-TR" w:eastAsia="tr-TR"/>
        </w:rPr>
        <w:t xml:space="preserve"> Âdil hükümlerin için sana şükretmeğ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ce yarılarında kalk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3</w:t>
      </w:r>
      <w:r>
        <w:rPr>
          <w:sz w:val="26"/>
          <w:szCs w:val="26"/>
          <w:lang w:val="tr-TR" w:eastAsia="tr-TR"/>
        </w:rPr>
        <w:t xml:space="preserve"> Vesayanı tutanlar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senden korkanlara ben arkada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4</w:t>
      </w:r>
      <w:r>
        <w:rPr>
          <w:sz w:val="26"/>
          <w:szCs w:val="26"/>
          <w:lang w:val="tr-TR" w:eastAsia="tr-TR"/>
        </w:rPr>
        <w:t xml:space="preserve"> Ya RAB, yer inayetin ile dol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nunlarını öğret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ט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TEYT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5</w:t>
      </w:r>
      <w:r>
        <w:rPr>
          <w:sz w:val="26"/>
          <w:szCs w:val="26"/>
          <w:lang w:val="tr-TR" w:eastAsia="tr-TR"/>
        </w:rPr>
        <w:t xml:space="preserve"> Ya RAB, sözüne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una iyilik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6</w:t>
      </w:r>
      <w:r>
        <w:rPr>
          <w:sz w:val="26"/>
          <w:szCs w:val="26"/>
          <w:lang w:val="tr-TR" w:eastAsia="tr-TR"/>
        </w:rPr>
        <w:t xml:space="preserve"> Bana iyi muhakeme ve bilgi öğr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emirlerine inan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7</w:t>
      </w:r>
      <w:r>
        <w:rPr>
          <w:sz w:val="26"/>
          <w:szCs w:val="26"/>
          <w:lang w:val="tr-TR" w:eastAsia="tr-TR"/>
        </w:rPr>
        <w:t xml:space="preserve"> Düşkün olmadan önce sapmışt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şimdi sözünü tutu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8</w:t>
      </w:r>
      <w:r>
        <w:rPr>
          <w:sz w:val="26"/>
          <w:szCs w:val="26"/>
          <w:lang w:val="tr-TR" w:eastAsia="tr-TR"/>
        </w:rPr>
        <w:t xml:space="preserve"> Sen iyisin, ve iyilik eyl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unlarını bana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9</w:t>
      </w:r>
      <w:r>
        <w:rPr>
          <w:sz w:val="26"/>
          <w:szCs w:val="26"/>
          <w:lang w:val="tr-TR" w:eastAsia="tr-TR"/>
        </w:rPr>
        <w:t xml:space="preserve"> Kibirliler bana karşı yalan uyduru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ise, bütün yüreğimle senin vesayanı tut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0</w:t>
      </w:r>
      <w:r>
        <w:rPr>
          <w:sz w:val="26"/>
          <w:szCs w:val="26"/>
          <w:lang w:val="tr-TR" w:eastAsia="tr-TR"/>
        </w:rPr>
        <w:t xml:space="preserve"> Yürekleri yağ gibi semizlen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ise, senin şeriatinden zevk alı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1</w:t>
      </w:r>
      <w:r>
        <w:rPr>
          <w:sz w:val="26"/>
          <w:szCs w:val="26"/>
          <w:lang w:val="tr-TR" w:eastAsia="tr-TR"/>
        </w:rPr>
        <w:t xml:space="preserve"> Düşkün olduğum bana iyi ol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kanunlarını öğren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2</w:t>
      </w:r>
      <w:r>
        <w:rPr>
          <w:sz w:val="26"/>
          <w:szCs w:val="26"/>
          <w:lang w:val="tr-TR" w:eastAsia="tr-TR"/>
        </w:rPr>
        <w:t xml:space="preserve"> Bana senin ağzının şeriat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nlerce altından ve gümüşten iy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י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YOD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3</w:t>
      </w:r>
      <w:r>
        <w:rPr>
          <w:sz w:val="26"/>
          <w:szCs w:val="26"/>
          <w:lang w:val="tr-TR" w:eastAsia="tr-TR"/>
        </w:rPr>
        <w:t xml:space="preserve"> Senin ellerin beni yarattı ve bana şekil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anlayış ver de emirlerini öğren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4</w:t>
      </w:r>
      <w:r>
        <w:rPr>
          <w:sz w:val="26"/>
          <w:szCs w:val="26"/>
          <w:lang w:val="tr-TR" w:eastAsia="tr-TR"/>
        </w:rPr>
        <w:t xml:space="preserve"> Senden korkanlar beni görür de sevin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sözüne ümit bağ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5</w:t>
      </w:r>
      <w:r>
        <w:rPr>
          <w:sz w:val="26"/>
          <w:szCs w:val="26"/>
          <w:lang w:val="tr-TR" w:eastAsia="tr-TR"/>
        </w:rPr>
        <w:t xml:space="preserve"> Ya RAB, bilirim ki, hükümlerin adalet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sadakatle alçaltt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6</w:t>
      </w:r>
      <w:r>
        <w:rPr>
          <w:sz w:val="26"/>
          <w:szCs w:val="26"/>
          <w:lang w:val="tr-TR" w:eastAsia="tr-TR"/>
        </w:rPr>
        <w:t xml:space="preserve"> Niyaz ederim, kuluna olan sözüne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 bana teselli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7</w:t>
      </w:r>
      <w:r>
        <w:rPr>
          <w:sz w:val="26"/>
          <w:szCs w:val="26"/>
          <w:lang w:val="tr-TR" w:eastAsia="tr-TR"/>
        </w:rPr>
        <w:t xml:space="preserve"> Merhametlerin bana gelsin de yaşı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şeriatin benim zevk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8</w:t>
      </w:r>
      <w:r>
        <w:rPr>
          <w:sz w:val="26"/>
          <w:szCs w:val="26"/>
          <w:lang w:val="tr-TR" w:eastAsia="tr-TR"/>
        </w:rPr>
        <w:t xml:space="preserve"> Kibirliler utansın; çünkü bana haksız yere gadr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 senin vesayanı düşün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9</w:t>
      </w:r>
      <w:r>
        <w:rPr>
          <w:sz w:val="26"/>
          <w:szCs w:val="26"/>
          <w:lang w:val="tr-TR" w:eastAsia="tr-TR"/>
        </w:rPr>
        <w:t xml:space="preserve"> Senden korkanlar bana dönsü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şehadetlerini bilecekl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0</w:t>
      </w:r>
      <w:r>
        <w:rPr>
          <w:sz w:val="26"/>
          <w:szCs w:val="26"/>
          <w:lang w:val="tr-TR" w:eastAsia="tr-TR"/>
        </w:rPr>
        <w:t xml:space="preserve"> Yüreğim senin kanunlarında kâmil olsun d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Utandırılmay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כ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KAF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1</w:t>
      </w:r>
      <w:r>
        <w:rPr>
          <w:sz w:val="26"/>
          <w:szCs w:val="26"/>
          <w:lang w:val="tr-TR" w:eastAsia="tr-TR"/>
        </w:rPr>
        <w:t xml:space="preserve"> Canım senin kurtarışını özl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özüne ümit bağ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2</w:t>
      </w:r>
      <w:r>
        <w:rPr>
          <w:sz w:val="26"/>
          <w:szCs w:val="26"/>
          <w:lang w:val="tr-TR" w:eastAsia="tr-TR"/>
        </w:rPr>
        <w:t xml:space="preserve"> Ne vakit bana teselli vereceksin? dediği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ü bekliyerek gözlerim sönü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3</w:t>
      </w:r>
      <w:r>
        <w:rPr>
          <w:sz w:val="26"/>
          <w:szCs w:val="26"/>
          <w:lang w:val="tr-TR" w:eastAsia="tr-TR"/>
        </w:rPr>
        <w:t xml:space="preserve"> Çünkü duman içindeki tulum gibi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kanunlarını unutmuyorum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4</w:t>
      </w:r>
      <w:r>
        <w:rPr>
          <w:sz w:val="26"/>
          <w:szCs w:val="26"/>
          <w:lang w:val="tr-TR" w:eastAsia="tr-TR"/>
        </w:rPr>
        <w:t xml:space="preserve"> Kulunun günleri ne kadardı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eza edenlere ne vakit hükmedeceksin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5</w:t>
      </w:r>
      <w:r>
        <w:rPr>
          <w:sz w:val="26"/>
          <w:szCs w:val="26"/>
          <w:lang w:val="tr-TR" w:eastAsia="tr-TR"/>
        </w:rPr>
        <w:t xml:space="preserve"> Senin şeriatine uygun olmıyan kibirlile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çukurlar kaz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6</w:t>
      </w:r>
      <w:r>
        <w:rPr>
          <w:sz w:val="26"/>
          <w:szCs w:val="26"/>
          <w:lang w:val="tr-TR" w:eastAsia="tr-TR"/>
        </w:rPr>
        <w:t xml:space="preserve"> Bütün emirlerin sadaka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haksız yere eza ediyorlar; bana yardım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7</w:t>
      </w:r>
      <w:r>
        <w:rPr>
          <w:sz w:val="26"/>
          <w:szCs w:val="26"/>
          <w:lang w:val="tr-TR" w:eastAsia="tr-TR"/>
        </w:rPr>
        <w:t xml:space="preserve"> Az kaldı beni yeryüzünden yok edecekl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 vesayanı bırak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8</w:t>
      </w:r>
      <w:r>
        <w:rPr>
          <w:sz w:val="26"/>
          <w:szCs w:val="26"/>
          <w:lang w:val="tr-TR" w:eastAsia="tr-TR"/>
        </w:rPr>
        <w:t xml:space="preserve"> İnayetine göre beni diril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ağzının şehadetlerini tut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ל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LAMED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89</w:t>
      </w:r>
      <w:r>
        <w:rPr>
          <w:sz w:val="26"/>
          <w:szCs w:val="26"/>
          <w:lang w:val="tr-TR" w:eastAsia="tr-TR"/>
        </w:rPr>
        <w:t xml:space="preserve"> Ya RAB, sözü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de ebediyen sabi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0</w:t>
      </w:r>
      <w:r>
        <w:rPr>
          <w:sz w:val="26"/>
          <w:szCs w:val="26"/>
          <w:lang w:val="tr-TR" w:eastAsia="tr-TR"/>
        </w:rPr>
        <w:t xml:space="preserve"> Sadakatin nesilden nesle sür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 kurdun, ve duru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1</w:t>
      </w:r>
      <w:r>
        <w:rPr>
          <w:sz w:val="26"/>
          <w:szCs w:val="26"/>
          <w:lang w:val="tr-TR" w:eastAsia="tr-TR"/>
        </w:rPr>
        <w:t xml:space="preserve"> Bugün senin hükümlerin üzre duru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hepsi senin kulların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2</w:t>
      </w:r>
      <w:r>
        <w:rPr>
          <w:sz w:val="26"/>
          <w:szCs w:val="26"/>
          <w:lang w:val="tr-TR" w:eastAsia="tr-TR"/>
        </w:rPr>
        <w:t xml:space="preserve"> Eğer şeriatin benim zevkim olmasay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düşkünlüğümde yok olur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3</w:t>
      </w:r>
      <w:r>
        <w:rPr>
          <w:sz w:val="26"/>
          <w:szCs w:val="26"/>
          <w:lang w:val="tr-TR" w:eastAsia="tr-TR"/>
        </w:rPr>
        <w:t xml:space="preserve"> Vesayanı ebediyen unutma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la beni diril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4</w:t>
      </w:r>
      <w:r>
        <w:rPr>
          <w:sz w:val="26"/>
          <w:szCs w:val="26"/>
          <w:lang w:val="tr-TR" w:eastAsia="tr-TR"/>
        </w:rPr>
        <w:t xml:space="preserve"> Ben seninim,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vesayanı ar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5</w:t>
      </w:r>
      <w:r>
        <w:rPr>
          <w:sz w:val="26"/>
          <w:szCs w:val="26"/>
          <w:lang w:val="tr-TR" w:eastAsia="tr-TR"/>
        </w:rPr>
        <w:t xml:space="preserve"> Kötüler beni yok etmek için bekl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 senin şehadetlerine kulak ver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6</w:t>
      </w:r>
      <w:r>
        <w:rPr>
          <w:sz w:val="26"/>
          <w:szCs w:val="26"/>
          <w:lang w:val="tr-TR" w:eastAsia="tr-TR"/>
        </w:rPr>
        <w:t xml:space="preserve"> Her kemale bir had gördü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emrin ise, çok geniş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מ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MEM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7</w:t>
      </w:r>
      <w:r>
        <w:rPr>
          <w:sz w:val="26"/>
          <w:szCs w:val="26"/>
          <w:lang w:val="tr-TR" w:eastAsia="tr-TR"/>
        </w:rPr>
        <w:t xml:space="preserve"> Şeriatini ne kadar severim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gün düşüncem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8</w:t>
      </w:r>
      <w:r>
        <w:rPr>
          <w:sz w:val="26"/>
          <w:szCs w:val="26"/>
          <w:lang w:val="tr-TR" w:eastAsia="tr-TR"/>
        </w:rPr>
        <w:t xml:space="preserve"> Emirlerin beni düşmanlarımdan daha hikmetli kıl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 daima beniml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99</w:t>
      </w:r>
      <w:r>
        <w:rPr>
          <w:sz w:val="26"/>
          <w:szCs w:val="26"/>
          <w:lang w:val="tr-TR" w:eastAsia="tr-TR"/>
        </w:rPr>
        <w:t xml:space="preserve"> Bütün muallimlerimden daha anlayışlı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şehadetlerin benim düşünce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0</w:t>
      </w:r>
      <w:r>
        <w:rPr>
          <w:sz w:val="26"/>
          <w:szCs w:val="26"/>
          <w:lang w:val="tr-TR" w:eastAsia="tr-TR"/>
        </w:rPr>
        <w:t xml:space="preserve"> İhtiyarlardan daha akıllı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vesayanı tutt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1</w:t>
      </w:r>
      <w:r>
        <w:rPr>
          <w:sz w:val="26"/>
          <w:szCs w:val="26"/>
          <w:lang w:val="tr-TR" w:eastAsia="tr-TR"/>
        </w:rPr>
        <w:t xml:space="preserve"> Ayaklarımı her şer yolundan alıkoydum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Ta ki, senin sözünü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2</w:t>
      </w:r>
      <w:r>
        <w:rPr>
          <w:sz w:val="26"/>
          <w:szCs w:val="26"/>
          <w:lang w:val="tr-TR" w:eastAsia="tr-TR"/>
        </w:rPr>
        <w:t xml:space="preserve"> Senin hükümlerinden dönm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ana öğr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3</w:t>
      </w:r>
      <w:r>
        <w:rPr>
          <w:sz w:val="26"/>
          <w:szCs w:val="26"/>
          <w:lang w:val="tr-TR" w:eastAsia="tr-TR"/>
        </w:rPr>
        <w:t xml:space="preserve"> Sözlerin damağım için ne tatlıdı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 için baldan tatlıdı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4</w:t>
      </w:r>
      <w:r>
        <w:rPr>
          <w:sz w:val="26"/>
          <w:szCs w:val="26"/>
          <w:lang w:val="tr-TR" w:eastAsia="tr-TR"/>
        </w:rPr>
        <w:t xml:space="preserve"> Vesayan ile akıl kazan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her yalan yolundan nefret eyl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נ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NU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vertAlign w:val="superscript"/>
          <w:lang w:val="tr-TR" w:eastAsia="tr-TR"/>
        </w:rPr>
        <w:t>105</w:t>
      </w:r>
      <w:r>
        <w:rPr>
          <w:sz w:val="26"/>
          <w:szCs w:val="26"/>
          <w:lang w:val="tr-TR" w:eastAsia="tr-TR"/>
        </w:rPr>
        <w:t xml:space="preserve"> Sözün adımlarım için çera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olum için ışı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6</w:t>
      </w:r>
      <w:r>
        <w:rPr>
          <w:sz w:val="26"/>
          <w:szCs w:val="26"/>
          <w:lang w:val="tr-TR" w:eastAsia="tr-TR"/>
        </w:rPr>
        <w:t xml:space="preserve"> Senin adaletli hükümlerini tutayım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d ettim, ve andımı pekişti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7</w:t>
      </w:r>
      <w:r>
        <w:rPr>
          <w:sz w:val="26"/>
          <w:szCs w:val="26"/>
          <w:lang w:val="tr-TR" w:eastAsia="tr-TR"/>
        </w:rPr>
        <w:t xml:space="preserve"> Çok düşkünü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özü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8</w:t>
      </w:r>
      <w:r>
        <w:rPr>
          <w:sz w:val="26"/>
          <w:szCs w:val="26"/>
          <w:lang w:val="tr-TR" w:eastAsia="tr-TR"/>
        </w:rPr>
        <w:t xml:space="preserve"> Ya RAB, ağzımın gönüllü kurbanlarını kabul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senin hükümlerini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9</w:t>
      </w:r>
      <w:r>
        <w:rPr>
          <w:sz w:val="26"/>
          <w:szCs w:val="26"/>
          <w:lang w:val="tr-TR" w:eastAsia="tr-TR"/>
        </w:rPr>
        <w:t xml:space="preserve"> Canım daima avucumda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şeriatini unutmu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0</w:t>
      </w:r>
      <w:r>
        <w:rPr>
          <w:sz w:val="26"/>
          <w:szCs w:val="26"/>
          <w:lang w:val="tr-TR" w:eastAsia="tr-TR"/>
        </w:rPr>
        <w:t xml:space="preserve"> Kötüler bana tuzak kur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vesayandan sap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1</w:t>
      </w:r>
      <w:r>
        <w:rPr>
          <w:sz w:val="26"/>
          <w:szCs w:val="26"/>
          <w:lang w:val="tr-TR" w:eastAsia="tr-TR"/>
        </w:rPr>
        <w:t xml:space="preserve"> Senin şehadetlerini ebediyen miras olarak al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 yüreğimin sevinc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2</w:t>
      </w:r>
      <w:r>
        <w:rPr>
          <w:sz w:val="26"/>
          <w:szCs w:val="26"/>
          <w:lang w:val="tr-TR" w:eastAsia="tr-TR"/>
        </w:rPr>
        <w:t xml:space="preserve"> Ebediyen, sona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i senin kanunlarını yapmağa meylettird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ם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SAMEH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3</w:t>
      </w:r>
      <w:r>
        <w:rPr>
          <w:sz w:val="26"/>
          <w:szCs w:val="26"/>
          <w:lang w:val="tr-TR" w:eastAsia="tr-TR"/>
        </w:rPr>
        <w:t xml:space="preserve"> İki yürekli adamlardan nefret ey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şeriatini sev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4</w:t>
      </w:r>
      <w:r>
        <w:rPr>
          <w:sz w:val="26"/>
          <w:szCs w:val="26"/>
          <w:lang w:val="tr-TR" w:eastAsia="tr-TR"/>
        </w:rPr>
        <w:t xml:space="preserve"> Saklanacak yerim ve kalkanım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özüne ümit bağl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5</w:t>
      </w:r>
      <w:r>
        <w:rPr>
          <w:sz w:val="26"/>
          <w:szCs w:val="26"/>
          <w:lang w:val="tr-TR" w:eastAsia="tr-TR"/>
        </w:rPr>
        <w:t xml:space="preserve"> Ey şerirler, benden uzaklaşın 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n emirlerini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6</w:t>
      </w:r>
      <w:r>
        <w:rPr>
          <w:sz w:val="26"/>
          <w:szCs w:val="26"/>
          <w:lang w:val="tr-TR" w:eastAsia="tr-TR"/>
        </w:rPr>
        <w:t xml:space="preserve"> Sözüne göre bana destek ol da diril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idimden beni utandır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7</w:t>
      </w:r>
      <w:r>
        <w:rPr>
          <w:sz w:val="26"/>
          <w:szCs w:val="26"/>
          <w:lang w:val="tr-TR" w:eastAsia="tr-TR"/>
        </w:rPr>
        <w:t xml:space="preserve"> Beni tutup kaldır, ve kurtulur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senin kanunlarını gözet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8</w:t>
      </w:r>
      <w:r>
        <w:rPr>
          <w:sz w:val="26"/>
          <w:szCs w:val="26"/>
          <w:lang w:val="tr-TR" w:eastAsia="tr-TR"/>
        </w:rPr>
        <w:t xml:space="preserve"> Senin kanunlarından sapanların hepsini hiçe say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ın hilesi boş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9</w:t>
      </w:r>
      <w:r>
        <w:rPr>
          <w:sz w:val="26"/>
          <w:szCs w:val="26"/>
          <w:lang w:val="tr-TR" w:eastAsia="tr-TR"/>
        </w:rPr>
        <w:t xml:space="preserve"> Bütün yerin kötülerini cüruf gibi at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senin şehadetlerini sev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0</w:t>
      </w:r>
      <w:r>
        <w:rPr>
          <w:sz w:val="26"/>
          <w:szCs w:val="26"/>
          <w:lang w:val="tr-TR" w:eastAsia="tr-TR"/>
        </w:rPr>
        <w:t xml:space="preserve"> Senin korkundan bedenim titr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ükümlerinden korkar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ע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AYİN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1</w:t>
      </w:r>
      <w:r>
        <w:rPr>
          <w:sz w:val="26"/>
          <w:szCs w:val="26"/>
          <w:lang w:val="tr-TR" w:eastAsia="tr-TR"/>
        </w:rPr>
        <w:t xml:space="preserve"> Hükmü ve adaleti yapt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gaddarlık edenlere beni bırak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2</w:t>
      </w:r>
      <w:r>
        <w:rPr>
          <w:sz w:val="26"/>
          <w:szCs w:val="26"/>
          <w:lang w:val="tr-TR" w:eastAsia="tr-TR"/>
        </w:rPr>
        <w:t xml:space="preserve"> İyilik için kuluna kefil o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birliler bana gadretme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3</w:t>
      </w:r>
      <w:r>
        <w:rPr>
          <w:sz w:val="26"/>
          <w:szCs w:val="26"/>
          <w:lang w:val="tr-TR" w:eastAsia="tr-TR"/>
        </w:rPr>
        <w:t xml:space="preserve"> Senin kurtarışını ve adalet sözünü özliyerek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m sönü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4</w:t>
      </w:r>
      <w:r>
        <w:rPr>
          <w:sz w:val="26"/>
          <w:szCs w:val="26"/>
          <w:lang w:val="tr-TR" w:eastAsia="tr-TR"/>
        </w:rPr>
        <w:t xml:space="preserve"> Kuluna senin inayetine göre yap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nunlarını bana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5</w:t>
      </w:r>
      <w:r>
        <w:rPr>
          <w:sz w:val="26"/>
          <w:szCs w:val="26"/>
          <w:lang w:val="tr-TR" w:eastAsia="tr-TR"/>
        </w:rPr>
        <w:t xml:space="preserve"> Ben senin kulunum; bana anlayış ver 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şehadetlerini bil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6</w:t>
      </w:r>
      <w:r>
        <w:rPr>
          <w:sz w:val="26"/>
          <w:szCs w:val="26"/>
          <w:lang w:val="tr-TR" w:eastAsia="tr-TR"/>
        </w:rPr>
        <w:t xml:space="preserve"> RABBİN işliyeceği vaki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şeriatini boz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7</w:t>
      </w:r>
      <w:r>
        <w:rPr>
          <w:sz w:val="26"/>
          <w:szCs w:val="26"/>
          <w:lang w:val="tr-TR" w:eastAsia="tr-TR"/>
        </w:rPr>
        <w:t xml:space="preserve"> Bunun için senin emirler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tından, ve saf altından daha çok sev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8</w:t>
      </w:r>
      <w:r>
        <w:rPr>
          <w:sz w:val="26"/>
          <w:szCs w:val="26"/>
          <w:lang w:val="tr-TR" w:eastAsia="tr-TR"/>
        </w:rPr>
        <w:t xml:space="preserve"> Bunun için her şeyde bütün vesayanı doğru saya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yalan yolundan nefret eyl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פ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PE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9</w:t>
      </w:r>
      <w:r>
        <w:rPr>
          <w:sz w:val="26"/>
          <w:szCs w:val="26"/>
          <w:lang w:val="tr-TR" w:eastAsia="tr-TR"/>
        </w:rPr>
        <w:t xml:space="preserve"> Şehadetlerin şaşılacak şey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canım onları tutu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0</w:t>
      </w:r>
      <w:r>
        <w:rPr>
          <w:sz w:val="26"/>
          <w:szCs w:val="26"/>
          <w:lang w:val="tr-TR" w:eastAsia="tr-TR"/>
        </w:rPr>
        <w:t xml:space="preserve"> Kelâmının açılışı nurlandı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ön adamlara akıl ve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1</w:t>
      </w:r>
      <w:r>
        <w:rPr>
          <w:sz w:val="26"/>
          <w:szCs w:val="26"/>
          <w:lang w:val="tr-TR" w:eastAsia="tr-TR"/>
        </w:rPr>
        <w:t xml:space="preserve"> Ağzımı açtım ve ah ett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emirlerini özli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2</w:t>
      </w:r>
      <w:r>
        <w:rPr>
          <w:sz w:val="26"/>
          <w:szCs w:val="26"/>
          <w:lang w:val="tr-TR" w:eastAsia="tr-TR"/>
        </w:rPr>
        <w:t xml:space="preserve"> Senin ismini sevenlere âdetin olduğu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ünel ve bana ac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3</w:t>
      </w:r>
      <w:r>
        <w:rPr>
          <w:sz w:val="26"/>
          <w:szCs w:val="26"/>
          <w:lang w:val="tr-TR" w:eastAsia="tr-TR"/>
        </w:rPr>
        <w:t xml:space="preserve"> Sözünle adımlarımı pek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iç bir fesat bana hâkim ol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4</w:t>
      </w:r>
      <w:r>
        <w:rPr>
          <w:sz w:val="26"/>
          <w:szCs w:val="26"/>
          <w:lang w:val="tr-TR" w:eastAsia="tr-TR"/>
        </w:rPr>
        <w:t xml:space="preserve"> İnsan gadrından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vesayanı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5</w:t>
      </w:r>
      <w:r>
        <w:rPr>
          <w:sz w:val="26"/>
          <w:szCs w:val="26"/>
          <w:lang w:val="tr-TR" w:eastAsia="tr-TR"/>
        </w:rPr>
        <w:t xml:space="preserve"> Kuluna yüzünü parla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nunlarını bana öğr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6</w:t>
      </w:r>
      <w:r>
        <w:rPr>
          <w:sz w:val="26"/>
          <w:szCs w:val="26"/>
          <w:lang w:val="tr-TR" w:eastAsia="tr-TR"/>
        </w:rPr>
        <w:t xml:space="preserve"> Gözlerimden bol bol sular ini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şeriatini tutmuyor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צ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TSADE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7</w:t>
      </w:r>
      <w:r>
        <w:rPr>
          <w:sz w:val="26"/>
          <w:szCs w:val="26"/>
          <w:lang w:val="tr-TR" w:eastAsia="tr-TR"/>
        </w:rPr>
        <w:t xml:space="preserve"> Sen âdilsin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ükümlerin doğru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8</w:t>
      </w:r>
      <w:r>
        <w:rPr>
          <w:sz w:val="26"/>
          <w:szCs w:val="26"/>
          <w:lang w:val="tr-TR" w:eastAsia="tr-TR"/>
        </w:rPr>
        <w:t xml:space="preserve"> Şehadetlerini adalet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ok sadakatle emr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9</w:t>
      </w:r>
      <w:r>
        <w:rPr>
          <w:sz w:val="26"/>
          <w:szCs w:val="26"/>
          <w:lang w:val="tr-TR" w:eastAsia="tr-TR"/>
        </w:rPr>
        <w:t xml:space="preserve"> Gayretim beni yok e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hasımlarım senin kelâmlarını unutt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0</w:t>
      </w:r>
      <w:r>
        <w:rPr>
          <w:sz w:val="26"/>
          <w:szCs w:val="26"/>
          <w:lang w:val="tr-TR" w:eastAsia="tr-TR"/>
        </w:rPr>
        <w:t xml:space="preserve"> Senin sözün çok saf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lun onu se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1</w:t>
      </w:r>
      <w:r>
        <w:rPr>
          <w:sz w:val="26"/>
          <w:szCs w:val="26"/>
          <w:lang w:val="tr-TR" w:eastAsia="tr-TR"/>
        </w:rPr>
        <w:t xml:space="preserve"> Küçüğüm ben, ve hak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vesayanı unutmu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2</w:t>
      </w:r>
      <w:r>
        <w:rPr>
          <w:sz w:val="26"/>
          <w:szCs w:val="26"/>
          <w:lang w:val="tr-TR" w:eastAsia="tr-TR"/>
        </w:rPr>
        <w:t xml:space="preserve"> Adaletin ebedî adalet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riatin hakika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3</w:t>
      </w:r>
      <w:r>
        <w:rPr>
          <w:sz w:val="26"/>
          <w:szCs w:val="26"/>
          <w:lang w:val="tr-TR" w:eastAsia="tr-TR"/>
        </w:rPr>
        <w:t xml:space="preserve"> Sıkıntı ve meşakkat bana eriş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emirlerin zevk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4</w:t>
      </w:r>
      <w:r>
        <w:rPr>
          <w:sz w:val="26"/>
          <w:szCs w:val="26"/>
          <w:lang w:val="tr-TR" w:eastAsia="tr-TR"/>
        </w:rPr>
        <w:t xml:space="preserve"> Şehadetlerin ebediyen adaletl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anlayış ver de, yaşıy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ק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KOF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5</w:t>
      </w:r>
      <w:r>
        <w:rPr>
          <w:sz w:val="26"/>
          <w:szCs w:val="26"/>
          <w:lang w:val="tr-TR" w:eastAsia="tr-TR"/>
        </w:rPr>
        <w:t xml:space="preserve"> Bütün yüreğimle çağırdım; bana cevap ve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anunlarını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6</w:t>
      </w:r>
      <w:r>
        <w:rPr>
          <w:sz w:val="26"/>
          <w:szCs w:val="26"/>
          <w:lang w:val="tr-TR" w:eastAsia="tr-TR"/>
        </w:rPr>
        <w:t xml:space="preserve"> Seni çağırdım; beni kurt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şehadetlerini tu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7</w:t>
      </w:r>
      <w:r>
        <w:rPr>
          <w:sz w:val="26"/>
          <w:szCs w:val="26"/>
          <w:lang w:val="tr-TR" w:eastAsia="tr-TR"/>
        </w:rPr>
        <w:t xml:space="preserve"> Seheri karşıladım, ve imdada çağ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özüne ümit bağ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8</w:t>
      </w:r>
      <w:r>
        <w:rPr>
          <w:sz w:val="26"/>
          <w:szCs w:val="26"/>
          <w:lang w:val="tr-TR" w:eastAsia="tr-TR"/>
        </w:rPr>
        <w:t xml:space="preserve"> Senin sözünü düşüneyim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m gece nöbetlerini karşıl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9</w:t>
      </w:r>
      <w:r>
        <w:rPr>
          <w:sz w:val="26"/>
          <w:szCs w:val="26"/>
          <w:lang w:val="tr-TR" w:eastAsia="tr-TR"/>
        </w:rPr>
        <w:t xml:space="preserve"> İnayetine göre sesimi işi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hükümleri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0</w:t>
      </w:r>
      <w:r>
        <w:rPr>
          <w:sz w:val="26"/>
          <w:szCs w:val="26"/>
          <w:lang w:val="tr-TR" w:eastAsia="tr-TR"/>
        </w:rPr>
        <w:t xml:space="preserve"> Kötülük ardında koşanlar yaklaş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şeriatinden uzak durmakta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1</w:t>
      </w:r>
      <w:r>
        <w:rPr>
          <w:sz w:val="26"/>
          <w:szCs w:val="26"/>
          <w:lang w:val="tr-TR" w:eastAsia="tr-TR"/>
        </w:rPr>
        <w:t xml:space="preserve"> Yakın olan sensin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emirlerin hakika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2</w:t>
      </w:r>
      <w:r>
        <w:rPr>
          <w:sz w:val="26"/>
          <w:szCs w:val="26"/>
          <w:lang w:val="tr-TR" w:eastAsia="tr-TR"/>
        </w:rPr>
        <w:t xml:space="preserve"> Çoktan beri şehadetlerinden bildim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onları ebediyen kurd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ר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REŞ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3</w:t>
      </w:r>
      <w:r>
        <w:rPr>
          <w:sz w:val="26"/>
          <w:szCs w:val="26"/>
          <w:lang w:val="tr-TR" w:eastAsia="tr-TR"/>
        </w:rPr>
        <w:t xml:space="preserve"> Düşkünlüğüme bak, ve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şeriatini unutmu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4</w:t>
      </w:r>
      <w:r>
        <w:rPr>
          <w:sz w:val="26"/>
          <w:szCs w:val="26"/>
          <w:lang w:val="tr-TR" w:eastAsia="tr-TR"/>
        </w:rPr>
        <w:t xml:space="preserve"> Davamı gör, ve beni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5</w:t>
      </w:r>
      <w:r>
        <w:rPr>
          <w:sz w:val="26"/>
          <w:szCs w:val="26"/>
          <w:lang w:val="tr-TR" w:eastAsia="tr-TR"/>
        </w:rPr>
        <w:t xml:space="preserve"> Kurtuluş kötülerden uz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kanunlarını aram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6</w:t>
      </w:r>
      <w:r>
        <w:rPr>
          <w:sz w:val="26"/>
          <w:szCs w:val="26"/>
          <w:lang w:val="tr-TR" w:eastAsia="tr-TR"/>
        </w:rPr>
        <w:t xml:space="preserve"> Merhametlerin çoktu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leri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7</w:t>
      </w:r>
      <w:r>
        <w:rPr>
          <w:sz w:val="26"/>
          <w:szCs w:val="26"/>
          <w:lang w:val="tr-TR" w:eastAsia="tr-TR"/>
        </w:rPr>
        <w:t xml:space="preserve"> Bana eza edenler ve hasımlarım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şehadetlerinden sap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8</w:t>
      </w:r>
      <w:r>
        <w:rPr>
          <w:sz w:val="26"/>
          <w:szCs w:val="26"/>
          <w:lang w:val="tr-TR" w:eastAsia="tr-TR"/>
        </w:rPr>
        <w:t xml:space="preserve"> Hainleri gördüm ve kederlen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sözünü tutmu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9</w:t>
      </w:r>
      <w:r>
        <w:rPr>
          <w:sz w:val="26"/>
          <w:szCs w:val="26"/>
          <w:lang w:val="tr-TR" w:eastAsia="tr-TR"/>
        </w:rPr>
        <w:t xml:space="preserve"> Bak, senin vesayanı nasıl sev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inayetine göre beni diril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0</w:t>
      </w:r>
      <w:r>
        <w:rPr>
          <w:sz w:val="26"/>
          <w:szCs w:val="26"/>
          <w:lang w:val="tr-TR" w:eastAsia="tr-TR"/>
        </w:rPr>
        <w:t xml:space="preserve"> Sözünün topu hakika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adaletli hükmün ebedî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ש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ŞİN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1</w:t>
      </w:r>
      <w:r>
        <w:rPr>
          <w:sz w:val="26"/>
          <w:szCs w:val="26"/>
          <w:lang w:val="tr-TR" w:eastAsia="tr-TR"/>
        </w:rPr>
        <w:t xml:space="preserve"> Reisler yok yere bana eza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reğim senin sözünden kor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2</w:t>
      </w:r>
      <w:r>
        <w:rPr>
          <w:sz w:val="26"/>
          <w:szCs w:val="26"/>
          <w:lang w:val="tr-TR" w:eastAsia="tr-TR"/>
        </w:rPr>
        <w:t xml:space="preserve"> Çok ganimet bulan adam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senin sözünle mesrur olu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3</w:t>
      </w:r>
      <w:r>
        <w:rPr>
          <w:sz w:val="26"/>
          <w:szCs w:val="26"/>
          <w:lang w:val="tr-TR" w:eastAsia="tr-TR"/>
        </w:rPr>
        <w:t xml:space="preserve"> Yalandan nefret ederim ve tiksin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n şeriatini sev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4</w:t>
      </w:r>
      <w:r>
        <w:rPr>
          <w:sz w:val="26"/>
          <w:szCs w:val="26"/>
          <w:lang w:val="tr-TR" w:eastAsia="tr-TR"/>
        </w:rPr>
        <w:t xml:space="preserve"> Senin adaletli hükümlerin iç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Günde yedi kere sana hamdeyl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5</w:t>
      </w:r>
      <w:r>
        <w:rPr>
          <w:sz w:val="26"/>
          <w:szCs w:val="26"/>
          <w:lang w:val="tr-TR" w:eastAsia="tr-TR"/>
        </w:rPr>
        <w:t xml:space="preserve"> Şeriatini sevenlere büyük selâmet v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a tökez y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6</w:t>
      </w:r>
      <w:r>
        <w:rPr>
          <w:sz w:val="26"/>
          <w:szCs w:val="26"/>
          <w:lang w:val="tr-TR" w:eastAsia="tr-TR"/>
        </w:rPr>
        <w:t xml:space="preserve"> Kurtarışına ümit bağladım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mirlerini yapt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7</w:t>
      </w:r>
      <w:r>
        <w:rPr>
          <w:sz w:val="26"/>
          <w:szCs w:val="26"/>
          <w:lang w:val="tr-TR" w:eastAsia="tr-TR"/>
        </w:rPr>
        <w:t xml:space="preserve"> Canım senin şehadetlerini tut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çok sev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8</w:t>
      </w:r>
      <w:r>
        <w:rPr>
          <w:sz w:val="26"/>
          <w:szCs w:val="26"/>
          <w:lang w:val="tr-TR" w:eastAsia="tr-TR"/>
        </w:rPr>
        <w:t xml:space="preserve"> Vesayanı ve şehadetlerini tuttu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Çünkü bütün yollarım senin önünde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 w:val="26"/>
          <w:szCs w:val="26"/>
          <w:rtl w:val="true"/>
          <w:lang w:val="he-IL" w:eastAsia="he-IL" w:bidi="he-IL"/>
        </w:rPr>
        <w:t>ת</w:t>
      </w:r>
      <w:r>
        <w:rPr>
          <w:sz w:val="26"/>
          <w:sz w:val="26"/>
          <w:szCs w:val="26"/>
          <w:lang w:val="he-IL" w:eastAsia="he-IL" w:bidi="he-IL"/>
        </w:rPr>
        <w:t xml:space="preserve"> </w:t>
      </w:r>
      <w:r>
        <w:rPr>
          <w:sz w:val="26"/>
          <w:szCs w:val="26"/>
          <w:lang w:val="tr-TR" w:eastAsia="tr-TR"/>
        </w:rPr>
        <w:t>TAV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9</w:t>
      </w:r>
      <w:r>
        <w:rPr>
          <w:sz w:val="26"/>
          <w:szCs w:val="26"/>
          <w:lang w:val="tr-TR" w:eastAsia="tr-TR"/>
        </w:rPr>
        <w:t xml:space="preserve"> Feryadım sana erişsin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göre bana anlayış v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0</w:t>
      </w:r>
      <w:r>
        <w:rPr>
          <w:sz w:val="26"/>
          <w:szCs w:val="26"/>
          <w:lang w:val="tr-TR" w:eastAsia="tr-TR"/>
        </w:rPr>
        <w:t xml:space="preserve"> Yalvarışım senin önüne v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göre beni azat eyl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1</w:t>
      </w:r>
      <w:r>
        <w:rPr>
          <w:sz w:val="26"/>
          <w:szCs w:val="26"/>
          <w:lang w:val="tr-TR" w:eastAsia="tr-TR"/>
        </w:rPr>
        <w:t xml:space="preserve"> Dudaklarım hamdi akıt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anunlarını bana öğr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2</w:t>
      </w:r>
      <w:r>
        <w:rPr>
          <w:sz w:val="26"/>
          <w:szCs w:val="26"/>
          <w:lang w:val="tr-TR" w:eastAsia="tr-TR"/>
        </w:rPr>
        <w:t xml:space="preserve"> Dilim senin sözünü terennüm et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ütün emirlerin adale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3</w:t>
      </w:r>
      <w:r>
        <w:rPr>
          <w:sz w:val="26"/>
          <w:szCs w:val="26"/>
          <w:lang w:val="tr-TR" w:eastAsia="tr-TR"/>
        </w:rPr>
        <w:t xml:space="preserve"> Elin bana yardım etmeğe hazır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 senin vesayanı seçt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4</w:t>
      </w:r>
      <w:r>
        <w:rPr>
          <w:sz w:val="26"/>
          <w:szCs w:val="26"/>
          <w:lang w:val="tr-TR" w:eastAsia="tr-TR"/>
        </w:rPr>
        <w:t xml:space="preserve"> Kurtarışını özledim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riatin zevk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5</w:t>
      </w:r>
      <w:r>
        <w:rPr>
          <w:sz w:val="26"/>
          <w:szCs w:val="26"/>
          <w:lang w:val="tr-TR" w:eastAsia="tr-TR"/>
        </w:rPr>
        <w:t xml:space="preserve"> Canım yaşasın, ve sana hamded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ükümlerin bana yardım e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6</w:t>
      </w:r>
      <w:r>
        <w:rPr>
          <w:sz w:val="26"/>
          <w:szCs w:val="26"/>
          <w:lang w:val="tr-TR" w:eastAsia="tr-TR"/>
        </w:rPr>
        <w:t xml:space="preserve"> Kaybolmuş koyun gibi yoldan saptım; kulunu ar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emirlerini unutmuyor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KINTIMDA RABBİ çağır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cevap ve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 RAB, canımı yalancı dudaklar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leli dilden azat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y hileli di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ne verilecek, ve sana ne artırılacak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Cebbarın sivri ok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etem közler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Ne yazık bana, Meşekte garip old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dar çadırları arasında oturdum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Canım uzun zamandı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lâmetten nefret edenle oturu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en selâmet ehli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 söyleyince, onlar cenge kalkar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İMİ dağlara kaldır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rdımım nereden gelecek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rdımım gökleri ve yeri yaratan RABDENDİ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yaklarını sarsılmağa bırak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koruyan uyukla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şte, İsraili koruy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yuklamaz, ve uyu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i koruyan RABDİ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yanında RAB sana gölg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ündüzün güne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leyin ay seni vur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 her şerden seni ko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canını ko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Şimdiden ebed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enin çıkışını ve girişini kor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: RABBİN evine gidel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dikleri zaman sevin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yaklarımız senin kapılarında duru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Yeruşal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eruşalim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p bitişik bir şehir gibi yapılmışt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ıptlar, RABBİN sıpt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ne şükret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e verilen kanun üzre oraya çıka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orada hüküm için taht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vud evinin tahtları, kurulmuş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eruşalimin selâmetini di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sevenler rahatta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Duvarların içinde selâm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rayların içinde rahat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ardeşlerim ve arkadaşlarım için şimdi der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de selâmet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Allahımız RABBİN evi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yiliğini arar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göklerde otu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mi sana kaldırd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lların gözleri efendilerinin el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riyenin gözleri hanımının eline nasıl baka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bizim gözlerimiz de RAB Allahımız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bize acıyıncıya kadar, öyle bak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ize acı, ya RAB, bize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hakarete çok doydu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hatta olanların istihzas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ğrurların hakaret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z çok doydu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İMDİ İsrail des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RAB bizimle olmasaydı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nsan bize karşı kalktığ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RAB bizimle olmasaydı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Öfkeleri bize karşı alevlendiği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o vakit diri diri yutarlardı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 zaman bizi sular basarl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zın üzerinden sel geçerd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 zaman mağrur sular canımızın üzerinden geçe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mubarek ol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RAB ki, bizi onların dişlerine av etme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Canımız avcıların tuzağından bir kuş gibi kurtul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uzak kırıldı, ve biz kurtuldu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rdımımız gökleri ve yeri yarata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nde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güvenenler Sion dağı gibidir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rsılmaz, ebediyen d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eruşalimi dağlar kuşattığı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mdiden ebed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avmını kuşatmış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salihler fesada el uzatmasınlar diy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ük asası salihlerin nasibi üzerinde durma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yilere, ve yüreklerinde doğru olanlar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eyle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Fakat kendi iğri yollarına sapa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onları fesat işliyenlerle beraber yürütü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 üzerine selâmet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6</w:t>
      </w:r>
    </w:p>
    <w:p>
      <w:pPr>
        <w:pStyle w:val="Normal"/>
        <w:widowControl w:val="false"/>
        <w:autoSpaceDE w:val="false"/>
        <w:rPr/>
      </w:pPr>
      <w:r>
        <w:rPr>
          <w:i/>
          <w:sz w:val="26"/>
          <w:szCs w:val="26"/>
          <w:lang w:val="tr-TR" w:eastAsia="tr-TR"/>
        </w:rPr>
        <w:t>Hacc İlâhisi</w:t>
      </w:r>
      <w:r>
        <w:rPr>
          <w:sz w:val="26"/>
          <w:szCs w:val="26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iona dönenleri geri getir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uya görenler gibi idi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O zaman ağzımız gülüş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ilimiz terennümle dolmuş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milletler arasında dedi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onlar için büyük işler 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 bizim için büyük işler 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seviniyoru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 RAB, sürgünümüzü geri dönd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nuptaki* seller gib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* İbranice, </w:t>
      </w:r>
      <w:r>
        <w:rPr>
          <w:i/>
          <w:sz w:val="26"/>
          <w:szCs w:val="26"/>
          <w:lang w:val="tr-TR" w:eastAsia="tr-TR"/>
        </w:rPr>
        <w:t xml:space="preserve">Negeb. </w:t>
      </w:r>
      <w:r>
        <w:rPr>
          <w:sz w:val="26"/>
          <w:szCs w:val="26"/>
          <w:lang w:val="tr-TR" w:eastAsia="tr-TR"/>
        </w:rPr>
        <w:t>Yahudanın cenup kısm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özyaşları ile ekenler meserretle biçecekler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keceği tohumu taşıyıp ağlıyarak gi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bette demetlerini taşıyarak meserretle gel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Süleymanın 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evi RAB yapmaz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pıcılar boş yere çalış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şehri RAB korumaz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kçi boş yere uyanık d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rken kalkm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ç rahat eylem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rgunluk ekmeğini yemek, sizin için boş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öylece sevgilisine uyku v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şte, çocuklar RABDEN miras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min semeresi mükâfat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iğidin elinde oklar ne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nçlik çocukları da öyl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k kılıfı onlarla dolu olan adama ne mutlu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 ile kapıda söyleşirk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ca düşmez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mutlu her adama ki, RABDEN kork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yollarında yürür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elinin emeğini sen y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tlu olursun, ve sana iyi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vinin içinde karı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yvalı asma gibi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ğulların sofranın çevresi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eytin fidanları gibi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şte, RABDEN korkan adam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öylece mutlu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 seni Siondan mubarek kıl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hayatının günlerinde Yeruşalimin iyiliğini gö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oğullarının oğullarını gö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e selâmet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NÇLİĞİMDEN beri bana çok sıkıntı ver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mdi İsrail desin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Gençliğimden beri bana çok sıkıntı ver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beni yenme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iftçiler sırtımda sapan sürd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izilerini uzatt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 âd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iplerini kes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iondan nefret edenlerin heps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sınlar ve geri dönsü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oparılmadan evel kuruy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mların otu gibi olsun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unla orakçı avucun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metçi kucağını doldurma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Ve yoldan geçen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berekti üzerinize ol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zi RABBİN ismile takdis ederiz, demez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NGİNLERDEN seni çağırdım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 Rab, sesimi işi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varışlarım ses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kların iyi dinle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ğer fesatları hesaba alırsan, ey Yehov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kim dura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Fakat sende aflık var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senden korku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İ bekliyorum, canım bekli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kelâmına ümit bağlı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abahı bekliye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sabahı bekliyenlerden daha ço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Rabbi bekl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İsrail, RABBE ümit bağl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RABDE inay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 bol kurtarış var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Ve o bütün fesatlarından İsraili kurtar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yüreğim kibirlenmedi, ve gözlerimi yükseltm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yük işler yolunda yürüme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benden üstün olan şaşılacak işlerd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nası kucağında sütten kesilmiş çocuk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 canımı yatıştırdım ve sustur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bende sütten kesilmiş çocuk gib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y İsrail, RABBE ümit bağ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mdiden ebede kad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Davudu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düşkünlüklerini a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Nasıl RABBE and eyl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un Kadîrine adadı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BE bir y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un Kadîrine mesken bulmada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vim çadırına girm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tağımın döşeğine çıkmıyayı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özlerime uyuklam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zkapaklarıma uyku vermiy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İşte, onun Efratada olduğunu işitti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orman kırında buldu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un meskenlerine girel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ayaklarının basamağında secde kılal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sen ve kudretinin sandığ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rahat yerine çı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âhinlerin salâh ile giyi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n sevinç ile terennüm e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ulun Davudun hatırı iç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sihinin yüzünü reddetm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 Davuda hakikatle and eyl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dan geri dönmez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tahtın üstüne sulbünün semeresinden oturt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ğer oğulların ahdim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lerine öğreteceğim şehadetlerimi tutarla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oğulları da ebediyen senin tahtında oturacak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RAB Sionu seç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sine mesken olarak onu ist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hat yerim ebediyen b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rada oturacağım; çünkü bunu iste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Zahiresine çok bereket ve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ıkarasını ekmekle doyur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Kâhinlerine de kurtuluş giydi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 büyük sevinç ile terennüm ed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Orada Davuda bir boynuz çıkar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sihime bir çerağ hazırl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Düşmanlarına utanç giydi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un üzerinde tacı çiçeklen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kardeşlerin birleşmiş olarak oturmas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iyidir, ve ne hoştur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aşın üzerindeki iyi yağ gib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yağ ki, sakala, Harunun sakal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bisesinin eteklerine ind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ion dağları üzerine in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monun çiği gib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RAB ora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reketi, ebedî hayatı buyurdu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Hacc İlâhi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izler, RABBİN bütün kul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evinde geceleyin dur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takdis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Makdise ellerinizi kaldır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 takdis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Gökü ve yeri yaratan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Siondan takdis et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smine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RABBİN kulları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sizler, RABBİN ev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z evinin avlularında duranlar,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BE hamdedin; çünkü RAB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e terennüm edin; çünkü tatlı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RAB kendine Yakub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mülkü olarak İsraili seç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bilirim ki, RAB büyükt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miz bütün ilâhlardan üstünd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öklerde ve yerde, denizlerde ve bütün derinlikler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her istediğini yaptı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erin uçlarından buğular yüksel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ğmur için şimşekler yap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zinelerinden yeli çıkar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İnsandan hayvana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ısırın ilk doğanlarını vurdu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nin içinde, ey Mıs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iravun ile bütün kulları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âmetler ve hârikalar gönderd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yük milletleri vur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dretli kıralları öldürdü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morîler kıralı Sihon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şan kıralı Og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enân ülkelerini vurdu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Ve onların yerini miras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 İsraile miras olarak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a RAB, ismin ebedî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anılman devirden devre sür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RAB kavmına hükmed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llarına merhamet ey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illetlerin putları gümüş ve altın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ellerinin iş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Onların ağzı vardır, ve söyle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gözleri vardır, ve görmez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Onların kulakları vardır, ve işitmez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ızlarında da soluk y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Onları yapanlar ve onlara güvenen her adam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a benziy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Ey İsrail evi, RABBİ takdis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Harun evi, RABBİ takdis edi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Ey Levi evi, RABBİ takdis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RABDEN korkanlar, RABBİ takdis e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Yeruşalimde oturan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dan mubarek kılın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din; çünkü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lâhlar Allahına şükr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ler Rabbine şükr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egâne büyük hârikalar yap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Gökleri anlayışla yarat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eri sular üzerine yay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üyük ışıklar yarat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ündüze hüküm için güneş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Geceye hüküm için ayı ve yıldızlar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Mısırı ilk doğanlarında vur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kuvvetli el ve uzatılmış bazu i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İsraili aralarından çıkar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ızıl Denizi ikiye böl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Ve İsraili ortasından geçir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Firavun ile ordusunu Kızıl Denize at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Kavmını çölde yürüt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üyük kıralları vur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Ve şöhretli kıralları öldür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Amorîler kıralı Sihon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Başan kıralı Og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Ve yerlerini miras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Kulu İsraile miras ed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Düşkünlüğümüzde bizi anan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Ve hasımlarımızdan bizi azat ed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Bütün beşere yiyecek veren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Göklerin Allahına şükr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BİL ırmakları kena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 oturdu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ionu andıkça ağladı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çindeki söğütler üzerin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nklerimizi astı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orada bizi sürgün edenle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den terane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e azap edenler bizden şenlik istedi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 teranelerinden birini bize okuyun, de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bancının toprağı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teranesini nasıl okuyalı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ğer seni unutursam, ey Yeruşal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m hünerini unut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ğer seni anmazs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Yeruşalimi baş sevincimden üstün tutmazs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m damağıma yapış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u temeline kadar yıkın, yıkın, diy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dom oğullarına karş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uşalim gününü an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sen, harap olacak Babil kız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e karşılık ettiğinin karşılığın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verecek olana ne mutlu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nin yavrularını tut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yaya çarpacak olana ne mutlu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üreğimle sana şükr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lâhlar önünde sana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Mukaddes mabedine doğru secde kılay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ayetin ve hakikatin için ismine şükr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özünü bütün şöhretinin üstüne büyültt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ağırdığım günde bana cevap v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da kuvvetle beni cesaretlendi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erin bütün kıralları sana şükredecekle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ğzının sözlerini işi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Ve RABBİN yollarını terennüm eyliy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RABBİN izzeti büyükt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RAB yüksek ise de, alçak gönüllülere ba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ibirliyi uzaktan tan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ıkıntı içinde yürüsem, beni dirilt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ın öfkesine karşı elini uzatı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ğ elin beni kurtar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benim için olanı tamam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inayetin ebedî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ellerinin işlerini bırakma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eni denedin ve bil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Oturuşumu ve kalkışımı sen bil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üncemi uzaktan anl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olumu ve yattığım yeri ayırt ede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yollarımı iyi bil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dilimde bir söz yokk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ya RAB, sen onu tamamen bil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eni arkadan ve önden kuşatt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ini üzerime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 bilgi benim için çok acip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tir, ona erişeme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enin Ruhundan nereye gideyi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yüzünden nereye kaçayı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ğer göklere çıksam, sen orad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ler diyarında yatağımı sersem, işte, orad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herin kanatlarını als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in sonlarına konsa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rada da senin elin bana yol göst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ğ elin beni tu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Desem ki: Gerçek karanlık beni ört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vremdeki ışık gece olacak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aranlık da senden gizle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 gündüz gibi ış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anlık ve ışık senin için bi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böbreklerimi sen teşkil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am karnında beni örd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ana şükrey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heybetli ve şaşılacak surette yaratılmı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lerin acip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anım bunu pek iyi bi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Gizli yerde yaratıldığı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nın derin yerlerinde şaşılacak surette kurulduğu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denim sana gizli deği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Gözlerin beni cenin iken görd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ha onlardan hiç biri yokk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tayin olunan günlerin heps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itabında yazılmış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Düşüncelerin de benim için ne değerlidir, ey Allah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topu ne büyüktü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Onları saysam, kumdan çoktu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uyanınca yine seninle berab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Gerçek kötüyü öldürürsü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kanlı adamlar, benden uzaklaş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Çünkü onlar sana karşı kötülük söyli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manların senin adını yalan yere anı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Ya RAB, senden nefret edenlerden nefret etmez miyi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na karşı ayaklananlara kederlenmez miyim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Onlardan büsbütün nefret ey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düşman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Ey Allah, beni dene, ve yüreğimi bi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imtihan et, ve düşüncelerimi bil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Ve eğer bende kötülük yolu varsa b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bedî yolda bana rehber ol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eni kötü adamdan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 adamdan beni koru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Onlar ki, yüreklerinde kötülük düşünü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gün cenk için toplanı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ılan gibi dillerini bil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ngerek zehiri dudaklarının altında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 RAB, kötünün elinden beni sakl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 adamdan beni kor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i, adımlarımı saptırmağa niyet ed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Mağrurlar benim için tuzak ve ipler gizl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l kenarına ağ ger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kementler koydula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BE dedim: Allahım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varışım sesine kulak ver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kurtuluşum kuvveti, ya Rab Yehov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harebe günü başımı koru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ötünün dileklerini verme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niyetini ileri götürm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yükselmesinle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eni kuşatanların başları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nın kötülüğü onları örts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Üzerlerine közler düşs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eşe ve derin sulara atıl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n kalkmıyacak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ekiştirici adam yerde dur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yı yok etmek için kötülük onu av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Bilirim ki, hakirin davasını RAB gö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irler için adalet ey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Gerçek salihler senin ismine şükr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rular senin önünde otur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eni çağırdım; bana çabuk yeti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feryat ettiğim zaman, sesime kulak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uam senin önünde tütsü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 kaldırışım akşam takdimesi gibi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, ağzıma bekçi koy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m kapısını kor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üreğimi kötü şeye meylettir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sat işliyen adamlarla kötü işler etm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güzel şeylerinden yemiy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lih bana vursun, inaye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azarlasın, baş yağ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şım onu reddetme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ın kötülüğünde bile, benim duam devam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Hâkimleri kayanın yanlarına atılınc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lerimi dinliyecekler; çünkü tatlı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ir adam toprağı sürer ve yara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miklerimiz ölüler diyarının kapısında öyle saçılmış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Çünkü gözlerim sana dikilmiş, ya Rab Yehov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sığınıyorum; beni yoksul et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ana kurdukları tuzak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t işliyenlerin kementlerinden beni kor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en geçip giderk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 kendi ağlarına düşsün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ağarada iken, Davudun Maskilidir. Dua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SİMLE RABBE feryat 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simle RABBE yalvarır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Şekvamı onun önüne dök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mı onun önünde söyl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uhum içimde bayıldığ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yolumu bil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üdüğüm yolda, bana tuzak gizle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ağa bak da gö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i tanıyan yo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sığınacak yer kalm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kayıran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na feryat ettim, ya RAB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ğınacak y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şıyanlar diyarında nasibim sensin, de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Feryadımı iyi din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çok düşkün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eza edenlerden beni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 benden zorludu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smine şükret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hapisten çı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ler beni kuşat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ana iyilik edecek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duamı işit; yalvarışlarıma kulak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dkın ile, adaletin ile bana cevap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Ve kulun ile muhakemeye gir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aşıyanlardan hiç biri senin önünde salih çık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düşman canıma eza e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atımı yere çal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tan ölmüş olanlar gibi, beni karanlıklarda oturtt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undan dolayı ruhum içimde bayıl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imde yüreğim şaşır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ski günleri an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bütün işlerini derin düşünü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nin işi üzerine düşünceye dalı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llerimi sana aç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kurak yer gibi, sana susamış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ana tez cevap ver, ya RAB; ruhum tüken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bana örtme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bre inenlere benzemiy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Sabahlayın inayetini bana işi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 sana güveni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ideceğim yolu bana b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canımı sana yükselti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üşmanlarımdan beni azat et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sığını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Rızanı işlemeği bana öğr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enim Allahım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Ruhun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ruluk diyarında bana yol göst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 RAB, ismin için beni diril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in ile canımı sıkıntıdan çı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Ve inayetin ile düşmanlarımı helâk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anıma sıkıntı verenlerin hepsini yok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 senin kulun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İME ceng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parmaklarıma muharebe etmeği öğret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yam RAB mubarek olsu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nayetlim ve hisar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 kulem ve beni azat ed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lkanım ve kendisine sığındı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mı bana itaat ettiren o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, insan nedir ki, onu tanıyas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 oğlu nedir ki, onu düşünesi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nsan bir soluğa benz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leri, geçen gölge gib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 RAB, göklerini iğ ve 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a dokun da tütsü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Şimsek çaktır, ve onları dağı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klarını gönder de onları bozgun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ukarıdan elini uzat,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büyük sular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bancı oğullarının elinden azat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nların ağzı hile söy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ağ eli yalanın sağ e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Allah, sana yeni bir ilâhi oku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 telli santur ile sana terennüm 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ırallara kurtuluş ver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u Davudu kötülük kılıcından kurtaran s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eni kurtar, ve yabancı oğulları elinden beni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ağzı hile söy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ağ eli yalanın sağ e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 zaman ki, oğullarımız gençliklerinde yetişmiş fidanlar gib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zlarımız da sarayın oymalı köşe taşları gibidir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Her türlü erzak veren ambarlarımız dolud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rlalarımızda koyunlarımız binlerce ve on binlerce yavrular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ığırlarımız iyi yüklü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dırış ve çıkı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okaklarımızda çığlık olmaz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u halde olan kavma ne mutlu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 RAB olan kavma ne mutlu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Hamdiyes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ım, ey Kıral, seni yükselt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smini ebediyen ve daima takdis ed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i hergün takdis ey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smine daima ve ebediyen hamdeyl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 büyüktür, ve çok hamde lâyı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büyüklüğüne akıl er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in işlerini bir nesil diğer nesle sena ed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dretli işlerini bildir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Celâlinin izzetli haşmetin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aşılacak işlerini derin düşün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orkunç işlerinin kudretini de söyliy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 senin büyüklüğünü ilân ed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üyük iyiliğinin anılmasını ilân edec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ini terennüm edecekler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rauftur, ve rahîm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sabırlıdır, ve inayeti büyükt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 herkese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rhametleri de bütün işleri üzerind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tün işlerin sana şükrede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n seni takdis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ırallığının izzetini söyl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eberrutunu beyan eder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Ta ki, âdem oğullarına onun kudretli iş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ırallığının haşmet izzetini bildir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enin kırallığın ebedî kırallık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ltanatın bütün devirlerce sür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B bütün düşenlere destek ol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iğilmiş olanları doğrul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Hepsinin gözleri seni b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amanında yiyeceklerini onlara sen veri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Elini aça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yaşıyanı dileğine göre doyuru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RAB bütün yollarında âdil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işlerinde inayetl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kendisini çağıranların hepsine yakı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i, onu hakikatle çağır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Kendisinden korkanların dileğini yap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ryatlarını işitir, ve onları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RAB kendisini sevenlerin hepsini ko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ötüleri helâk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Ağzım RABBİN hamdini söy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beşer mukaddes ismini daima ve ebediyen takdis et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 Ey canım, RABBE hamd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Ömrüm oldukça RABBE hamd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kaldıkça Allahıma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mîrlere ve kurtarışı olmıyan âdem oğluna güvenm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un ruhu çıkar, kendisi toprağa dön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men o günde kuruntuları yok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Ne mutlu o adama ki, yardımı Yakubun Allahı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idi Allahı RAB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 Allah ki, gökleri ve y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i ve içlerindeki her şeyi yara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hakikati koruya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Mağdurların hakkını al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çlara yiyecek veren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esirleri azat ed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körlerin gözlerini aç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iğilmiş olanları doğrul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alihleri sev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 garipleri ko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ksüzü ve dul kadını tu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in yollarını saptı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RAB ebed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ion, senin Allahın devirden devire saltanat sür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llahımıza terennüm eylemek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tatlıdır, hamdetmek yaraş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eruşalimi bina eden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in dışarı atılanlarını top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ürekleri kırık olanları iyi ed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ralarını sar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ıldızların sayısını hesap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psini adları ile çağır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imiz büyüktür, kuvveti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layışına hesap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hakirleri kaldı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 yere kadar alçal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E şükranla ilâhi okuy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za çenk ile terennüm ed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 Allah ki, bulutlarla gökleri kap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için yağmur hazı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da ot biti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Hayvanlara, çağrışan karga yavrular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iyeceklerini ve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tın kuvvetinden zevk al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ın bacaklarından razı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 kendisinden korkanlar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e ümit bağlıyanlardan razı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y Yeruşalim, RABBE sena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ion, Allahına hamd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senin kapılarının demirlerini kuvvetlend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çinde oğullarını mubarek k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ınırına selâmet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 buğdayın âlâsı ile doy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Dünyaya sözünü gönd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lâmı çabuk seği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Yapağı gibi kar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ğıyı kül gibi saç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uzunu parça parça a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oğuğu karşısında kim durabili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Kelâmını gönderir ve onları eri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lini estirir, ve sular a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Kelâmını Yakub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unlarını ve hükümlerini İsraile bildi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Hiç bir millete böyle etm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 hükümlerini bilmed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göklerden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a yücelerde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bütün melekleri,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ordusu,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y güneş ve ay,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nur yıldızları,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y göklerin gök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klerin üstündeki sular,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İN ismine hamd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 emreyledi, ve yaratıl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nları da ebediyen ve daima durdur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kanun koydu, onu geçmez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E yerden hamd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deniz canavarları, ve bütün eng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teş ve dolu, kar ve buğ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sözünü yapan kasırga yel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ağlar ve bütün tep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yvalı ağaçlar ve bütün erz ağaçlar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Hayvanlar ve bütün dav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de sürünenler ve kanatlı kuş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Dünya kıralları ve bütün ümmet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eisler ve bütün dünya hâkimler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Genç yiğitler ve kız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htiyarlar ve çocuk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BİN ismine hamd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alnız onun ismi yücelm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celâli yerin ve göklerin üstünd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Ve kendisine yakın bir kavm olan İsrail oğullar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üttakilerine, hamd ol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ın kudretini yükseltt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yeni bir tera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n cemaatinde onun hamdini okuy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srail kendisini yaratan ile sevi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 oğulları Kıralları ile mesrur o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ks ile onun ismine hamd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Ona tef ve çenk ile terennüm etsinler.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RAB kendi kavmından raz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i kurtuluş ile güzelleşti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Müttakiler izzet içinde sevinç ile coş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takları üzerinde sevinç ile terennüm etsi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llahın tekbirleri ağızla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ki ağızlı kılıç ellerinde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Ta ki, milletlerden öç al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metleri tedip ets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nların kırallarını zincirler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leri gelenlerini demir bukağılar ile bağlasın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Ta ki, yazılmış olan hükmü onlara karşı yürütsü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müttakilerinin şerefi b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5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a makdisinde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dretinin felekinde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dretli işleri için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yüklüğünün çokluğuna göre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oru sesile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tur ve çenk ile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Tef ve raks ile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zlar ve borular ile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sli zillerle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 sesli zillerle ona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ütün nefes sahipleri RABBE hamdet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9:00Z</dcterms:created>
  <dc:creator>Marta</dc:creator>
  <dc:description/>
  <cp:keywords/>
  <dc:language>en-US</dc:language>
  <cp:lastModifiedBy>keysmart</cp:lastModifiedBy>
  <dcterms:modified xsi:type="dcterms:W3CDTF">2007-05-15T11:05:00Z</dcterms:modified>
  <cp:revision>4</cp:revision>
  <dc:subject/>
  <dc:title>KİTAP V</dc:title>
</cp:coreProperties>
</file>