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  <w:lang w:val="tr-TR" w:eastAsia="tr-TR"/>
        </w:rPr>
      </w:pPr>
      <w:r>
        <w:rPr>
          <w:b/>
          <w:sz w:val="26"/>
          <w:szCs w:val="26"/>
          <w:lang w:val="tr-TR" w:eastAsia="tr-TR"/>
        </w:rPr>
        <w:t>KİTAP IV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llah Adamı Musanın bir Duası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sen bize mesken idi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devirlerd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Dağlar doğmadan önc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 yeri ve dünyayı yaratmadan önc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zelden ebede kadar, sen Allah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İnsanı toprağa döndürürsü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: Ey âdem oğulları, dönün, de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senin gözünde bin yıl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çen dünkü gün, ve bir gece nöbeti gib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nları süpürüp götürürsün; ruya gibi olu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bahlayın, biten ot gibidi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Sabahlayın çiçeklenir, ve büy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kşamlayın biçilir ve kur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senin öfken ile telef oluru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azabınla şaşırırı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Fesatlarımızı kendi önü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izli günahlarımızı yüzünün nuruna koy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bütün günlerimiz senin gazabında geç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ıllarımızı bir soluk gibi bitirmekteyi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Yıllarımızın günleri yetmiş yıl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vvetle seksen yıl olurs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gururu, zahmet ve keder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çabuk geçer, ve biz de uçarı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Gazabının kudret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vacip olan korkuya göre öfkeni, kim bili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Günlerimizi saymağı bize şöyle öğret k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ikmet yüreği edinel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Dön, ya RAB, ne vakte kadar . . . 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llarına merhamet eyl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abahlayın inayetin ile bizi doy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günlerimizde mesrur olup sevinel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izi düşkün ettiğin günlere gö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lâ çektiğimiz yıllara göre, bizi sevin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İşin kullar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şmetin onların oğulları üzerinde görünsü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Ve Allahımız Rabbin nimeti üzerimizde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llerimizin işini üzerimizde pekiş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ellerimizin işini pekiş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CE Olanın örtüsünde otur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dîrin gölgesinde sakin ol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 için derim: Sığınacak yerim ve hisarım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dır, ona güveni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o seni avcının tuzağın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lâk eden vebadan azat ed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eni kanatları ile ört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cenahları altına sığını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kikati kalkan ve siper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Ne gecenin dehşeti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gündüz uçan okta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Ne karanlıkta gezen veba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de öğleyin bitiren kırgından korkar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Yanında bin, ve sağında on bin düş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ana yaklaş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Ancak sen gözlerinle bakar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lerin cezasını görürsü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sen, ya RAB, sığınacak yerimsin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ce Olanı kendine mesken kıldın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Şer sana dokunmıyacak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adırına veba da yaklaşmıy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Çünkü bütün yollarında seni tutsunlar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leklerine senin için emred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Ayağını bir taşa çarpmıyası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leri üzerinde seni taşıyacak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Aslan ve engerek üzerinden basıp geçecek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nç aslanı ve iri yılanı çiğniyecek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Bana muhabbet bağladığı için, onu azat edeceğ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yükselteceğim, çünkü ismimi tanı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eni çağıracak, ve ona cevap ver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kıntıda onunla beraber ol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zat edip ona izzet vereceğ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Uzun ömürle onu doyuracağ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rtarışımı ona göstereceğ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ezmur, Sebt günü için İlâh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şükretm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Yüce Olan, senin ismine terennüm etmek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abahlayın inayetin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r gece sadakatini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n telli saz üzerinde ve santur üzer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enk üzerinde ahenkli bir sesle ilân etmek iy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, ya RAB, işinle beni sevindi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ellerinin işlerinden ötürü sevinçle terennüm 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İşlerin ne büyüktür, ya RAB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üncelerin çok derin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udala adam bilme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hmak şunu anla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Kötülerin ot gibi bitmes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p fesat işliyenlerin çiçeklenmes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ebediyen helâk olmaları için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Fakat sen, ya RAB, ebediyen yüce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, işte, senin düşmanların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, işte, senin düşmanların yok o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fesat işliyenler dağılacaklar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Fakat yaban sığırınki gibi kuvvetimi sen yüksel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ze yağ ile mesholun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ana karşı pusuda yatanlarda gözüm dilediğimi görd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kalkan şerirlerde kulaklarım dilediğimi işi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Salih adam hurma ağacı gibi bit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Libnandaki erz ağacı gibi büyüy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RABBİN evinde dikilmişler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ızın avlularında çiçeklenecek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İhtiyarlıkta da meyva verecekler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ş ve taze olacaklardı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Ta ki, RABBİN doğru olduğunu ilân et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yam odur, ve onda haksızlık yokt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saltanat sürer; haşmet ile giyinmiş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kudretle giyinmiş; onunla kuşanmış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 da pekişmiştir, sarsıla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Tahtın eski zamandan kurulmuş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ezelde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eller yükselttiler, ya RAB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Seller seslerini yükselt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ller dalgalarını yükselti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üyük suların sesleri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nizin kuvvetli dalgalarından ziya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ukarıda RAB kuvvetl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nin şehadetlerin çok sadı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günlerin devamınc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evine kudsiyet yaraş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ey öçler Allah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öçler Allahı, nurunu saç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y yerin hâkimi, kal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ağrur olanların cezalarını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a RAB, ne vakte kadar kötü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te kadar kötüler sevinçle coşacakla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oş sözler edip küstahça söylemekte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Fesat işliyenler hep övünmekte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a RAB, senin kavmını parçalı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irasını alçaltmakta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Dul kadını ve garibi öldürü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ksüzleri öldürmekte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Ve diyorlar: RAB görme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kubun Allahı anla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y sizler, kavm arasındaki budalalar, anlay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y ahmaklar, ne vakit akıllanacaksınız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ulağı yaratan işitmez mi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ü yapan görmez mi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İnsana ilim öğret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lletleri tedip eden, tekdir etmez mi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RAB insanın düşünceler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oş olduğunu bil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Ne mutludur, ya RAB, tedip ettiğ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sine şeriatinden öğrettiğin ada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Ta ki, kötüler için çukur kazılıncıya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r günlerinden ona rahat vere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Çünkü RAB kavmını kendisinden atmıyac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irasını bırakmıy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Çünkü hüküm adalete dönecekt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hep doğru yürekliler onun ardınca gidecekler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enim için şerirlere karşı kim kalkacak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için fesat işliyenlere karşı kim duracak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Eğer RAB yardımcım olmasay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hemen sükût diyarında oturur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Ayağım kayıyor, dediğim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inayetin beni tutt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İçimde kaygıların çokluğun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tesellilerin canımı ferahlandırı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Kanun ile kötülük eden fesat kürsüs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le birleşir mi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Salihin canına karşı toplanı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uçsuz kanı mahkûm edi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Fakat RAB benim için yüksek ku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llahım sığındığım yerin kayası 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Ve fesatlarını onlara döndürd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 şerlerile onları kesip at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ız RAB onları kesip atacakt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LİN, RABBE terennüm edel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tuluşumuz kayasına sevinçle nida edel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Önüne şükranla gidelim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Ona mezmurlarla sevinçle nida edel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RAB büyük Allah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ilâhların üstünde büyük Kıral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erin derin yerleri onun eli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ğların tepeleri de on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Deniz onundur, ve onu yaratan kendis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rayı da elleri teşkil et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Gelin, secde kılalım, ve iğilel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i Yaratan RABBİN önünde diz çökelim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o Allahımız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z kendi otlağının kavmı, ve elinin koyunlarıyı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şke bugün onun sesini işitseniz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Meribada ve Massa günü çölde olduğu gib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nizi katılaştırmayı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Orada atalarınız beni dened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imtihan ettiler, işimi de gördü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Kırk yıl o neslin derdini çekt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edim: Bunlar yürekleri sapık bir kavm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ollarımı bilmedile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unun için öfkemde and ettim k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hatıma girmiyecek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6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RABBE yeni bir ilâhi okuy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dünya, RABBE ilâhi okuy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BE ilâhi okuyun, ismini takdis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kurtarışını günden güne müjdeley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nun izzetini milletler arasın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aşılacak işlerini bütün kavmlar arasında ilân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RAB büyüktür, ve hamde çok lâyı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ilâhlardan daha korkunç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 kavmların bütün ilâhları putlar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RAB gökleri yaratt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Celâl ve haşmet onun önü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dret ve cemal onun makdisin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y sizler, kavmlar soyları, RABBE veri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İzzeti ve kudreti RABBE ver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İsminin izzetini RABBE ver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kdime getirin ve avlularına gir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Mukaddes süs içinde RABBE secde kıl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dünya, onun önünde titrey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Milletler arasında diyin: RAB saltanat sürü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 da pekişmiştir, sarsıl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a doğrulukla hükm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Gökler sevinsin, yer de mesrur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niz ve onun dolusu gürlesin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Kır ve hep içindekiler sevinçle coş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zaman ormanın bütün ağaçları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önünde sevinçle terennüm edecekle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Çünkü o geliyor, çünkü yere hükmetmeğe gel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ya adaletle ve kavmlara kendi hakikati ile hükmedece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saltanat sürüyor, yer mesrur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adalar sevinsin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ulutlar ve karanlık onun çevresi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âh ve adalet tahtının temel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nun önünde ateş yür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çevrede hasımlarını yak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Şimşekleri dünyayı aydınlattı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 gördü, ve titre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BİN önünde, bütün yerin Rabbi önü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ğlar balmumu gibi eri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Gökler onun salâhını ilân ed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kavmlar onun izzetini gördü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yma putlara tapanların heps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emler ile övünenler, utansı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ilâhlar, ona secde kıl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Sion işitti ve sevin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hükümlerinden dolayı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huda kızları mesrur oldu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, ya RAB, bütün yeryüzünde Yüce Olan sensi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Bütün ilâhların üstünde çok yüksek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Ey sizler, RABBİ sevenler, şerden nefret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, müttakilerinin canlarını ko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in elinden onları azat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Salih için n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 doğru olan için sevinç ekilmiş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Ey salihler, RAB ile sevini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mukaddes isminin anılmasına şükr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Bir Mezm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yeni bir ilâhı okuy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 şaşılacak işler yap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 ve mukaddes bazusu kendine zafer ver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 kurtarışını bildi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daletini milletlerin gözlerine açıkça göster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İsrail evine olan inayetini ve sadakatini hatırla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in bütün uçları Allahımızın kurtarışını gördü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Ey bütün dünya, RABBE meserretle nida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den nida edip meserretle terennüm edin, ve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BE çenk ile hamde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enk ve güzel ses ile hamd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orularla ve zurna ses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l olan RABBİN önünde meserretle nida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Deniz, ve onun dolus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, ve onda oturanlar gürlesin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Irmaklar el çırpsınlar;RABBİN önün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ğlar meserretle birlikte terennüm etsin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o, yere hükmetmeğe geliyo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Dünyaya adalet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avmlara doğrulukla hükmedece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saltanat sürüyor; kavmlar titre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rubiler üstünde tahtındadır; yer sarsıl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 Sionda büyükt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kavmların üstünde yüksek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enin büyük ve korkunç ismine hamdetsin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O Kuddûst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ıralın kuvveti de adaleti se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doğruluğu kur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Yakubda adaleti ve salâhı işle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llahımız RABBİ yüksel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yaklarının basamağında secde kıl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Kuddûst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Onun kâhinleri arasında Musa ve Har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smini çağıranlar arasında Samuel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 çağırdılar, o da kendilerine cevap ver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ulut direğinde onlara söyl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hadetlerini ve kendilerine verdiği kanunu tuttu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y Allahımız RAB, sen onlara cevap ve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ttikleri işlerden gerçi öç aldınsa da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Onlara bağışlıyan bir Allah i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Allahımız RABBİ yükselt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ukaddes dağında secde kıl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Allahımız RAB kuddûst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Şükran Mezmuru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ütün dünya, meserretle RABBE nida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BE sevinç ile kulluk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önüne terennümle gir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ilin ki, RAB, o Allah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i yaratan odur, biz onunu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kavmıyız ve otlağının koyunlar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apılarına şükranl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vlularına hamt ile gir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a şükredin, ismini takdis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 RAB iyidir; inayeti ebedî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dakati devirden devre sür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İ ve adaleti terennüm 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terennüm edeyim, ya RAB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emal yolunda hikmetle davran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ne vakit geleceksi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imin içinde yüreğimin kemalile yürüy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lçak şeyi gözümün önüne koymıyayım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Sapıkların işinden ben nefret eyl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bana yapış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ğri yürek benden uzaklaş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şeriri tanıma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Dostunu gizlice çekiştiren adamı yok ed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kışları yüksek, yüreği mağrur olan adama dayanama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Gözlerim memleketin sadıkları üzerinde olacak, ta ki, benimle otursu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mal yolunda yürüyen adam, o bana hizmet ed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Hileli iş yapan evimde oturmıy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lan söyliyen, gözlerimin önünde durmıy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Bütün fesat işliyenleri RABBİN şehrinden kesip at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mleketin kötülerini her sabah yok eder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erde batan ve şekvasını RABBİN önüne döken hakirin duası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duamı işi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eryadım sana var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ıkıntım gününde yüzünü benden gizle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ağını bana iğ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ağırdığım gün bana çabuk cevap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günlerim duman gibi tükeni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miklerim tutuşan odun gibi yanı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üreğim ot gibi vuruldu, ve kuru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ekmeğimi yemeği unutmakt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İniltimin sesinde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miklerim etime yapışı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Çölün saka kuşuna benzi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iranelerin baykuşu gibi old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Gözüme uyku girmi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am üstünde yalnız kalan serçe gibi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Düşmanlarım bütün gün bana sitem ed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ızgın olanlar benim adımla lânet oku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senin hiddetin ve gazabın yüzünde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ülü ekmek gibi yedim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İçeceğime göz yaşlarımı karıştırd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beni kaldırıp yere çald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Günlerim uzanan gölge gibi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 ot gibi kurudu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Fakat sen, ya RAB, ebediyen tahtında oturur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nılman devirden devre sür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Sen kalkacaksın, ve Siona merhamet edecek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a acımak zamanı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muayyen vakit gel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Çünkü kulların onun taşlarından zevk alı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tozuna acı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Milletler de RABBİN ismi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yerin kıralları senin izzetinden korkacak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Çünkü RAB Sionu bina et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zzetile göründü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Yoksulun duasına bakt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duasını hor görm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Bu, gelecek nesil için yazı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ratılacak kavm RABBİ sena ed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Çünkü RAB makdisinin yüksekliğinden aşağı bak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sirin iniltisini işitmek için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Ve ölüm oğullarını çözme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gökten yere baktı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Ta ki, RABBE kulluk etmek içi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 ve ülkeler birlikte toplanınca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Sionda RABBİN ism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eruşalimde senasını ilân etsin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Yolda kuvvetimi zayıfla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lerimi kısaltt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Ey Allahım, günlerimin ortasında beni alma, d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yılların devirler devrine kadar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Yerin temelini eskiden kurd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kler de ellerinin iş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Onlar yok olacak, fakat sen duracak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psi esvap gibi eskiy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bir kaftan gibi değiştireceksin ve değişecekle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Fakat sen o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ıllarının sonu yok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Kullarının oğulları oturacak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zürriyeti senin önünde durdurulaca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canım, RABBİ takdis 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y içimde olan her şey, onun mukaddes ismini takdis et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y canım, RABBİ takdis 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iyiliklerini unutma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ütün fesatlarını bağışlıy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hastalıklarını iyi ede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Hayatını kabirden kurtar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inayet ve rahmetler tacını giydire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İhtiyarlığını iyilikle doyuran o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ençliğin kartal gibi tazelen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 bütün mağdurlar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dakat ve adalet ed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Kendi yollarını Musay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lerini İsrail oğullarına bildir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 rahîmdir ve rauft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k sabırlıdır ve inayeti ç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Daima azarla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bediyen öfke tut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Suçlarımıza göre bize davranma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esatlarımıza göre bize ödem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Çünkü yerin üstünde gökler nasıl yüksek is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inayeti kendisinden korkanlar üzerinde öyle yüc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Şark garptan ne kadar uzak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yanlarımızı bizden o kadar uzaklaştı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Baba çocuklarına nasıl acır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kendisinden korkanlara öyle ac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Çünkü yaratılışımızı bil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tırlar ki, biz toprağı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İnsan — onun günleri ot gib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 çiçeği gibi, öyle çiçeklen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Çünkü üzerinden yel geçer, yok ol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rtık yeri onu tanı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Fakat RABBİN inayeti ezelden ebede kadar kendisinden korkanlar üzeri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daleti oğulların oğullarınadı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Kendi ahdini tutanlar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pmak için vesayasını hatırlıyanlara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RAB tahtını göklerde kur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kırallığı herkes üzerinde hâkim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Ey kelâmının sesini işitip kelâmını icra e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dreti zorlu melekleri, RABBİ takdis ed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Ey sizler, onun bütün ordu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ızasını yapan hademesi, RABBİ takdis ed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Ey ülkesinin her yerindeki bütün işle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 takdis 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canım. RABBİ takdis et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canım, RABBİ takdis 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 Allahım, çok büyüks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lâl ve haşmetle giyinmiş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ensin ışığı esvap gibi giye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kleri bir perde gibi gere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ukarı odalarını sularda çatı kura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lutları kendine araba ede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ki, yelin kanatları üstünde gez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 ki, rüzgârları melek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teş alevini hademe ed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eri temelleri üzerine kur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bediyen sarsılmıy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svap gibi ona engini giydi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ular dağların üzerinde durd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Senin azarlamandan kaçt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rlemenin sesinden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Onlar için kurduğun yere acele kaçt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ğlar yükseldiler, vadiler ind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Onu geçmesinler diye sen onlara sınır koyd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i kaplamak için geri gelmez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Vadilerde pınarlar çıka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ğlar arasında akar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Kırın her hayvanını suvarı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ban eşekleri susuzluklarını gideri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nların yanında gök kuşları kona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lların arasından öte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Yukarı odalarından dağları s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 senin işlerinin meyvasından doy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Hayvanlar için o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nsan işine yarıyan sebze çıka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yerden yiyecek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Ve insanın yüreğini sevindiren şarap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 parlatan yağ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nsanın yüreğine kuvvet veren ekmeği çıkar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RABBİN ağaç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diktiği Libnanın erz ağaçları doyar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Orada kuşlar yuvalarını kur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Leylek ise, onun evi çam ağaçları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Yüksek dağlar dağ keçileri için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yalar tavşanlara sığınacak yer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Belli vakitler için ayı yara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eş batacağı yeri bil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Karanlık edersin de gece ol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zaman ormanın bütün hayvanları çık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Genç aslanlar av için gümürde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llahtan yiyeceklerini iste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Güneş doğar, çekili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nlerinde yata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İnsan kendi iş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kşama kadar emeğine çık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Ya RAB, işlerin ne çoktu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hepsini hikmetle yapt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 senin servetinle dol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Su deniz büyük, her yandan geniş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rada sayısız kaynaşa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üçük ve büyük hayvanlar var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Orada gemiler yürü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çinde oynaşsın diye, yarattığın levyatan orada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Hepsi seni bekli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onlara vaktinde yiyeceklerini vere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Onlara verirsin, ve topla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ini açarsın, iyiliğe doya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Yüzünü gizlersin, onlar şaşırı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oluklarını alırsın, ölü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opraklarına döne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Ruhunu gönderirsin, yaratılı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erin yüzünü tazeler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RABBİN izzeti ebedî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işlerile sevinsin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O RAB ki, yere bakar ve o titr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ğlara dokunur, ve tüte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Ben yaşadıkça RABBE ilâhi okuy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ar oldukça Allahıma terennüm ed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Düşüncem ona hoş gel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RAB ile sevin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Günahkârlar dünyadan tüken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ler artık yok olsun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canım, RABBİ takdis et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şükredin, ismini çağır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 arasında onun işlerini bildir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Ona ilâhi okuyun, ona terennüm eyl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şaşılacak işlerini söyley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Mukaddes ismile övün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 arıyanların yüreği sevi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Bİ ve onun kuvvetini aray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 daima aray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y kulu İbrahimin zürriye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çtiği Yakubun oğulları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ttiği şaşılacak işleri, onun hârikalar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ğzının hükümlerini an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llahımız RAB o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ükümleri bütün yeryüzün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O ebediyen ahd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n nesle kadar buyurduğu sözü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İbrahim ile olan ahd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İshaka olan andını hatırladı: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Mirasınızın payı olmak üz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ân diyarını sana vereceğim, diyerek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Kanun olarak Yakub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bedî ahit olarak İsraile teyit etti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 vakit sayıca az, çok az adamla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rada misafirler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Milletten millet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 ülkeden başka bir kavma geziyorla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Kimseyi onlara kötülük etsin diye bırakma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uğruna kıralları bile azarladı: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Meshettiklerime dokunmay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Peygamberlerime kötülük etmeyin, d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Ve memlekete kıtlığı çağı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yiyeceklerini kı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Önlerinden bir adam gönd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usuf köle olarak satıl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Ayaklarını bukağı ile incit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demire vurdu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Onun sözü yerine gelinciy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sözü onu den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Kıral gönderip onu çözd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a hükmeden onu salı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Onu kendi evi üzerine efen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serveti üzerine müdür kıldı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Ta ki, reislerini istediği gibi bağla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htiyarlarına hikmet öğret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İsrail de Mısıra gel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kub Ham diyarında misafir 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Kavmını pek çok artı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hasımlarından daha kuvvetli 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Kavmından nefret eylesinler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larına hile eylesinler diye yüreklerini döndürd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Musa kulun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çmiş olduğu Harunu gönd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Onların arasında onun alâmetler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m diyarında şaşılacak işlerini yapt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Karanlığı gönderdi ve karanlık eyl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özüne karşı durma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Sularını kana döndürd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lıklarını öldürd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Memleketlerinde kurbağalar kaynaşt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lların odalarında bil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O buyurdu ve sinek sürüle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sınırları içine bitler üşüşt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Onlara yağmur yerine dol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emleketlerine alevli ateş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Bağlarını ve incir ağaçlarını vurd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ınırları içinde olan ağaçları kı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O buyurdu ve çekirge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yısız cirat geldi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Ve onların memleketinde bütün otu yed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opraklarının mahsulünü y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6</w:t>
      </w:r>
      <w:r>
        <w:rPr>
          <w:sz w:val="26"/>
          <w:szCs w:val="26"/>
          <w:lang w:val="tr-TR" w:eastAsia="tr-TR"/>
        </w:rPr>
        <w:t xml:space="preserve"> Ve onların memleketinde ilk doğan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lerinin ilkini vur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7</w:t>
      </w:r>
      <w:r>
        <w:rPr>
          <w:sz w:val="26"/>
          <w:szCs w:val="26"/>
          <w:lang w:val="tr-TR" w:eastAsia="tr-TR"/>
        </w:rPr>
        <w:t xml:space="preserve"> Ve gümüş ve altın ile onları çıka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ıptlarında yolda kalan yokt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8</w:t>
      </w:r>
      <w:r>
        <w:rPr>
          <w:sz w:val="26"/>
          <w:szCs w:val="26"/>
          <w:lang w:val="tr-TR" w:eastAsia="tr-TR"/>
        </w:rPr>
        <w:t xml:space="preserve"> Onlar gidince Mısır sevin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ın korkusu üzerlerine çökmüşt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9</w:t>
      </w:r>
      <w:r>
        <w:rPr>
          <w:sz w:val="26"/>
          <w:szCs w:val="26"/>
          <w:lang w:val="tr-TR" w:eastAsia="tr-TR"/>
        </w:rPr>
        <w:t xml:space="preserve"> Örtü olarak bulut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eceleyin aydınlatmak için ateş yay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0</w:t>
      </w:r>
      <w:r>
        <w:rPr>
          <w:sz w:val="26"/>
          <w:szCs w:val="26"/>
          <w:lang w:val="tr-TR" w:eastAsia="tr-TR"/>
        </w:rPr>
        <w:t xml:space="preserve"> İstediler de bıldırcın getir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göklerin ekmeğile doyur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1</w:t>
      </w:r>
      <w:r>
        <w:rPr>
          <w:sz w:val="26"/>
          <w:szCs w:val="26"/>
          <w:lang w:val="tr-TR" w:eastAsia="tr-TR"/>
        </w:rPr>
        <w:t xml:space="preserve"> Kayayı yardı ve sular fışkı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ak yerlerde ırmak gibi akt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2</w:t>
      </w:r>
      <w:r>
        <w:rPr>
          <w:sz w:val="26"/>
          <w:szCs w:val="26"/>
          <w:lang w:val="tr-TR" w:eastAsia="tr-TR"/>
        </w:rPr>
        <w:t xml:space="preserve"> Çünkü mukaddes sözün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lu İbrahimi an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3</w:t>
      </w:r>
      <w:r>
        <w:rPr>
          <w:sz w:val="26"/>
          <w:szCs w:val="26"/>
          <w:lang w:val="tr-TR" w:eastAsia="tr-TR"/>
        </w:rPr>
        <w:t xml:space="preserve"> Ve kavmını meserret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çmiş olduklarını terennümle çıka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4</w:t>
      </w:r>
      <w:r>
        <w:rPr>
          <w:sz w:val="26"/>
          <w:szCs w:val="26"/>
          <w:lang w:val="tr-TR" w:eastAsia="tr-TR"/>
        </w:rPr>
        <w:t xml:space="preserve"> Ve onlara milletlerin yerlerini v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ümmetlerin emeğini miras aldı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5</w:t>
      </w:r>
      <w:r>
        <w:rPr>
          <w:sz w:val="26"/>
          <w:szCs w:val="26"/>
          <w:lang w:val="tr-TR" w:eastAsia="tr-TR"/>
        </w:rPr>
        <w:t xml:space="preserve"> Ta ki, onun kanunlarını tutsu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şeriatlerini yapsın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şükredin, çünkü o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ayeti ebedî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BİN kudretli işlerini kim söyliyebilir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hamdini kim işittirebil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Ne mutlu adaleti koruyanlar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r zaman salâh işliyene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avmına olan lûtuf ile beni an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tarışınla beni ara ki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çtiklerinin iyiliğini görey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lletinin sevincile seviney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rasınla beraber övüney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Atalarımızla beraber suç işledi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ah ettik, kötülük eyledi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Mısırda atalarımız senin hârikalarını anlama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lerinin çokluğunu anmad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enizde, Kızıl Deniz yanında, isyan ett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Fakat ceberrutunu bildirsi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mi için onları kurtar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ızıl Denizi azarladı, o da kuru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da yürütür gibi derinliklerde yürütt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Nefret edenin elinden onları kurta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üşman elinden onları halâs 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Ve hasımlarını sular örtt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dan hiç biri kalma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 zaman sözlerine inan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hamdini terennüm ett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Onun işlerini hemen unutt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ğüdünü beklemediler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Fakat çölde çok iştahland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ıssız yerde Allahı den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İsteklerini de onlara ver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canlarına zebunluk gönd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Ve ordugâhta Musay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İN mukaddesi, Harunu kıskan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Yer açıldı, ve Datanı yutt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biramın cemaatini örtt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Cemaatlerinde ateş tutuşt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ev kötüleri yakt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Horebde bir buzağı yapt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ökme bir puta tapt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Ot yiyen öküz sureti 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izzetlerini değiş ett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Kendilerini kurtar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ısırda büyük işler eden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Ham diyarında şaşılacak işler yap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zıl Denizde korkunç işler eden Allahı unutt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Bundan dolayı, eğer seçtiği Musa, onları helâk etmesin diy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azabını çevirme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önünde gedik yerinde durmasay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ylediği gibi onları helâk edecek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Güzel diyarı da onlar hor gördü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ne inanma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Çadırlarında mırıldan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sesini dinlem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Bundan dolayı onları çölde düşürmeğ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ürriyetlerini milletler arasına düşürmeğe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Ve onları memleketlere dağıtmağ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a and 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Ve Baal-peora bağland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lüler kurbanlarını y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Böylece işleri ile onu kızdır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ba da onlara saldı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O zaman Finehas kalktı, ve hükmü yürütt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ba da kesil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Bu da kendisine salâh sayıl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silden nesle, ebediye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Meriba sularında da onu öfkelendird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 yüzünden Musa için kötü oldu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Çünkü onun ruhunu acı ett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, dudakları ile tedbirsizce söyl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RABBİN onlara emrettiği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ı helâk etm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Fakat milletler ile karışt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işlerini öğrendiler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6</w:t>
      </w:r>
      <w:r>
        <w:rPr>
          <w:sz w:val="26"/>
          <w:szCs w:val="26"/>
          <w:lang w:val="tr-TR" w:eastAsia="tr-TR"/>
        </w:rPr>
        <w:t xml:space="preserve"> Ve putlarına kulluk ett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da kendilerine tuzak old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7</w:t>
      </w:r>
      <w:r>
        <w:rPr>
          <w:sz w:val="26"/>
          <w:szCs w:val="26"/>
          <w:lang w:val="tr-TR" w:eastAsia="tr-TR"/>
        </w:rPr>
        <w:t xml:space="preserve"> Ve oğulları ile kızlarını cinlere kurban ettile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8</w:t>
      </w:r>
      <w:r>
        <w:rPr>
          <w:sz w:val="26"/>
          <w:szCs w:val="26"/>
          <w:lang w:val="tr-TR" w:eastAsia="tr-TR"/>
        </w:rPr>
        <w:t xml:space="preserve"> Kenân putlarına kurban eyledikler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ğullarının ve kızlarının kan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uçsuz kanı döktü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emleket kanla murdar 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9</w:t>
      </w:r>
      <w:r>
        <w:rPr>
          <w:sz w:val="26"/>
          <w:szCs w:val="26"/>
          <w:lang w:val="tr-TR" w:eastAsia="tr-TR"/>
        </w:rPr>
        <w:t xml:space="preserve"> Böylece işlerile murdar oldu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 işleri ile zina ett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0</w:t>
      </w:r>
      <w:r>
        <w:rPr>
          <w:sz w:val="26"/>
          <w:szCs w:val="26"/>
          <w:lang w:val="tr-TR" w:eastAsia="tr-TR"/>
        </w:rPr>
        <w:t xml:space="preserve"> RABBİN öfkesi kavmına karşı tutuşt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irasından tiksin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1</w:t>
      </w:r>
      <w:r>
        <w:rPr>
          <w:sz w:val="26"/>
          <w:szCs w:val="26"/>
          <w:lang w:val="tr-TR" w:eastAsia="tr-TR"/>
        </w:rPr>
        <w:t xml:space="preserve"> Onları milletlerin eline v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dan nefret edenler üzerlerine hâkim old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2</w:t>
      </w:r>
      <w:r>
        <w:rPr>
          <w:sz w:val="26"/>
          <w:szCs w:val="26"/>
          <w:lang w:val="tr-TR" w:eastAsia="tr-TR"/>
        </w:rPr>
        <w:t xml:space="preserve"> Düşmanları da onlara gadrett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eli altında alçal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3</w:t>
      </w:r>
      <w:r>
        <w:rPr>
          <w:sz w:val="26"/>
          <w:szCs w:val="26"/>
          <w:lang w:val="tr-TR" w:eastAsia="tr-TR"/>
        </w:rPr>
        <w:t xml:space="preserve"> Çok kereler onları azat et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kendi ögütlerile âsi oldu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ünahları ile yıkıl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4</w:t>
      </w:r>
      <w:r>
        <w:rPr>
          <w:sz w:val="26"/>
          <w:szCs w:val="26"/>
          <w:lang w:val="tr-TR" w:eastAsia="tr-TR"/>
        </w:rPr>
        <w:t xml:space="preserve"> Fakat feryatlarını işitinc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sıkıntısına baktı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5</w:t>
      </w:r>
      <w:r>
        <w:rPr>
          <w:sz w:val="26"/>
          <w:szCs w:val="26"/>
          <w:lang w:val="tr-TR" w:eastAsia="tr-TR"/>
        </w:rPr>
        <w:t xml:space="preserve"> Ve onlar için ahdini an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nayetlerinin çokluğuna göre merhamet eyl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6</w:t>
      </w:r>
      <w:r>
        <w:rPr>
          <w:sz w:val="26"/>
          <w:szCs w:val="26"/>
          <w:lang w:val="tr-TR" w:eastAsia="tr-TR"/>
        </w:rPr>
        <w:t xml:space="preserve"> Onları sürgün edenlerin hepsi indin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lerini merhametlere mazhar kıl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7</w:t>
      </w:r>
      <w:r>
        <w:rPr>
          <w:sz w:val="26"/>
          <w:szCs w:val="26"/>
          <w:lang w:val="tr-TR" w:eastAsia="tr-TR"/>
        </w:rPr>
        <w:t xml:space="preserve"> Ey Allahımız RAB, bizi kurt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ukaddes ismine şükredel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hamdinle övünelim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i milletler arasından topla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8</w:t>
      </w:r>
      <w:r>
        <w:rPr>
          <w:sz w:val="26"/>
          <w:szCs w:val="26"/>
          <w:lang w:val="tr-TR" w:eastAsia="tr-TR"/>
        </w:rPr>
        <w:t xml:space="preserve"> İsrailin Allahı,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zelden ebede kadar mubarek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kavm: Amin, de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hamd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39:00Z</dcterms:created>
  <dc:creator>Marta</dc:creator>
  <dc:description/>
  <cp:keywords/>
  <dc:language>en-US</dc:language>
  <cp:lastModifiedBy>keysmart</cp:lastModifiedBy>
  <dcterms:modified xsi:type="dcterms:W3CDTF">2007-05-15T11:02:00Z</dcterms:modified>
  <cp:revision>4</cp:revision>
  <dc:subject/>
  <dc:title>KİTAP IV</dc:title>
</cp:coreProperties>
</file>