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tr-TR" w:eastAsia="tr-TR"/>
        </w:rPr>
      </w:pPr>
      <w:r>
        <w:rPr>
          <w:b/>
          <w:sz w:val="26"/>
          <w:szCs w:val="26"/>
          <w:lang w:val="tr-TR" w:eastAsia="tr-TR"/>
        </w:rPr>
        <w:t>KİTAP II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ÇEK, Allah İsra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 temiz olanlara iy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en ise, ayaklarım sürçmek üzre i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z kaldı adımlarım kayacaktı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kötülerin selâmetini görünc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ağrurları kıskand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onların ölümünde ağrılar y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denleri besil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nlarda halkın derdi y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sanlar gibi belâ çekmez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unun için gurur onlara gerdanlık gib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orbalık onları elbise gibi örtü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Gözleri semizlikten dışarı fı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n dileklerinden öte geçt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İstihza ederler, ve gaddarlıktan kötülükle söyleşi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ksekten konuşu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Ağızlarını göklere koydu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illeri yerde dolaş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Onun için bunların kavmı buraya dön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ol sular onlara içiril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Ve derler: Allah nasıl bil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Yüce Olanda bilgi var mıdı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İşte, kötüler bunlar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ima rahattalar, servet çoğalt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Gerçek, yüreğimi boş yere temizlemiş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çsuzlukla ellerimi yıkamışı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Çünkü her gün belâya uğrad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r sabah ceza çekt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Eğer: Böyle söyliyeyim, deseyd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te, senin oğullarının nesline hainlik eder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una nasıl akıl erdirebilirim diye düşünü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 benim gözlerimde güç bir iş idi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Allahın makdisine girinciy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sonunu anlayıncıya kad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Gerçek, onları kaypak yerlere korsu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nları yıkıma düşürürsü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Nasıl bir anda harap oldula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hşet içinde büsbütün bi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Uyanan için ruya nasıl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en uyanınca, onların suretini hor görecek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Çünkü yüreğim acılaşt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nlümde incindi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Ben ise, akılsızdım, ve bilgis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ndinde hayvan gibi ol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Fakat ben daima seninle berab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sağ elimden tutt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Öğüdünle bana yol gösterir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onra beni izzetle alır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Göklerde başka kimim vardı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ryüzünde senden başkasını isteme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Bedenim ve yüreğim eri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yüreğimin kuvveti ve payım daima Allah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Çünkü, işte, senden uzak duranlar yok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den ayrılıp zina edenlerin hepsini yok ede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Fakat Allaha yaklaşmak bana iy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bütün işlerini bildireyim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Yehovayı kendime sığınacak yer ett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niçin bizi ebediyen bıraktı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otlağının koyunlarına karşı niçin öfken tütmekted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ski zamandan beri kendine edindiğ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rasının sıptı olsun diye fidyesini ödediğin cemaati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onda oturduğun şu Sion dağını a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bedî harabelere doğru yür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 makdiste her kötülüğü e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Hasımların senin cemaat yerinde gümürde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âmet olarak kendi bayraklarını dikt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ıklık ağaçlar üzerin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lta kaldıran adamlar gibi göründü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şimdi, onun bütün oyma işlerin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lta ile ve çekiçlerle kırı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Makdisine ateş sal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minin meskenini yere çalıp murdar ett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üreklerinde dediler: Onları hep birden harap edel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mlekette Allahın bütün cemaat yerlerini yakt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ayraklarımızı görmüyoru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rtık peygamber yo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çimizde kimse bilmiyor ne vakte kadar . . 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Ne vakte kadar hasım sitem edecek, ey Allah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smine düşman ebediyen küfredecek mi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Niçin elini, sağ elini, geri çekiyorsu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bağrından çıkar, onları bi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Fakat Allah eski zamandan beri Kıralım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yüzünde kurtuluşlar yapan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Sen kudretin ile denizi böld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niz canavarlarının başlarını sular içinde kır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en Levyatanın başlarını ez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çölde yaşıyan kavma yiyecek 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Sen pınarı ve seli fışkırtt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ima akan ırmakları kurutt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Gündüz senindir, gece de sen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uru ve güneşi sen hazırla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Yerin bütün sınırlarını sen koyd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zı ve kışı sen yaratt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Ya RAB, şunu an, düşman sitem ett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kılsız kavm senin ismine küfr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Kendi kumrunun canını canavara ver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rlerinin hayatını ebediyen unut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Ahde bak; çünkü diyarın karanlık yerler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orbalık meskenleri ile d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Mağdur adam rüsvay olarak dönme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rler ve fakirler senin ismine hamdet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Kalk, ey Allah, kendi davanı gö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kılsızın bütün gün sana sitem ettiğini a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Hasımlarının sesini unut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karşı ayaklananların velvelesi daima yükseliyo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Al-taşhet üzre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ezmurudur. İlâh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şükrederiz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ükrederiz, çünkü senin ismin yakın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şaşılacak işlerin onu ilân ede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Muayyen vakti bulunc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doğrulukla hükmedeceğ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er ve onda oturanların hepsi eri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direklerini ben pekiştird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Övünen adamlara dedim: Övünm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ere: Boynuz kaldırmayı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oynuzunuzu yukarı kaldırmay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k başla söylemey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Çünkü ne güneşin doğduğu yerden, ne battığı yer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de dağlar çölünden yükselme gel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ncak hâkim olan Allah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ini alçaltır ve birini yüksel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Çünkü RABBİN elinde kâse vardır, ve şarabı köpür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rışık içki ile doludur, ve ondan dök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çek, bütün yerin kötüleri tortusunu emip içecekler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Fakat ben ebediyen ilân ed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un Allahına terennüm ed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Ve kötülerin hep kuvvetlerini kır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alihlerin kuvveti yükselecek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Neginot üzer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ezmurudur. İlâh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HUDADA Allah bilin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lde ismi büyükt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Ve onun çardağı Salemde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turduğu yer de Siond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rada yayın ateşli oklar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lkanı, kılıcı ve cengi kırdı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zzetli olan sen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oygun dağlarından yüc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üreği pek olanlar çapul edil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ykularını uyu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kuvvetliler ellerini bulmad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y Yakubun Allahı, senin azarlaman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nk arabası da at da derin uykuya dal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en korkunçsun, se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fken zamanında önünde kim durabil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erin bütün hakirlerini kurtar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muhakemeye kalkınca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Hükmü göklerden işitti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 korktu ve sustu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Gerçek, insanın gazabı sana hamd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azabın artanını sen bağlar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Adayın, ve Allahınız RABBE öd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çevresinde olanların hepsi, korkunç olana hediyeler geti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 emîrlerin ruhunu kır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 kırallarına korkunçt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Yedutuna gö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SİM Allahadır, ve feryat ed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sim Allahadır, ve bana kulak ve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ıkıntım gününde Rabbi ara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imi geceleyin açtım ve gevşem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 teselli edilmek isteme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llahı anarım ve inl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ikâyet eylerim ve ruhum bayıl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Göz kapaklarımı tutmakta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çim sıkılıyor da söyliyemiyo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Eski günl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çmiş devirlerin yıllarını düşündü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Gece içinde ilâhimi ana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le konuşu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uhum da inceden inceye soruşturur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caba Rab ebediyen bırakacak mı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r daha razı olmıyacak mı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Acaba inayeti ebediyen sona mı erdi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ü nesilden nesle boşa mı çıktı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Acaba Allah acımağı unuttu mu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hmetlerini öfke ile kapadı mı?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enim derdim budur, d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Yüce Olanın sağ elinin yıllarını an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RABBİN işlerini an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eski vakitten olan hârikalarını an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Ve senin bütün işlerini derin düşünürü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yaptıkların hakkında düşünceye dal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Ey Allah, senin yolun kudsiyett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gibi büyük ilâh kimdi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Hârikalar eden Allah se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 arasında kudretini bildir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azun ile kavm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 ve Yusuf oğullarını, kurtard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Sular seni gördü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ular seni görüp korkt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nginler de titr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Bulutlar su boşaltt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süman ses ve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kların da uçuşt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Gürleyişinin sesi kasırgada i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mşekler dünyayı aydınl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 titredi ve sarsı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Senin yolun deniz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olların büyük sularda i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zlerin belli değil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Musa ve Harunun el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nı sürü gibi güttü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kavmım, şeriatime kulak ver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mın sözlerine kulağınızı iğ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Ağzımı meselle aç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ski zamandan olan sırları beyan 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ları işittik ve bildi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talarımız bize anlatt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nları oğullarından gizlemiyeceği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senasını, kuvvetini ve ettiği şaşılacak işler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lecek nesle anlatacağı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akubda bir şehadet ikame e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İsrailde bir şeriat koyd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talarımıza emretti k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ğullarına onları öğretsin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Ta ki, gelecek nesil, doğacak çocuklar bilsinler 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lkıp kendi oğullarına anlatsınlar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Ve ümitlerini Allaha bağlası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ın işlerini unutması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cak onun emirlerini tutsunlar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Ve ataları gibi inatçı ve âs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ni pekiştirmemiş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uhu Allaha sadakatsiz bir nesil olması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ilâhlı, okçu Efraim oğulları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Cenk gününde geri döndü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Allahın ahdini tutmad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şeriatinde yürümek istemedile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Ve onun işler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lerine gösterdiği şaşılacak işleri unutt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Mısır diyarında, Tsoan kırı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talarının önünde şaşılacak işler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Denizi yardı ve onları geçi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ları bir yığın gibi durd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Gündüzün bulutl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gece ateş ışığı ile onlara yol göst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Çölde kayaları ya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rinliklerden gelir gibi onlara bol bol içi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Kayadan akar sular çıka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ları ırmaklar gibi akıtt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Fakat ona karşı yine suç etmekt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ölde Yüce Olana karşı isyan etmekte devam e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Ve iştihalarına göre yiyecek istiyer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klerinde Allahı den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Ve Allaha karşı söz söyliyip dedile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çölde sofra kurabilir mi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İşte, kayaya vurdu da sular fışkı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ller coştu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kmek de verebilir mi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na et bulur mu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Bundan dolayı RAB işitip gazaplan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kuba karşı ateş tutuşt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İsraile karşı öfke yükseldi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Çünkü Allaha inanmad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kurtarışına güvenm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Bununla beraber yukardan asümana emre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klerin kapılarını açtı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Ve yemek için üzerlerine man yağdı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klerin buğdayını onlara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Herbiri kudretliler ekmeğini y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a doyuncıya kadar yiyecek gönd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Göklerde şark yelini esti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vvetile cenup yeline yol göst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Ve eti onlar üzerine toz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atlı kuşları da denizlerin kumu gibi yağdırdı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Onları konakları ortas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turdukları yerlerin çevresine düşürd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Böylece yediler ve çok doydu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istediklerini onlara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Henüz iştihaları üzerler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iyecekleri daha ağızlarında iken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Allahın öfkesi onlara karşı yüksel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n semizlerinden öldürd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İsrailin yiğitlerini yere s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Bütün bununla beraber yine suç ett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şaşılacak işlerine inanma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Bunun için onların günlerini boşlukl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ıllarını dehşetle biti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Kendilerini öldürdüğü zaman onu araştır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eri döndüler ve Allahı gayretle ara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Hatırladılar ki, Allah onların kayası i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ce Allah onları kurtaran i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Fakat ağızları ile ona yaltakland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illeri ile ona yalan söyl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7</w:t>
      </w:r>
      <w:r>
        <w:rPr>
          <w:sz w:val="26"/>
          <w:szCs w:val="26"/>
          <w:lang w:val="tr-TR" w:eastAsia="tr-TR"/>
        </w:rPr>
        <w:t xml:space="preserve"> Çünkü yürekleri onunla doğru değil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ahdinde sadık değil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8</w:t>
      </w:r>
      <w:r>
        <w:rPr>
          <w:sz w:val="26"/>
          <w:szCs w:val="26"/>
          <w:lang w:val="tr-TR" w:eastAsia="tr-TR"/>
        </w:rPr>
        <w:t xml:space="preserve"> Fakat o, rahîmdir, fesadı bağışladı, ve helâk etmedi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çok kereler öfkesini onlardan çevir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gazabını uyandırma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9</w:t>
      </w:r>
      <w:r>
        <w:rPr>
          <w:sz w:val="26"/>
          <w:szCs w:val="26"/>
          <w:lang w:val="tr-TR" w:eastAsia="tr-TR"/>
        </w:rPr>
        <w:t xml:space="preserve"> Hatırladı ki, onlar beşer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çen ve geri dönmiyen bir ye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0</w:t>
      </w:r>
      <w:r>
        <w:rPr>
          <w:sz w:val="26"/>
          <w:szCs w:val="26"/>
          <w:lang w:val="tr-TR" w:eastAsia="tr-TR"/>
        </w:rPr>
        <w:t xml:space="preserve"> Kaç kere çölde ona isyan ett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ıssız yerde onu gücendirdiler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1</w:t>
      </w:r>
      <w:r>
        <w:rPr>
          <w:sz w:val="26"/>
          <w:szCs w:val="26"/>
          <w:lang w:val="tr-TR" w:eastAsia="tr-TR"/>
        </w:rPr>
        <w:t xml:space="preserve"> Allahı tekrar tekrar dene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İsrailin Kuddûsunu inci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2</w:t>
      </w:r>
      <w:r>
        <w:rPr>
          <w:sz w:val="26"/>
          <w:szCs w:val="26"/>
          <w:lang w:val="tr-TR" w:eastAsia="tr-TR"/>
        </w:rPr>
        <w:t xml:space="preserve"> Onun el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hasımdan kurtardığı günü anmadı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3</w:t>
      </w:r>
      <w:r>
        <w:rPr>
          <w:sz w:val="26"/>
          <w:szCs w:val="26"/>
          <w:lang w:val="tr-TR" w:eastAsia="tr-TR"/>
        </w:rPr>
        <w:t xml:space="preserve"> Nasıl Mısırda alâmetler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soan kırında hârikalarını yaptı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4</w:t>
      </w:r>
      <w:r>
        <w:rPr>
          <w:sz w:val="26"/>
          <w:szCs w:val="26"/>
          <w:lang w:val="tr-TR" w:eastAsia="tr-TR"/>
        </w:rPr>
        <w:t xml:space="preserve"> Irmaklarını ve dereler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çmesinler diye kana çevi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5</w:t>
      </w:r>
      <w:r>
        <w:rPr>
          <w:sz w:val="26"/>
          <w:szCs w:val="26"/>
          <w:lang w:val="tr-TR" w:eastAsia="tr-TR"/>
        </w:rPr>
        <w:t xml:space="preserve"> Aralarına sinek sürüleri gönderdi ve kendilerini ye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rbağalar gönderdi ve kendilerini yok e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6</w:t>
      </w:r>
      <w:r>
        <w:rPr>
          <w:sz w:val="26"/>
          <w:szCs w:val="26"/>
          <w:lang w:val="tr-TR" w:eastAsia="tr-TR"/>
        </w:rPr>
        <w:t xml:space="preserve"> Onların mahsulünü tırtıl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emeğini çekirgeye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7</w:t>
      </w:r>
      <w:r>
        <w:rPr>
          <w:sz w:val="26"/>
          <w:szCs w:val="26"/>
          <w:lang w:val="tr-TR" w:eastAsia="tr-TR"/>
        </w:rPr>
        <w:t xml:space="preserve"> Bağlarını dolu 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cemiz ağaçlarını kırağı ile öldürd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8</w:t>
      </w:r>
      <w:r>
        <w:rPr>
          <w:sz w:val="26"/>
          <w:szCs w:val="26"/>
          <w:lang w:val="tr-TR" w:eastAsia="tr-TR"/>
        </w:rPr>
        <w:t xml:space="preserve"> Hayvanlarını doluy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ürülerini yakıcı yıldırımlara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9</w:t>
      </w:r>
      <w:r>
        <w:rPr>
          <w:sz w:val="26"/>
          <w:szCs w:val="26"/>
          <w:lang w:val="tr-TR" w:eastAsia="tr-TR"/>
        </w:rPr>
        <w:t xml:space="preserve"> Onlara karşı öfkesinin kızgınlığ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ddeti, hışmı ve sıkıntıy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 alay şer meleklerini, gönd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0</w:t>
      </w:r>
      <w:r>
        <w:rPr>
          <w:sz w:val="26"/>
          <w:szCs w:val="26"/>
          <w:lang w:val="tr-TR" w:eastAsia="tr-TR"/>
        </w:rPr>
        <w:t xml:space="preserve"> Öfkesine yol aç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larını ölümden esirgem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yatlarını vebaya verdi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1</w:t>
      </w:r>
      <w:r>
        <w:rPr>
          <w:sz w:val="26"/>
          <w:szCs w:val="26"/>
          <w:lang w:val="tr-TR" w:eastAsia="tr-TR"/>
        </w:rPr>
        <w:t xml:space="preserve"> Ve Mısırda bütün ilk doğan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mın çadırlarında kuvvetlerinin ilkini v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2</w:t>
      </w:r>
      <w:r>
        <w:rPr>
          <w:sz w:val="26"/>
          <w:szCs w:val="26"/>
          <w:lang w:val="tr-TR" w:eastAsia="tr-TR"/>
        </w:rPr>
        <w:t xml:space="preserve"> Fakat kendi kavmını koyunlar gibi götürd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çölde onları sürü gibi gütt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3</w:t>
      </w:r>
      <w:r>
        <w:rPr>
          <w:sz w:val="26"/>
          <w:szCs w:val="26"/>
          <w:lang w:val="tr-TR" w:eastAsia="tr-TR"/>
        </w:rPr>
        <w:t xml:space="preserve"> Onları emniyetle yürüttü, ve korkma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ların düşmanlarını deniz örtt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4</w:t>
      </w:r>
      <w:r>
        <w:rPr>
          <w:sz w:val="26"/>
          <w:szCs w:val="26"/>
          <w:lang w:val="tr-TR" w:eastAsia="tr-TR"/>
        </w:rPr>
        <w:t xml:space="preserve"> Ve onları makdisinin sınır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in edindiği bu dağa geti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5</w:t>
      </w:r>
      <w:r>
        <w:rPr>
          <w:sz w:val="26"/>
          <w:szCs w:val="26"/>
          <w:lang w:val="tr-TR" w:eastAsia="tr-TR"/>
        </w:rPr>
        <w:t xml:space="preserve"> Önlerinden milletleri de kovdu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Pay olarak onları ölçü ile böld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çadırlarında İsrail sıptlarını oturtt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6</w:t>
      </w:r>
      <w:r>
        <w:rPr>
          <w:sz w:val="26"/>
          <w:szCs w:val="26"/>
          <w:lang w:val="tr-TR" w:eastAsia="tr-TR"/>
        </w:rPr>
        <w:t xml:space="preserve"> Onlar ise, Yüce Allahı denediler ve isyan ett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şehadetlerini tutma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7</w:t>
      </w:r>
      <w:r>
        <w:rPr>
          <w:sz w:val="26"/>
          <w:szCs w:val="26"/>
          <w:lang w:val="tr-TR" w:eastAsia="tr-TR"/>
        </w:rPr>
        <w:t xml:space="preserve"> Ataları gibi geri döndüler ve hainlik e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datıcı yay gibi iğri gi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8</w:t>
      </w:r>
      <w:r>
        <w:rPr>
          <w:sz w:val="26"/>
          <w:szCs w:val="26"/>
          <w:lang w:val="tr-TR" w:eastAsia="tr-TR"/>
        </w:rPr>
        <w:t xml:space="preserve"> Yüksek yerlerile onu öfkelendirdi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yma putları ile onu kıskandır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9</w:t>
      </w:r>
      <w:r>
        <w:rPr>
          <w:sz w:val="26"/>
          <w:szCs w:val="26"/>
          <w:lang w:val="tr-TR" w:eastAsia="tr-TR"/>
        </w:rPr>
        <w:t xml:space="preserve"> Allah işitti ve gazaplan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lden çok ikrah etti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0</w:t>
      </w:r>
      <w:r>
        <w:rPr>
          <w:sz w:val="26"/>
          <w:szCs w:val="26"/>
          <w:lang w:val="tr-TR" w:eastAsia="tr-TR"/>
        </w:rPr>
        <w:t xml:space="preserve"> Ve insanlar arasında kurduğu çadı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ilo meskenini bıraktı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1</w:t>
      </w:r>
      <w:r>
        <w:rPr>
          <w:sz w:val="26"/>
          <w:szCs w:val="26"/>
          <w:lang w:val="tr-TR" w:eastAsia="tr-TR"/>
        </w:rPr>
        <w:t xml:space="preserve"> Ve kuvvetini sürgü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zelliğini hasmın eline bırakt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2</w:t>
      </w:r>
      <w:r>
        <w:rPr>
          <w:sz w:val="26"/>
          <w:szCs w:val="26"/>
          <w:lang w:val="tr-TR" w:eastAsia="tr-TR"/>
        </w:rPr>
        <w:t xml:space="preserve"> Ve kavmını kılıca ver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rasına gazaplan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3</w:t>
      </w:r>
      <w:r>
        <w:rPr>
          <w:sz w:val="26"/>
          <w:szCs w:val="26"/>
          <w:lang w:val="tr-TR" w:eastAsia="tr-TR"/>
        </w:rPr>
        <w:t xml:space="preserve"> Yiğitlerini ateş y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zlarına da düğün türküsü söylenm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4</w:t>
      </w:r>
      <w:r>
        <w:rPr>
          <w:sz w:val="26"/>
          <w:szCs w:val="26"/>
          <w:lang w:val="tr-TR" w:eastAsia="tr-TR"/>
        </w:rPr>
        <w:t xml:space="preserve"> Kâhinleri kılıçla düştü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ul karıları ağlama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5</w:t>
      </w:r>
      <w:r>
        <w:rPr>
          <w:sz w:val="26"/>
          <w:szCs w:val="26"/>
          <w:lang w:val="tr-TR" w:eastAsia="tr-TR"/>
        </w:rPr>
        <w:t xml:space="preserve"> O zaman Rab, uyanan adam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araptan bağıran yiğit gibi uyan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6</w:t>
      </w:r>
      <w:r>
        <w:rPr>
          <w:sz w:val="26"/>
          <w:szCs w:val="26"/>
          <w:lang w:val="tr-TR" w:eastAsia="tr-TR"/>
        </w:rPr>
        <w:t xml:space="preserve"> Hasımlarını vurup geri 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a ebedî bir yüzkarası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7</w:t>
      </w:r>
      <w:r>
        <w:rPr>
          <w:sz w:val="26"/>
          <w:szCs w:val="26"/>
          <w:lang w:val="tr-TR" w:eastAsia="tr-TR"/>
        </w:rPr>
        <w:t xml:space="preserve"> Ve Yusuf çadırını istem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fraim sıptını da seçmedi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8</w:t>
      </w:r>
      <w:r>
        <w:rPr>
          <w:sz w:val="26"/>
          <w:szCs w:val="26"/>
          <w:lang w:val="tr-TR" w:eastAsia="tr-TR"/>
        </w:rPr>
        <w:t xml:space="preserve"> Ancak Yahuda sıpt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vdiği Sion dağını seç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69</w:t>
      </w:r>
      <w:r>
        <w:rPr>
          <w:sz w:val="26"/>
          <w:szCs w:val="26"/>
          <w:lang w:val="tr-TR" w:eastAsia="tr-TR"/>
        </w:rPr>
        <w:t xml:space="preserve"> Makdisini yükseklikler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bediyen kurduğu dünya gibi, bina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0</w:t>
      </w:r>
      <w:r>
        <w:rPr>
          <w:sz w:val="26"/>
          <w:szCs w:val="26"/>
          <w:lang w:val="tr-TR" w:eastAsia="tr-TR"/>
        </w:rPr>
        <w:t xml:space="preserve"> Ve kulu Davudu seç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koyun ağıllarından aldı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1</w:t>
      </w:r>
      <w:r>
        <w:rPr>
          <w:sz w:val="26"/>
          <w:szCs w:val="26"/>
          <w:lang w:val="tr-TR" w:eastAsia="tr-TR"/>
        </w:rPr>
        <w:t xml:space="preserve"> Kavmı Yakubu ve mirası İsraili gütme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emzikli koyunların ardından geti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72</w:t>
      </w:r>
      <w:r>
        <w:rPr>
          <w:sz w:val="26"/>
          <w:szCs w:val="26"/>
          <w:lang w:val="tr-TR" w:eastAsia="tr-TR"/>
        </w:rPr>
        <w:t xml:space="preserve"> Yüreğinin kemaline göre onlara çoban old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llerinin meharetile onları güttü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ezmurud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EY Allah, milletler senin mirasına gi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kaddes mabedini murdar e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uşalimi taş yığınlarına döndürdüler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ullarının leşlerini yiyecek diye gök kuşları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üttakilerinin etini yerin canavarlarına verd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eruşalim çevresinde kanlarını su gibi akıtt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 gömen yokt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omşularımıza bir yüzkaras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vremizdekilere eğlence ve gülünç oldu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Ne vakte kadar, ya RAB? ebediyen gazap edecek misi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skançlığın ateş gibi yanacak mı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eni bilmiyen milletler üzer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mini çağırmıyan ülkeler üzerine gazabını dö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onlar Yakubu y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yurdunu çöl ett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Atalarımızın fesatlarını bize karşı an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hmetlerin bizi tez karşıla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iz çok alçaldı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y kurtuluşumuzun Allahı, isminin izzeti uğruna bize yardım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i kurtar, ve ismin uğruna suçlarımızı bağışl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Niçin milletler desin: Nerede onların Allahı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larının dökülmüş kanlarının öcu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ler arasında, gözümüzün önünde bilin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Mahpusun iniltisi senin önüne eriş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lüm oğullarını kudretinin büyüklüğüne göre kayı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Komşularımızın seni rüsvay ettikleri rüsvaylığ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bağrına, yedi kat olarak, iade et, ya Rab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Ve biz, senin kavmın, otlağının koyun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ebediyen şükreder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mdini nesilden nesle anlatırı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Şoşannim Edut üzre, Asaf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İsrailin çobanı, kulak v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ki, Yusufu sürü gibi güdüyor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 ki, kerubiler üzerinde oturmaktasın, nurunu saç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fraim ve Benyamin ve Manasse önünde ceberrutunu uyan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zi kurtarmağa gel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y Allah, bizi döndü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yüzünü parlat, biz de kurtuluru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a RAB, orduların Allah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nın duasına karşı, ne vakte kadar gazaplanacaksı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n onlara gözyaşı ekmeği yedir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a büyük ölçekle gözyaşı içir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izi komşularımıza çekişmeye vesile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mız da aralarında eğleni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orduların Allahı, bizi dönd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zünü parlat, biz de kurtuluru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Mısırdan bir asma çubuğu geti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leri kovdun, ve onu dikt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Onun önünü hazırlad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rin kök saldı, ve memleketi dold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Dağlar onun gölges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n erz ağaçları onun dalları ile örtüld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Dallarını denize kad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ilizlerini Irmağa kadar sa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nun duvarlarını niçin yıkt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öyle ki, yoldan geçenlerin hepsi onu koparıyo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Orman domuzu onu bozu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ban canavarları ondan y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Ey orduların Allahı, yalvarıyoruz, dö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klerden bak da gör, ve bu asmayı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Sağ elinin diktiği çubuğ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n için kuvvetlendirdiğin filizi yokl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Ateş ile yanmıştır, kesilmiş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n azarlamasından yok olmakta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Senin elin, sağ elinin adamı üzer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n için kuvvetlendirdiğin insan oğlu üzerinde ol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Ve biz senden geri dönmiyeceğ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i dirilt ve senin ismini çağıracağı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Ya RAB, orduların Allahı, bizi dönd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 parlat, biz de kurtuluru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Gittit üz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İMİZ olan Allaha yüksek sesle terennüm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un Allahına sevinçle bağır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ir mezmur yükselt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efi, tatlı sesli çenk ve santuru getir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eni ayda, bedir vakti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yramımız gününde, boru çal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bu, İsraile bir kanund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kubun Allahının hükmüd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Mısır diyarına karşı çıktığı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Yusufta bir şehadet olarak koy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rada bilmediğim bir dil işitt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Onun omuzunu yükten uzaklaştı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leri küfeden azat old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ıkıntıda çağırdın ve seni kurta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k gürlemesi örtüsünde sana cevap ver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riba sularında seni denedim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Dinle, ey kavmım, ve sana şehadet ed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İsrail, eğer beni dinlersen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ende yabancı ilâh olmıy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cnebî bir ilâha tapmıyacak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eni Mısır diyarından çıka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Allahın, RAB, ben 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nı iyice aç da onu doldur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Fakat kavmım sesimi işitm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İsrail beni istem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Ben de onları yüreklerinin inadına bırakt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onlar kendi öğütlerince yürüsü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Keşke kavmım beni dinlesey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İsrail benim yollarımda yürüseydi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Düşmanlarını çabuk alçaltırd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limi hasımlarına karşı çevirir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RABDEN nefret edenler ona boyun iğerler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ların vakti ebedî ol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Ve ona buğdayın âlâsını yedirir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 kayadan bal ile doyururdu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Asaf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IN cemaatinde Allah du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lâhlar arasında hükme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Ne vakte kadar haksız hüküm vereceksini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ere saygı göstereceksiniz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Zaifin ve yetimin davasını gör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küne ve yoksula adalet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Zaifi ve fakiri çekip kurtar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kötüler elinden azat 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ilmezler ve anlamaz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ranlıkta gezmekte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rin bütün temelleri sarsıl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en dedim: Siz ilâhlarsını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piniz Yüce Olanın oğullarısını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Fakat insan gibi öleceksin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eislerden biri gibi düşeceksini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alk, ey Allah, yeryüzüne hükm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ira milletlerin hepsine sen varis olacaks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İlâhi. Asaf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, sen sus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kit ve sakin durma, ey Allah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işte, düşmanların gürültü ed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den nefret edenler baş kaldırd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nin kavmına karşı hileli meclis kuru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oruduğun kimselere karşı öğütleşi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Gelin, onları yok edelim, millet olması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railin adı artık anılmasın, dedi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onlar yürek birliğile öğütleş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karşı ahit kesti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dom çadırları ve İsmailî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oab ve Hacerîl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Gebal ve Ammon ve Amal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ilistin ile Sur ahalisi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Aşur da onlarla birleş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Lût oğullarına yardım ettile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unlara, Midya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işon vadisinde, Siseraya, Yabine yaptığın gibi yap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Onlar En-dorda helâk oldu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rak için gübre ol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Eşrafını Oreb ve Zeeb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bütün beylerini Zebah ve Tsalmunna gibi yap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nlar ki: Allahın yurtlarını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mize mülk edinelim, d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Ey Allahım, onları toz kasırgası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l önünde saman çöpü gibi yap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Ormanı yakan ateş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ğları tutuşturan alev gibi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öylece onları fırtınan ile kov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asırgan ile onları dehşete koy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Onların yüzlerini utanç ile dold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senin ismini arasınlar, ya RAB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Ebediyen utansınlar ve şaşkın olsu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üsvay olsunlar ve yok olsun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Ta ki, bilsinler, sen ki ismin RABDİ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dünya üzerinde yalnız sen Yüce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Gittit üz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Korah oğulların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orduların RABBİ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skenlerin ne sevimlidir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Canım RABBİN avlularını özliyor, hattâ bayılı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 ve bedenim hay Allahı sevinçle terennüm edi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rçe bile kendisine bir ev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vrularını koysun diye, kırlangıç kendisine bir yuva olarak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mezbahlarını buldu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orduların RABBİ, Kıralım, ve Allah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enin evinde oturanlar ne mutludu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ima sana hamdederle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Kuvveti sende olan adam ne mutludu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on yolları onun yüreğin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ğlayış vadisinden geçerken, orasını kaynaklar yeri ede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lk yağmur da onu bereketlerle kap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Gittikçe kuvvetleni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biri Sionda Allahın önünde görün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a RAB, orduların Allahı, duamı din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Yakubun Allahı, kulak ve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y kalkanımız olan Allah, b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esihinin yüzünü gö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Çünkü avlularında bir gün, bin günden iy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ük çadırlarında oturmaktan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n evinde eşikte durmak benim için iy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Çünkü, RAB Allah güneştir ve kalkan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inayet ve izzet ve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malde yürüyenlere hiç bir iyiliği esirgme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Ey orduların RABBİ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güvenen adam ne mutludu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Korah oğullarını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diyarından razı old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u sürgünden geri getir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avmının fesadını bağışla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suçlarını örttü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ütün gazabını yatıştır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fkenin kızgınlığından geri döndü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Ey kurtuluşumuzun Allahı, bizi dönd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ze olan öfkeni din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ize ebediyen mi öfkeleneceksi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fkeni devirden devre mi uzatacaksı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avmın sende sevinsin diy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i yine diriltmiyecek misi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Ya RAB, inayetini bize göst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rtarışını bize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 Allah ne söyliyecek, dinli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kavmına ve müttakilerine selâmet söyliy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lar yine akılsızlığa dönme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Gerçek onun kurtarışı kendisinden korkanlara yakın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izzet diyarımızda otur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İnayet ve hakikat kavuşt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âh ve selâmet öpüştü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Hakikat yerden bit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alet gökten bakaca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Gerçek, RAB iyilik ver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yarımız da mahsulünü verece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Adalet onun önünde yürüyecekt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ımlarının izini bize yol edece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bir Duas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kulağını iğ ve bana cevap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en hakir ve faki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Canımı koru, çünkü müttakiyim b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ım, sana güvenen kulunu sen kurt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ana acı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ütün gün seni çağırmakt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ulunun canını sevin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canımı sana yükseltiyorum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, ya Rab, iyisin, ve bağışlıyan sen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seni çağıranlara çok inayetli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a RAB, duama kulak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lvarışlarımın sesini işi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ıkıntım gününde seni çağırı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ana cevap ver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İlâhlar arasında senin gibi yoktur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işlerine benziyen iş y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ütün yarattığın milletler gelecek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nünde secde kılacaklar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smine izzet verecekler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Çünkü büyüksün ve şaşılacak işler yapan se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lnız Allah sen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Ya RAB, yolunu bana öğr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hakikatinde yürü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minden korkmak için yüreğimi tek kı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Ya Rab Allahım, bütün yüreğimle sana hamd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ima ismine izzet ver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Çünkü bana karşı inayetin büyükt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canımı derin ölüler diyarından kurtar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Ey Allah, kibirliler bana karşı kalkt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zorbalar takımı canımı arad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 önlerine koyma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Sen ise, ya Rab, rahîm ve rauf Allah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 sabırlısın, inayetin ve hakikatin çok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ana dön de bana ac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uvvetini kuluna v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 cariyenin oğlunu kurt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İyilik için bana bir alâmet göst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benden nefret edenler görsünler ve utansı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, ya RAB, bana yardım ettin ve beni teselli ett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Korah oğullarının Mezmurudur. İlâh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temeli mukaddes dağlarda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akubun bütün meskenlerinden aşı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ion kapılarını se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nin için izzet sözleri söylen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 şehri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eni bilenler arasında Rahabı ve Babili an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te, Filistin, ve Sur ile Habeş il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 adam orada doğmuş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Ve Sion için denilecek: Bu adam ve şu adam orada doğmuş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ce Olan kendisi onu pekiştirecek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 milletleri yazdığı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 orada doğmuştur diye, sayacakt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kuyanlar da saz çalanlar da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pınarlarım sendedir, diyecekler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Korah oğullarının Mezmurudur. İlâhi. Musikacıbaşı için. Mahalat Leannot üzre, Ezrahî Hemanı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kurtuluşum Allah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düz ve gece senin önünde feryat ett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uam senin önüne 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eryadıma kulağını iğ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canım belâlara doymuşt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yatım ölüler diyarına yaklaşt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ukura inenlerle sayılmakt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rdımcısı olmıyan adam gibiyim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Ölüler arasına atılmı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rtık anmadığı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elinden ayrılmı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birde yatan öldürülmüş olanlar gibi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eni en derin çukur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ranlıklara, derinliklere koy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Gazabın üzerime çökt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dalgalarınla beni ezdin.</w:t>
      </w:r>
      <w:r>
        <w:rPr>
          <w:rFonts w:eastAsia="MEPS Markup 4;Symbol" w:cs="MEPS Markup 4;Symbol" w:ascii="MEPS Markup 4;Symbol" w:hAnsi="MEPS Markup 4;Symbol"/>
          <w:sz w:val="26"/>
          <w:szCs w:val="26"/>
          <w:lang w:val="tr-TR" w:eastAsia="tr-TR"/>
        </w:rPr>
        <w:t></w:t>
      </w:r>
      <w:r>
        <w:rPr>
          <w:sz w:val="26"/>
          <w:szCs w:val="26"/>
          <w:lang w:val="tr-TR" w:eastAsia="tr-TR"/>
        </w:rPr>
        <w:t>HS-</w:t>
      </w:r>
      <w:r>
        <w:rPr>
          <w:b/>
          <w:sz w:val="26"/>
          <w:szCs w:val="26"/>
          <w:lang w:val="tr-TR" w:eastAsia="tr-TR"/>
        </w:rPr>
        <w:t>3</w:t>
      </w:r>
      <w:r>
        <w:rPr>
          <w:rFonts w:eastAsia="MEPS Markup 4;Symbol" w:cs="MEPS Markup 4;Symbol" w:ascii="MEPS Markup 4;Symbol" w:hAnsi="MEPS Markup 4;Symbol"/>
          <w:sz w:val="26"/>
          <w:szCs w:val="26"/>
          <w:lang w:val="tr-TR" w:eastAsia="tr-TR"/>
        </w:rPr>
        <w:t></w:t>
      </w: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Tanıdıklarımı benden uzaklaştır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onlara iğrenç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patıldım, ve çıkamıyo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Düşkünlükten gözlerim sönü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gün seni çağırdım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ellerimi açt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Ölülere mi hârikalar edeceksi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lülerin gölgeleri mi kalkacak da sana hamdedecekler?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Senin inayetin kabir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dakatin Helâk yerinde ilân olunur mu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Hârikaların karanlıkt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aletin unutma diyarında bilinir mi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Fakat ben, ya RAB, seni imdada çağı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uam sabahlayın seni karş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Niçin, ya RAB, canımı kendinden atıyorsu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için yüzünü benden gizliyorsun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en düşkünüm, ve gençliğimden beri ölmekt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dehşetlerini çektim, şaşkın ol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Üzerimden gazabının şiddeti geç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orkuların beni yok ett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Bütün gün sular gibi çevremi sar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ep birden beni kuşatt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Seveni ve dostu benden uzaklaştırd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nıdıklarım da karanlıkta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Ezrahî Eytanın Maskili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nayetlerini ebediyen terennüm 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sadakatini bütün nesillere ağzımla bildir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dedim: İnayet ebediyen bina edil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kler — sadakatini onlarda durdurur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çtiğim ile ahit kest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um Davuda and ettim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enin zürriyetini ebediyen durduracağ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ahtını bütün nesiller için kuracağım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Ve gökler senin hârikalarını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dakatini de, mukaddeslerin cemaatinde sena ede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Zira, asümanda RABBE muadil ol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oğulları arasında RABBE benziyen kimd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Mukaddesler meclisinde çok heybetli bir Allah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çevresinde olanların hepsinden korkunç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a RAB, orduların Allah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gibi kudretli olan kimdir, ya RAB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dakatin de çevren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Denizin gururuna sen hükmeyl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lgalar kabardıkça, onları sen yatıştırır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en Rahabı öldürülmüş adam gibi ez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inin bazusu ile düşmanlarını dağıtt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Gökler senindir, yer de sen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 ve onun dolusu — onları sen kurd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Şimal ve cenup — onları sen yaratt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bor ve Hermon senin isminle sevini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Senin güçlü bazun v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in kuvvetlidir, sağ elin yüks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enin tahtının temeli adalet ve h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 ve hakikat yüzün önünde yürü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Meserret sesini bilen kavma ne mutlu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n nurunda yürürler, ya RAB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ütün gün senin isminle sevini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daletin ile yükseli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Çünkü onların kuvvetinin izzeti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rızan ile kudretimiz yüksel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Çünkü kalkanımız RABBİNDİ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alımız da İsrail Kuddûsunun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O zaman müttakilerine rüyet içinde söyliyip dedin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 yiğidin üzerine yardım etmeği koy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 arasından seçilmiş olanı yükseltt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Kulum Davudu bu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kaddes yağımla onu meshetti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Elim onunla durac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zum da onu kuvvetlendir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Düşman ondan haraç almıyac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ük oğlu onu alçaltmıy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Önünde hasımlarını kıracağ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dan nefret edenleri vur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Fakat sadakatim ve inayetim onunla o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m ismimle onun kudreti yüksel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Elini de deniz üzer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i ırmaklar üzerine koy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O beni çağıracak: Sensin Baba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, ve kurtuluşum kayas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Ben de onu ilk oğlu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 kırallarının en yükseği kıl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Onun için inayetimi ebediyen tut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hdim onun ile sabit olaca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Onun zürriyetini de ebedî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ahtını göklerin günleri gibi kılacağ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Eğer oğulları şeriatimi bırakırlar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ükümlerim ile yürümezlerse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Eğer kanunlarımı bozarlar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mirlerimi tutmazlarsa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O zaman onların isyanlarını değnek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esatlarını kötekler ile yokl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Fakat inayetimi ondan geri alma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dakatimi yalana döndürme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Ahdimi bozma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udaklarımdan çıkanı değiştirme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Bir kere kudsiyetim üzerine and ettim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vuda yalan söylemiyeceği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Onun zürriyeti ebediy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ahtı karşımda güneş gibi dur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7</w:t>
      </w:r>
      <w:r>
        <w:rPr>
          <w:sz w:val="26"/>
          <w:szCs w:val="26"/>
          <w:lang w:val="tr-TR" w:eastAsia="tr-TR"/>
        </w:rPr>
        <w:t xml:space="preserve"> Ebediyen duran ay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sümanda sadık şahit gibi olacakt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8</w:t>
      </w:r>
      <w:r>
        <w:rPr>
          <w:sz w:val="26"/>
          <w:szCs w:val="26"/>
          <w:lang w:val="tr-TR" w:eastAsia="tr-TR"/>
        </w:rPr>
        <w:t xml:space="preserve"> Fakat, sen bıraktın ve kendinden att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mesihine gazap 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9</w:t>
      </w:r>
      <w:r>
        <w:rPr>
          <w:sz w:val="26"/>
          <w:szCs w:val="26"/>
          <w:lang w:val="tr-TR" w:eastAsia="tr-TR"/>
        </w:rPr>
        <w:t xml:space="preserve"> Kulunun ahdinden nefret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tacını toprakta kirl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0</w:t>
      </w:r>
      <w:r>
        <w:rPr>
          <w:sz w:val="26"/>
          <w:szCs w:val="26"/>
          <w:lang w:val="tr-TR" w:eastAsia="tr-TR"/>
        </w:rPr>
        <w:t xml:space="preserve"> Bütün duvarlarını yıkt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sarlarını viran 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1</w:t>
      </w:r>
      <w:r>
        <w:rPr>
          <w:sz w:val="26"/>
          <w:szCs w:val="26"/>
          <w:lang w:val="tr-TR" w:eastAsia="tr-TR"/>
        </w:rPr>
        <w:t xml:space="preserve"> Yoldan geçenlerin hepsi onu soymakta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omşuları için utanılacak bir şey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2</w:t>
      </w:r>
      <w:r>
        <w:rPr>
          <w:sz w:val="26"/>
          <w:szCs w:val="26"/>
          <w:lang w:val="tr-TR" w:eastAsia="tr-TR"/>
        </w:rPr>
        <w:t xml:space="preserve"> Hasımlarının sağ elini yüksel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düşmanlarını sevindird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3</w:t>
      </w:r>
      <w:r>
        <w:rPr>
          <w:sz w:val="26"/>
          <w:szCs w:val="26"/>
          <w:lang w:val="tr-TR" w:eastAsia="tr-TR"/>
        </w:rPr>
        <w:t xml:space="preserve"> Kılıcının ağzını da döndürdü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 cenkte durdurma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4</w:t>
      </w:r>
      <w:r>
        <w:rPr>
          <w:sz w:val="26"/>
          <w:szCs w:val="26"/>
          <w:lang w:val="tr-TR" w:eastAsia="tr-TR"/>
        </w:rPr>
        <w:t xml:space="preserve"> Onun parlaklığını bitir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ahtını yere çald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5</w:t>
      </w:r>
      <w:r>
        <w:rPr>
          <w:sz w:val="26"/>
          <w:szCs w:val="26"/>
          <w:lang w:val="tr-TR" w:eastAsia="tr-TR"/>
        </w:rPr>
        <w:t xml:space="preserve"> Gençliğinin günlerini kısaltt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Üzerini utanç ile örttü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6</w:t>
      </w:r>
      <w:r>
        <w:rPr>
          <w:sz w:val="26"/>
          <w:szCs w:val="26"/>
          <w:lang w:val="tr-TR" w:eastAsia="tr-TR"/>
        </w:rPr>
        <w:t xml:space="preserve"> Ne vakte kadar, ya RAB? ebediyen mi gizleneceksi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te kadar gazabın ateş gibi yanacak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7</w:t>
      </w:r>
      <w:r>
        <w:rPr>
          <w:sz w:val="26"/>
          <w:szCs w:val="26"/>
          <w:lang w:val="tr-TR" w:eastAsia="tr-TR"/>
        </w:rPr>
        <w:t xml:space="preserve"> Ömrüm ne kadar kısadır, hatırl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âdem oğullarını ne boş şey için yaratmışsın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8</w:t>
      </w:r>
      <w:r>
        <w:rPr>
          <w:sz w:val="26"/>
          <w:szCs w:val="26"/>
          <w:lang w:val="tr-TR" w:eastAsia="tr-TR"/>
        </w:rPr>
        <w:t xml:space="preserve"> Yaşayıp da ölümü görmiy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lüler diyarı elinden canını kurtaran adam kimdir?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9</w:t>
      </w:r>
      <w:r>
        <w:rPr>
          <w:sz w:val="26"/>
          <w:szCs w:val="26"/>
          <w:lang w:val="tr-TR" w:eastAsia="tr-TR"/>
        </w:rPr>
        <w:t xml:space="preserve"> Sadakatinle Davuda and ettiğin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nceki inayetlerin nerede, ya Rab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0</w:t>
      </w:r>
      <w:r>
        <w:rPr>
          <w:sz w:val="26"/>
          <w:szCs w:val="26"/>
          <w:lang w:val="tr-TR" w:eastAsia="tr-TR"/>
        </w:rPr>
        <w:t xml:space="preserve"> Kullarının rüsvaylığını hatırla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kuvvetli kavmların sitemini bağrımda taşımaktayım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1</w:t>
      </w:r>
      <w:r>
        <w:rPr>
          <w:sz w:val="26"/>
          <w:szCs w:val="26"/>
          <w:lang w:val="tr-TR" w:eastAsia="tr-TR"/>
        </w:rPr>
        <w:t xml:space="preserve"> Senin düşmanların onunla tahkir ettiler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la mesihinin izlerini tahkir etti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2</w:t>
      </w:r>
      <w:r>
        <w:rPr>
          <w:sz w:val="26"/>
          <w:szCs w:val="26"/>
          <w:lang w:val="tr-TR" w:eastAsia="tr-TR"/>
        </w:rPr>
        <w:t xml:space="preserve"> RAB ebediyen mubarek olsun. Amin, ve Am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EPS Markup 4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38:00Z</dcterms:created>
  <dc:creator>Marta</dc:creator>
  <dc:description/>
  <cp:keywords/>
  <dc:language>en-US</dc:language>
  <cp:lastModifiedBy>keysmart</cp:lastModifiedBy>
  <dcterms:modified xsi:type="dcterms:W3CDTF">2007-05-15T11:01:00Z</dcterms:modified>
  <cp:revision>3</cp:revision>
  <dc:subject/>
  <dc:title>KİTAP III</dc:title>
</cp:coreProperties>
</file>