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6"/>
          <w:szCs w:val="26"/>
          <w:lang w:val="tr-TR" w:eastAsia="tr-TR"/>
        </w:rPr>
      </w:pPr>
      <w:r>
        <w:rPr>
          <w:b/>
          <w:sz w:val="26"/>
          <w:szCs w:val="26"/>
          <w:lang w:val="tr-TR" w:eastAsia="tr-TR"/>
        </w:rPr>
        <w:t>MEZMURLAR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  <w:lang w:val="tr-TR" w:eastAsia="tr-TR"/>
        </w:rPr>
      </w:pPr>
      <w:r>
        <w:rPr>
          <w:b/>
          <w:sz w:val="26"/>
          <w:szCs w:val="26"/>
          <w:lang w:val="tr-TR" w:eastAsia="tr-TR"/>
        </w:rPr>
        <w:t>KİTAP 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mutludur o adam ki, kötülerin öğüdü ile yürüme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ünahkârların yolunda durma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üstehzilerin derneğinde oturmaz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Ancak zevki RABBİN şeriatinde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ece gündüz onun şeriatini derin düşün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kar sular kenarına dikilmiş ağaç gibi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yvasını mevsiminde ver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prağı sol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ptığı her iş de iyi gid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ötüler böyle değil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cak yelin süpürüp götürdüğü saman ufağı gib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unun için kötüler hüküm gününde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günahkârlar salihler cemaatinde durmaz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Çünkü RAB salihlerin yolunu bil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kötülerin yolu yok ol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İÇİN milletler kaynaşı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ümmetler boş şey düşünüyo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Dünyanın kıralları kalkı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ükümdarlar RABBE karşı ve mesihine karş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birile öğütleşiyorlar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nların bağlarını koparal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plerini kendimizden atalım, di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Göklerde oturan gül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onlarla eğlenecek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 zaman onlara hiddetile söyliyec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azabı ile onları sıkıntıya koyacaktı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Fakat ben kıralımı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kaddes dağım Sion üzerine koydu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Fermanı ilân ed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bana dedi: Sen benim oğlum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seni bugün tevlit ett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İste benden, ve miras olarak sana milletle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ülkün olarak yeryüzünün uçlarını da vereceğ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Onları demir çomakla kıracak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 çömlekçi kabı gibi onları parçalıyacaks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Ve şimdi, ey kırallar, artık aklınızı başınıza al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dünya hâkimleri, ibret al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RABBE korku ile kulluk e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itriyerek mesrur ol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Oğlu öpün ki, hiddet etmesin, siz de yolda yok olmıyasınız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Çünkü birazdan hiddeti alevlen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ona sığınanlar ne mutludu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Oğlu Abşalomun önünden kaçtığı zaman,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hasımlarım ne kadar çoğaldı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ayaklananlar ç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Canım için çokları diyorla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ta onun için kurtuluş yoktu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Fakat sen, ya RAB, çevremde bir kalkan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zzetim ve başımı yükselten se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Bİ sesimle çağırır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ukaddes dağından bana cevap veri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en yattım ve uyu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yandım, çünkü RAB bana destek old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Her yanımdan beni kuşatan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Kavmın on binlerinden korkma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Ya RAB, kalk; ey Allahım, beni kur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bütün düşmanlarımın çene kemiğine vurd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in dişlerini kırdın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urtarış RABBİNDİ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reketin kavmının üzerinde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; Neginot üzer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İ çağırınca bana cevap ver, ey salâhımın Allah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rlıkta olduğum zaman beni genişliğe çıkarı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acı da duamı işi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y insan oğulları, ne vakte kadar izzetim utanca çevrilecek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te kadar boş şeyi seveceksiniz, ve yalan arıyacaksınız?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Fakat bilin ki, RAB müttakiyi kendisi için ayırmış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sini çağırınca, RAB beni işi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Titreyin ve suç etm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taklarınızda kendi yüreğinizle söyleşip susu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alâh kurbanlarını ke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E güven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ize kim iyilik gösterecek? diyenler çokt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n nurunu üzerimize yükselt, ya RAB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nların buğdayı ve taze şarabı çoğaldığı zamandan fazl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yüreğime sevinç ver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Hem selâmette yatacağım, hem de uyuyacağ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ancak sen, ya RAB, beni emniyette oturtur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; Nehilot üzer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LERİME kulak ver, ya RAB, Ahıma ba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Feryadımın sesini iyi dinle, ey Kıralım ve Allah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duam sana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a RAB, sabahlayın sesimi işiteceksi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Sabahlayın sana yünelip bekliyeceğ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sen kötülükten hoşlanan Allah değil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yanında şer kon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Kibirliler senin gözün önünde dur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fesat işliyenlerden nefret ede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alan söyliyenleri yok ed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nlı ve hilekâr adamdan RAB ikrah ed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Fakat ben senin inayetinin çokluğu ile evine gir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orkunla mukaddes mabedine doğru secde kılacağ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a RAB, düşmanlarımdan ötürü adaletinde bana rehber o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yolunu önümde düzel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onların ağzında doğruluk y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içi öz kötülükt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oğazları açık kabir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özlerini düzgün ede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Ey Allah, onları suçlu tu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öğütlerile düşsü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syanlarının çokluğunda onları kov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ana karşı âsi old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Fakat sana sığınanların hepsi sevinsin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ima sevinçle çağrışsınlar, çünkü onları sen korur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smini sevenler sende sevinçle coşsun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Çünkü salihi sen mubarek kılacak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onun çevresini bir kalkan gibi lûtfunla saracaks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; Neginot üzer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Şeminite göre, Davudun Mezmurud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YA RAB, hiddetinle beni tekdir etm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fkenle beni tedip etm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ana acı, ya RAB, çünkü solgun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sağlık ver, ya RAB, çünkü kemiklerim titri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Canım da çok titr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, ya RAB, ne vakte kadar?..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Dön, ya RAB, canımı azat et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İnayetinden ötürü beni kurt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 senin anılman ölümde y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lüler diyarında sana kim şükredecek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endi iniltimden yoru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gece ağlamaktan döşeğim ısl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yaşlarımla yatağımı ıslatmakt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Gözüm kederden sönüyo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Bütün hasımlarımın yüzünden eski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y sizler, bütün fesat işliyenler, benden uzak ol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RAB ağlayışımın sesini işit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RAB benim yalvarışımı işit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duamı kabul ed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ütün düşmanlarım utanacak ve çok titriyec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i dönecekler, ansızın utanacak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Benyaminî Kuşun sözlerinden ötürü Davudun RABBE terennüm ettiği Şiggayon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 Allahım, sana sığınıyoru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ovalayıcılarımın hepsinden beni kurtar, ve beni azat et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Ta ki, beni azat eden yok ik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slan gibi canımı parçalaması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a RAB Allahım, eğer şunu ettims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ğer ellerimde haksızlık varsa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Eğer benimle barışık olana kötülük ödedims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bepsiz bana hasım olanı soydumsa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Düşman canımı kovalasın ve yetiş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yatımı yerde çiğnesin, Ve izzetimi toprağa koysu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Hiddetinle kalk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sımlarımın gazabına karşı yükse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im için uyan; hükmü sen emrett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Ümmetlerin cemaati de seni kuşat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üzerinde yücelere dö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 kavmlara hükm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hükmet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salâhıma ve kemalime göre ol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ötülerin kötülüğü sona ersin, fakat salihi pekiş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âdil Allah yürekleri ve gönülleri den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enim kalkanım Allah il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 doğru olanları o kurt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Allah âdil bir hâkim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bir Allah ki, her gün gazap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Eğer insan dönmezse, o, kılıcını b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yını kurup onu hazırlamıştı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Ve ona karşı ölüm silâhlarını hazırlamış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klarını tutuşturucu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İşte, o, fesat ağrısını çek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lüğe gebe kalıp yalan doğur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ir kuyu açtı ve onu kaz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çtığı çukura kendisi düştü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Kötülüğü kendi başına dönec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zorbalığı kendi tepesine inece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Adaletinden ötürü RABBE şükr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ce RABBİN ismine terennüm edey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; Gittit üzre,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bimiz Yehova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Bütün yeryüzünde ismin ne azametlidi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lâlini göklerin üstüne yükseltt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ana hasım olanlardan ötür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ı ve öç alanı susturası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cukların ve emzikte olanların ağzından kudreti kur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Göklerini, ellerinin işler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oyduğun ay ve yıldızları görünce dedim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nsan nedir ki, sen onu anası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Âdemoğlu nedir ki, sen onu arıyasın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nu meleklerden biraz aşağı kıld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zzet ve hürmet tacını da ona giydir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llerinin işleri üzerine ona saltanat ve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şeyleri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Hep koyunları ve sığır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ır hayvanlarını da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Gökün kuşlarını ve denizin balıkların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nizlerin yollarında dolaşanların heps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ayakları altına koy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Ya Rabbimiz Yehov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yeryüzünde ismin ne azametlidi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; Mutlabben üzre,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yüreğimle RABBE şükred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hârikalarını anlat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evineyim ve sende sevinçle coş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ismine terennüm edeyim, ey Yüce Ola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Düşmanlarım yüzgeri döndükleri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önünde sürçer, yok olu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hakkımı ve davamı sen görd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daletle hükmederek tahtta oturur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n milletleri azarladın, kötüyü yok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ima ve ebediyen adlarını sil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Düşmanlar bitti, onlar ebediyen harap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emelinden söktüğün şehirler is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anılması bile yok old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Fakat RAB ebediyen oturu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üküm için tahtını kurmuştu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Ve dünyaya adaletle hükmed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Ümmetlere doğrulukla hükmedecek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RAB da mağdur için yüksek ku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kıntı zamanlarında yüksek kule olacaktı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Ve senin ismini bilenler sana güvenecekler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 arıyanları bırakmazsın, ya RAB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Sionda oturan RABBE terennüm 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 arasında işlerini ilân eyley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Çünkü dökülmüş kanı araştıran onları an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kirlerin feryadını unut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Bana acı, ya RAB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sen, ölüm kapılarından beni kaldır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den nefret edenler yüzünden çektiğim derde bak da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Bütün senin hamdini anlatay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on kızının kapılarınd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urtarışınla mesrur ol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Milletler kazdıkları kuyuya düştü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ayakları gizledikleri ağa tutu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RAB kendini tanıttı, hükmü yürütt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 adam, kendi ellerinin işinde tutuldu.[</w:t>
      </w:r>
      <w:r>
        <w:rPr>
          <w:i/>
          <w:sz w:val="26"/>
          <w:szCs w:val="26"/>
          <w:lang w:val="tr-TR" w:eastAsia="tr-TR"/>
        </w:rPr>
        <w:t>Higgayon. 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Kötüler ölüler diyarına dönecekler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 unutan bütün milletler de ..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Çünkü fakir daima unutulmıyac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kirlerin bekleyişi ilelebet boşa çıkmıy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Kalk, ya RAB; insan galip olma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lletler senin önünde hükmolun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Ya RAB, onları korku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lletler bilsin ki, ancak insandır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niçin uzakta duruyor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kıntı zamanlarında niçin gizleniyorsun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ötünün gururu ile hakir yanıyo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Kurdukları düzenlere kendileri tutulsun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kötü adam canının çektiği şey ile övün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amakâr RABBİ reddeder, hor gör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Kötü, mağrur yüzü ile: Allah aramaz, d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 yoktur — işte, onun bütün düşünceleri ..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nun yolları her vakit sabit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hükümlerin onun görüşünden çok yüks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kendi hasımlarını hiçe say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üreğinden der: Ben sarsılma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iç bir devirde felâkete düşme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Ağzı lânet, hile ve gaddarlık dol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ük ve fesat dilinin altında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öylerin pusu yerlerinde oturu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Gizli yerlerde suçsuzu öldür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 biçareye gizliden bak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İnindeki aslan gibi, gizli bir yerde pusu kur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kiri tutmak için bek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ına çekince hakiri tut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İğilip çömel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çareler onun pençelerile düş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Yüreğinden der: Allah unutt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 örttü, hiç görmiy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Kalk, ya RAB; ey Allah, elini kal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kirleri unut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Kötü adam niçin Allahı hor gör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reğinden: Aramıyacaksın, de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en onu gördün, çünkü elinle cezasını vermek için kötülüğü ve kini görürsü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Biçare kendini sana teslim 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ksüzün yardımcısı sen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Kötünün kolunu k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rir adam is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bulamayıncıya kadar onun kötülüğünü ar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RAB daima ve ebediyen Kıral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illetler onun diyarından yok 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Öksüzün ve mağdurun hakkını verme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hakirlerin dileğini işittin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Onların yüreğini pekiştireceksin, kulağını onlara açacak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 ki, topraktan olan insan artık korkunç olmas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sığınır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a nasıl diyorsunuz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Kuş gibi dağınıza kaç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işte, kötüler yay kuru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kte doğru olanların üzerine karanlıkta at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klarını kiriş üzerinde hazırlı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Temeller yıkılır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ih ne yapabilir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 mukaddes mabedi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— onun tahtı gökler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gözleri görür, göz kapakları insan oğullarını den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  salihi den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kötüden ve zorbalığı sevenden canı tiksin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ötüler üzerine kementler yağdır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âselerinin payı, ateş, kükürt ve sam yeli olaca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RAB âdildir, adaleti seve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Doğru adam onun yüzünü görece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; Şeminite göre;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TAR, ya RAB, çünkü müttaki bit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insan oğulları arasından eminler tükeni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Herkes komşusuna yalan söyl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zgün dudakla, iki yürekle söyli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B bütün düzgün dudaklar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yük söyliyen dili kesecekt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nlar ki: Dilimizle üstün çıkarı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daklarımız bizimdir, bize efendi kimdir? de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Hakirlerin mağdurluğun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irlerin inlemesinden ötür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diyor: Şimdi kalkacağ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özlediği selâmete koyacağ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BİN sözleri pak sözler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oprakta pota içinde kal olunmuş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edi kere tasfiye edilmiş gümüş gibidi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nları sen tutacaksın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bu nesilden ebediyen koruyacak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Alçaklık âdem oğulları arasında yükselinc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 her yanda dolaş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s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te kadar, ya RAB? beni ebediyen mi unutacaksı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te kadar yüzünü bana örteceksin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ütün gün yüreğimde keder olara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te kadar canımda kuruntular edeyim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te kadar düşmanım üzerime yükselecek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ak ve bana cevap ver, ya RAB Allah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mi aydınlat da, ölüm uykusuna varmıyayım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Ta ki, düşmanım: Onu yendim, deme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rsıldığım zaman hasımlarım mesrur olma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Fakat ben senin inayetine güven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 kurtarışınla mesrur ol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BE ilâhi okuyacağ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ana cömertlik ett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KILSIZ, yüreğinde: Allah yoktur, ded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ozuldular, mekruh işler et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yilik eden yo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Anlayışlı ve Allahı arıyan kimse var mıdır görsü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âdem oğulları üzerine göklerden bakt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Hepsi saptılar, birlikte murdar old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yilik eden yok, bir kişi bile y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ütün fesat işliyenlerin bilgileri yok mu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ımı ekmek yer gibi yi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 çağırmı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rada büyük korku ile korkt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Allah salihin nesli arasında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Hakirin öğüdünü hor görürsünü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onun sığındığı RABDİ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Keşke İsrailin kurtuluşu Siondan geleydi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kavmını sürgünden geri getirince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Yakub mesrur olacak, ve İsrail sevinecek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çadırında kim konacak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kaddes dağında kim oturacak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emal ile yürüyen ve salâh işliy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reğinden hakikati söyliyen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 ki, dilile iftira etme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stuna kötülük eyleme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omşusu üzerine rüsvaylık atmaz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ezil adam onun gözünde hor görül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cak RABDEN korkanlara hürmet ey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zararına yemin eder de geri dönmez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Parasını faize verme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uçsuza karşı rüşvet alma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ları yapan asla sarsılmıyacakt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iktamı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İ tut, ey Allah, çünkü sana sığınıyo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BE dedim: Rabbim se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den öte bana iyilik y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Dünyadaki mukaddesler ve asillere gelinc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evkim hep onlarda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aşka ilâhın ardınca koşanların derdi çoğalı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Onların kandan dökülen takdimelerini ben dökme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adlarını ağzıma alma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 nasibimin ve kâsemin payı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issemi tutan sen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ısmetim nimetli yerlere düştü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aldığım miras güzel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ana öğüt veren RABBİ takdis ede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geceleyin gönlüm bana öğre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Bİ daima önüme koy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benim sağımda olduğu için sarsılma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unun için yüreğim sevinir, ruhum da mesrur ol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denim de emniyette otur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Çünkü sen canımı ölüler diyarına terketmez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kaddesini çürüme görmeğe bırakmaz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Hayat yolunu bana bildiri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vinçler tokluğu senin önü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ında daima nimetler var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bir Duasıd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hakkı dinle, feryadımı işi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ileli dudaklardan çıkmıyan duama kulak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Hükmüm senin önünden çıksı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Senin gözlerin doğrulukla gör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üreğimi denedin, beni geceleyin yokla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imtihan ettin de bir şey bulma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iyet ettim ki, ağzım haddini geçme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İnsanların işlerine gelinc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dudaklarının sözü il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orbanın yollarından kendimi tutt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dımlarım senin yollarını sıkı tutt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yaklarım kayma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Seni çağırdım, çünkü sen bana cevap verirsin, ey Allah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ağını bana iğ, sözümü dinl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y sana sığınanları kendilerine karşı ayaklananlardan sağ elinle kurtar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aşılacak inayetlerini göst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Beni gözbebeği gibi koru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eni sıkıştıran kötülerin yüzü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kuşatan can düşmanlarım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natlarının gölgesinde beni gizl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Yürekleri yağ bağlamış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ızları ile gururla söyli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Adımlarımızda şimdi bizi kuşatıyorl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Bizi yere vurmak için gözlerini diki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Yırtmağa haris bir asl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ki pusuda yatan genç aslan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Kalk, ya RAB, önüne geç, onu yı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 kılıcınla kötü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inle insanlardan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 adamlarından azat 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Onların nasibi bu hayattadır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Onların karnını hazinenle doldurur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çocuklara doymuşt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rtanı yavrularına bırakı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en ise, salâhla senin yüzünü gör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yandığım zaman didarına doyacağ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RABBİN kulu Davudun Mezmurudur. RAB onu bütün düşmanlarının pençesinden ve Saulun elinden azat ettiği gün bu ilâhinin sözlerini RABBE terennüm etti; ve dedi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İ severim, ya RAB, ey kuvvet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benim kayam ve hisarım ve kurtarıcımdı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Allahım, sığındığım kaya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lkanım, kurtuluşumun kuvveti, yüksek kule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Hamde lâyık olan RABBİ çağıracağ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üşmanlarımdan kurtulacağ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Ölüm ipleri çevremi sar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ramazlık selleri beni ürküttü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Ölüler diyarının ipleri beni kuşa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Ölümün kementleri üzerime gel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Sıkıntım içinde RABBE dua ett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llahımı imdada çağı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abedinden sesimi işit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nündeki feryadım kulaklarına eriş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 zaman dünya sarsılıp titr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ağların temelleri de oynadıla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rsıldılar, çünkü o öfkelen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Burnundan duman yüksel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zından ateş yiyip bitir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dan közler tutuştu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Gökleri de iğip in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oyu karanlık ayakları altında i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Ve bir kerubiye binip uçt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elin kanatları üstünde yüksel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Karanlığı kendisine ört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uların karaltısını ve asümanın koyu bulutlarını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evresine çardak yapt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Önündeki parıltıdan onun koyu bulutları geç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lu ve ateş közleri . . 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RAB göklerde gürl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ce Olan ses verdi, Dolu ve ateş közleri . . 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Ve oklarını salıp onları dağı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k şimşekler de salıp onları bozgun 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Ya RAB, senin azarlaman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rnunun nefesinin vuruşun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uların derinlikleri göründ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ünyanın temelleri açıl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Yukarıdan elini uzattı, beni tutt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çok sulardan çıka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Beni kuvvetli düşmanımd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den nefret edenlerden azat ett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 benden zorlu i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Felâketim gününde önüme çıkt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RAB bana destek ol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Ve beni geniş yere çıka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kurtardı, çünkü benden hoşlan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RAB salâhıma göre bana öd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lerimin temizliğine göre karşılığımı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Zira RABBİN yollarını tuttu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lükle Allahımdan ayrılm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Çünkü bütün hükümleri önümde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anunlarını kendimden uzaklaştırma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Onunla kâmil id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ünahımdan kendimi tutt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Bunun için RAB salâhıma gö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ü önünde ellerimin temizliğine gö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rşılığımı v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İnayetli ile inayetli olur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âmil adamla kâmil olursun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Pak olanla pak olur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ğri adamla ters olur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Çünkü hakir kavmı sen kurtarır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yüksek gözleri alçaltır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Çünkü çerağımı sen yakacak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Allahım karanlığımı aydınlat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Çünkü seninle asker üzerine hücum ede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llahımla duvar aşar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Allah—onun yolu kâmil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sözü saf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kendisine sığınanların hepsine kalkan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Çünkü RABDEN başka Allah kimdir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llahımızdan başka kaya kimdi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O Allah ki, bana kuvvet kuşa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olumu kâmil k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O, ayaklarımı geyik ayakları gibi ed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i yüksek yerlerim üzerine dik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Ellerimi cenk için talim eder 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zularım tunç yayı kur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Ve bana kurtarışının kalkanını ver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n beni tutt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lûtfun beni büyük 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6</w:t>
      </w:r>
      <w:r>
        <w:rPr>
          <w:sz w:val="26"/>
          <w:szCs w:val="26"/>
          <w:lang w:val="tr-TR" w:eastAsia="tr-TR"/>
        </w:rPr>
        <w:t xml:space="preserve"> Adımlarımın yerini genişlett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yaklarım kayma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7</w:t>
      </w:r>
      <w:r>
        <w:rPr>
          <w:sz w:val="26"/>
          <w:szCs w:val="26"/>
          <w:lang w:val="tr-TR" w:eastAsia="tr-TR"/>
        </w:rPr>
        <w:t xml:space="preserve"> Düşmanlarımı kovalarım ve onlara yetişi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 bitmeyince geri dönme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8</w:t>
      </w:r>
      <w:r>
        <w:rPr>
          <w:sz w:val="26"/>
          <w:szCs w:val="26"/>
          <w:lang w:val="tr-TR" w:eastAsia="tr-TR"/>
        </w:rPr>
        <w:t xml:space="preserve"> Onları ezerim ve kalkamaz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yaklarımın altına düşe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9</w:t>
      </w:r>
      <w:r>
        <w:rPr>
          <w:sz w:val="26"/>
          <w:szCs w:val="26"/>
          <w:lang w:val="tr-TR" w:eastAsia="tr-TR"/>
        </w:rPr>
        <w:t xml:space="preserve"> Çünkü cenk için bana kuvvet kuşatt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ayaklananları altımda çöktürdü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0</w:t>
      </w:r>
      <w:r>
        <w:rPr>
          <w:sz w:val="26"/>
          <w:szCs w:val="26"/>
          <w:lang w:val="tr-TR" w:eastAsia="tr-TR"/>
        </w:rPr>
        <w:t xml:space="preserve"> Düşmanlarımın sırtını bana çevirtt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den nefret eyliyenleri yok ett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1</w:t>
      </w:r>
      <w:r>
        <w:rPr>
          <w:sz w:val="26"/>
          <w:szCs w:val="26"/>
          <w:lang w:val="tr-TR" w:eastAsia="tr-TR"/>
        </w:rPr>
        <w:t xml:space="preserve"> Onlar imdada çağırdılar, fakat kurtaran yokt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çağırdılar, ve onlara cevap verme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2</w:t>
      </w:r>
      <w:r>
        <w:rPr>
          <w:sz w:val="26"/>
          <w:szCs w:val="26"/>
          <w:lang w:val="tr-TR" w:eastAsia="tr-TR"/>
        </w:rPr>
        <w:t xml:space="preserve"> O zaman yel önündeki toz gibi onları ez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okakların çamuru gibi att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3</w:t>
      </w:r>
      <w:r>
        <w:rPr>
          <w:sz w:val="26"/>
          <w:szCs w:val="26"/>
          <w:lang w:val="tr-TR" w:eastAsia="tr-TR"/>
        </w:rPr>
        <w:t xml:space="preserve"> Kavmın çekişmelerinden beni azat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milletlerin başına koyd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lmediğim bir kavm bana kulluk edi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4</w:t>
      </w:r>
      <w:r>
        <w:rPr>
          <w:sz w:val="26"/>
          <w:szCs w:val="26"/>
          <w:lang w:val="tr-TR" w:eastAsia="tr-TR"/>
        </w:rPr>
        <w:t xml:space="preserve"> Kulakları işitince bana itaat edi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bancı oğulları bana boyun iği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5</w:t>
      </w:r>
      <w:r>
        <w:rPr>
          <w:sz w:val="26"/>
          <w:szCs w:val="26"/>
          <w:lang w:val="tr-TR" w:eastAsia="tr-TR"/>
        </w:rPr>
        <w:t xml:space="preserve"> Yabancı oğulları takatsızdı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isarlarından titriyerek çıkı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6</w:t>
      </w:r>
      <w:r>
        <w:rPr>
          <w:sz w:val="26"/>
          <w:szCs w:val="26"/>
          <w:lang w:val="tr-TR" w:eastAsia="tr-TR"/>
        </w:rPr>
        <w:t xml:space="preserve"> RAB hay dir; ve kayam mubarek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rtuluşumun Allahı yüce olsun,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7</w:t>
      </w:r>
      <w:r>
        <w:rPr>
          <w:sz w:val="26"/>
          <w:szCs w:val="26"/>
          <w:lang w:val="tr-TR" w:eastAsia="tr-TR"/>
        </w:rPr>
        <w:t xml:space="preserve"> O Allah ki, bana öçler ver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avmları bana tabi k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8</w:t>
      </w:r>
      <w:r>
        <w:rPr>
          <w:sz w:val="26"/>
          <w:szCs w:val="26"/>
          <w:lang w:val="tr-TR" w:eastAsia="tr-TR"/>
        </w:rPr>
        <w:t xml:space="preserve"> Düşmanlarımdan beni azat ey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Evet, bana karşı ayaklananlar üzerinde beni yükselti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orba adamdan beni azat eyler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9</w:t>
      </w:r>
      <w:r>
        <w:rPr>
          <w:sz w:val="26"/>
          <w:szCs w:val="26"/>
          <w:lang w:val="tr-TR" w:eastAsia="tr-TR"/>
        </w:rPr>
        <w:t xml:space="preserve"> Bunun için, ya RAB, milletler arasında sana şükrede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ismine terennüm eyl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50</w:t>
      </w:r>
      <w:r>
        <w:rPr>
          <w:sz w:val="26"/>
          <w:szCs w:val="26"/>
          <w:lang w:val="tr-TR" w:eastAsia="tr-TR"/>
        </w:rPr>
        <w:t xml:space="preserve"> RAB kıralına büyük kurtuluşlar ver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esihine, Davuda ve onun zürriyetin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bediyen inayet ed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1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KLER Allahın izzetini beyan 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ök kubbesi ellerinin işini ilân ey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Gün güne söz söy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ece geceye bilgi göste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öyleyiş de yok sözler de yo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sesi işitilme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nların ahengi bütün dünyay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özleri yerin ucuna varmıştı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da güneş için çadır kurdu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 güneş ki, gerdekten çıkan güvey gibi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r yiğit gibi yoluna seğirtmek için sevin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Çıkışı göklerin ucundan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vri de onların sonlarına kad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sıcağından saklı kalan yokt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RABBİN şeriati kâmildir; canı taze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şehadeti sadıktır; bön adama hikmet ve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BİN vesayası doğrudur; yüreği sevindir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emri paktır; gözleri aydınla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RAB korkusu temizdir; ebediyen du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hükümleri haktır; hepsi doğru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Altından, çok saf altından da ziyade özlen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ldan ve süzme gümeç balından tatlı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Kulun da onlarla sakın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tutmakta büyük karşılık var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Hatalarını kim ayırt edebilir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izli günahlardan beni suçsuz tu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Kulunu kasdî günahlardan da kor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üzerime kırallık etme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zaman kâmil olurum ve büyük isyandan beri olu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Ağzımın sözleri ve yüreğimin düşüncesi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önünde makbul olsunlar, Ya RAB, kayam ve kurtarıc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KINTI gününde RAB sana cevap v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ubun Allahının ismi seni yükseltsi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Makdisten sana yardım gönder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iondan sana kuvvet versi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ütün takdimelerini ans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kılan takdimeni kabul et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ana yüreğine göre ver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öğütlerini yerine get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nin kurtarışında sevinçle terennüm ederi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llahımızın ismile bayraklarımızı dikeri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senin bütün dileklerini yerine get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Şimdi bildim ki, RAB mesihini kurta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nin kurtarıcı kudretile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Mukaddes göklerinden ona cevap verecek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azıları cenk arabaları ve bazıları atları, Fakat biz, Allahımız RABBİN ismini anarı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Onlar iğildiler ve düştü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z ise kalktık ve dikildi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Ya RAB, kur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ağırdığımız günde Kıral bize cevap vers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senin kudretinle kıral sevin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rtarışınla ne kadar çok mesrur olur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üreğinin istediğini ona ver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udaklarının dileğini esirgem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iyilik bereketlerile onu karşıla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şına saf altından taç koy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Senden hayat istiyordu, ona ve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uzun günler, daima ve ebediye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enin kurtarışınla izzeti büyüktü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Üzerine celâl ve haşmet koy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Çünkü sen onu ebediyen çok mubarek kıl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le onu sevindir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kıral RABBE güven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ce Olanın inayetile sarsıl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lin bütün düşmanlarını bul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ğ elin senden nefret edenleri bul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Senin gazap zamanında, onları yanan fırın gibi edecek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hiddetinde onları yutacak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ateş onları yiyip bitir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Onların semeresini yer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zürriyetini âdem oğulları arasından yok edecek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Çünkü sana karşı kötülük niyet ett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r düzen düşündüler, ona gücleri yetmi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Çünkü onları geri döndürecek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irişlerinde oklarını yüzlerine karşı hazırlıyacak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Ya RAB, kudretinle yükse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ceberrutuna terennüm ve taganni edel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; Ayyelet haş-Şahar üzre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IM, Allahım, beni niçin bıraktı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tuluşumdan, iniltimin sözlerinden niçin uzaktasın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y Allahım, gündüz çağırıyorum, fakat cevap vermiyor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eceleyin, fakat bana rahat yo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en ise kuddûs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sen, İsrailin tehlillerinde sakin ola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abalarımız sana güven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vendiler, sen de onları azat ett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ana feryat ettiler, ve kurtuld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güvendiler ve utanmad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Fakat toprak kurduyum ben, ve insan değil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sanların yüzkarasıyım, kavmın hor gördüğü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eni görenlerin hepsi benimle eğlen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rıtıp, baş sallıyarak diyorlar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BE dayandı, onu azat et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ademki ondan zevk alıyor, onu kurtar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Fakat beni rahimden çıkar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amın kucağında iken beni emin kılan sen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Doğuşumdan beri sana veril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amın karnından beri Allahım sen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enden uzak durma; çünkü sıkıntı yakı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Çünkü yardım eden yok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Bir çok boğalar beni kuşa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orlu Başan boğaları çevremi sar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Yırtan ve gümürdiyen aslan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Üzerime ağızlarını açı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Su gibi döküldü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kemiklerim oynaklarından çık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 balmumu gibidir; içimde eri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Kuvvetim çömlek parçası gibi kuru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ilim çenelerime yapış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i ölüm toprağına koyd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Çünkü köpekler beni kuşat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rirler takımı çevremi sar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lerimi ve ayaklarımı del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Bütün kemiklerimi sayabili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Onlar bakıyorlar, gözlerini bana dikiyorla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Esvabımı aralarında paylaşı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Libasıma da kura atı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Fakat sen, ya RAB, uzak dur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kuvvetim, bana yardıma koş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Nefsimi kılıçt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 köpeğin pençesinden azat 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Aslanın ağzından beni kur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yaban sığırlarının boynuzlarından bana cevap ver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Senin ismini kardeşlerime ilân edeceğ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maat içinde sana hamdedeceğ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Ey sizler, RABDEN korkanlar, ona ham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sizler, bütün Yakub zürriyeti, ona izzet verin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Ve ey sizler, bütün İsrail zürriyeti, ondan kork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Çünkü düşkünün derdini hor görmedi ve tiksinme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 de ona örtme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onu imdada çağırınca işi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Büyük cemaatte hamdim senden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dan korkanlar önünde adaklarımı öde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Hakirler yerler, doya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arıyanlar RABBE hamded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niz ebediyen yaşa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Bütün dünya uçları anacak, ve RABBE dön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illetlerin bütün soyları senin önünde secde kılaca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Çünkü kırallık RABBİNDİ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illetler üzerinde saltanat süren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Bütün dünya semizleri yiyecek ve secde kılacak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oprağa inenlerin heps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ni yaşatamıyan bile, onun önünde iğilecek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Bir zürriyet ona kulluk ed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hakkında gelecek nesle anlatılaca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Gelecekler ve onun adaletini ve bunu yaptığını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ğacak kavma bildirecekle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çobanımdır; benim eksiğim ol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eni taze çayırlarda yatı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sakin sular boyunca yürüt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Canımı taze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ismi uğrunda beni doğruluk yollarında güd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Ölüm gölgesi vadisinde gezsem bile,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>Şerden korkmam; çünkü sen benimle berab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çomağın, senin değneğin — onlar bana teselli ve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Hasımlarım karşısında önüme sofra kur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şımı yağla meshed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âsem taşkın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Evet, hayatımın bütün günlerin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yilik ve inayet ardımca yürüyec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ünlerin devamınca RABBİN evinde oturacağ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DİR yeryüzü ve onun doluluğ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 ve onda oturanla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onu denizler üzerine kurdu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ırmaklar üzerinde onu durdurdu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BBİN dağına kim çıkacak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ukaddes makamında kim duracak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 adam ki, elleri temizdir ve yüreği p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nlünü yalana vermemişt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ile ile de yemin etmemiş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, RABDEN berek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urtuluşunun Allahından salâh al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u onu arıyanlar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yüzünü araştıranların neslidir, Yakubdu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Ey kapılar, başlarınızı yüksel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kselin, ey ebedî kap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zzet Kıralı girece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imdir o izzet Kıralı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dretli ve cebbar olan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nkte cebbar olan RABDİ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Ey kapılar, başlarınızı yüksel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kselin, ey ebedî kapı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zzet Kıralı girece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Kimdir o izzet Kıralı? Orduların RABBİ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zzet Kıralı odu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, ya RAB, canımı yükselti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Ey Allahım, sana güvendim, utanmıy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larım üzerime sevinçle coşma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Evet, bütün seni bekliyenler utanmıyacak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bepsiz gaddarlık edenler utanacaklar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a RAB, yollarını bana bil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ariklerini bana öğr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Bana hakikatinde yol göster, ve bana öğr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kurtuluşumun Allahı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gün seni bekliyo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a RAB, merhametlerini ve inayetlerini a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lar ezelden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Gençliğimin günahlarını ve isyanlarımı an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inayetine göre, Kendi iyiliğinden ötürü beni a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 iyi ve doğrud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unun için günahkârlara yolu öğre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Hakirlere adalette yol göster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 yolunu hakirlere öğre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Ahdini ve şehadetlerini tutanlar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bütün yolları inayet ve hakikat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Ya RAB, ismin uğrun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ahımı bağışla, çünkü büyüktü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RABDEN korkan adam kimdir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çeceği yolu ona öğretece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Canı iyilikte otur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zürriyeti de yeri miras al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RABBİN sırrı kendisinden korkanların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hdini onlara bildir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Gözlerim daima RABBEDİ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ayaklarımı ağdan o çık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ana yüz çevir ve bana ac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kimsesiz ve hakirim be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Yüreğimin darlıkları çoğal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kıntılarımdan beni çık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Düşkünlüğüme ve ezginliğime bak 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günahlarımı bağışl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Düşmanlarıma bak, çünkü onlar ç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iddetli nefretle benden nefret edi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Canımı koru, ve beni azat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tanmıyayım, çünkü sana sığını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Beni kâmillik ve doğruluk koru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 bekliyor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Ey Allah, İsraili bütün sıkıntılarından kurt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hükmet, ya RAB, çünkü kemalimde yürüdü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rsılmıyarak RABBE güvend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Beni dene, ya RAB, ve beni imtihan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nlümü ve yüreğimi tasfiye e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inayetin gözlerimin önü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hakikatinde yürüdü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alancı adamlarla oturma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kiyüzlülerle beraber gitme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Şerirler cemaatinden nefret eyler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ötülerle oturma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Suçsuzlukta ellerimi yıka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zbahını böylece tavaf edeceğim, ya RAB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Ta ki, şükran sesini işittirey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hârikalarını ilân 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a RAB, oturduğun ev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zzetinin sakin olduğu yeri seve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Canımı günahkârlarl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yatımı kanlı adamlarla toplama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Onların ki, kötülük ellerinde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ğ elleri rüşvet dol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Fakat ben kemalimde yürü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kurtar ve bana ac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Ayağım düzlükte dur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emaatlerde RABBE sena eder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URUM ve kurtuluşum RABDİ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imden korkayım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yatımın kudreti RABDİ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imden yılayım?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Hasımlarım ve düşmanlarım olan şeri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timi yemek için üzerime yaklaştıkları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sürçtüler ve düştü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Karşıma bir ordu konak kur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 kork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rşıma cenk çık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onda da emin oluru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DEN bir şey diledim, onu ararım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cemalini görüp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mabedinde hayran ol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yatımın bütün günleri RABBİN evinde oturm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Zira şer gününde beni çardağında saklıy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adırının örtüsü ile beni ört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ya üzerine beni yükseltece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Ve şimdi çevremdeki düşmanlarım üzerine başım yükselece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çadırında meserret kurbanları kes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terennüm edeceğim ve taganni edeceğ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İşit, ya RAB, sesimle çağırı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acı, ve bana cevap v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üzümü arayın, de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 sana dedi: Yüzünü arıyorum, ya RAB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Yüzünü benden gizle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unu gazap ile kov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yardımcı oldun; beni atma ve beni bırakm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kurtuluşumun Allah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Anam ve babam beni bıraktıkları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beni kayı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Ya RAB, yolunu bana öğre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üşmanlarımdan ötürü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düz yolda rehber ol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Hasımlarımın dileğine beni ver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yalancı şahitle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zorbalık soluyanlar bana karşı kalkt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Eğer yaşıyanlar diyarın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iyiliğini göreceğime inanmasaydım, bayılır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RABBİ bek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li ol, ve yüreğin cesaretli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RABBİ bekle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sana çağırı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benim kayam, beni işitmemezlik et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ksa, eğer bana susars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bre inenlere benzer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Seni imdada çağırıp mukaddes mabedine ellerimi kaldırdığım zama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lvarışlarımın sesini işit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eni kötülerle ve fesat işliyenlerle birlikte çek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komşularına selâmet der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yüreklerinde şer var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Onların işlediklerine gör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şlerinin kötülügüne göre, onlara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lerinin işlemesine göre onlara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Lâyık oldukları karşılığı onlara öd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Mademki RABBİN işlediklerin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llerinin işlemesine bakmıyo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yıkacak ve onları bina etmiyecekt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RAB mubarek ol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yalvarışlarımın sesini işit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RAB benim kudretim ve kalkanımd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 ona güvendi ve yardım buldu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 de sevinçle coşu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lâhimle ona şükred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 onların kudreti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esihinin kurtuluş hisarı od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Kavmını kurtar ve mirasını mubarek kı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güt, ve onları ebediyen taşı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2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Allah oğulları, RABBE ver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izzet ve kudret ver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İsminin izzetini RABBE ver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ukaddes ziynet içinde RABBE secde kıl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BBİN sesi sular üstü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zzet Allahı gürl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çok sular üstün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BİN sesi kuvvetl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sesi haşmetledi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ABBİN sesi erz ağaçlarını kır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vet, RAB Libnanın erzlerini parça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Ve onları bir buzağı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Libnanı ve Sirionu, yaban sığırının yavrusu gibi sıçra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RABBİN sesi ateş alevleri çıkar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RABBİN sesi çölü sars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Kadeş çölünü sars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RABBİN sesi geyikleri doğur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rmanların libasını soy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mabedinde her şey: İzzet! diyo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RAB tufanda tahtına otur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 Kıral olarak ebediyen otur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RAB kavmına kudret ver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kavmını selâmetle mubarek kı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Beytin ithafı İlâhisi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İ, ya RAB, yükseltirim, çünkü beni yukarı kaldırd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im üzerime düşmanlarımı sevindirm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Ya RAB Allah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 imdada çağırdım, ve bana sağlık ver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Ya RAB, canımı ölüler diyarından çıkar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bre inmiyeyim diye beni yaşattın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BE terennüm edin, ey sizler, onun müttakile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ukaddes isminin anılmasına şükred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Çünkü gazabı bir an için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Lûtfu ömre sür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kşamlayın ağlayış konuk ol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abahlayın meserret gel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en ise refahımda dedim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bediyen sarsılmıyacağ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Ya RAB, lûtfunla dağımı kuvvetle pekiştird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zünü örttün, ben dehşete düştü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Ya RAB, sana çağırd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E yalvardım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Eğer kabre inersem, kanım neye yarar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oprak sana şükreder mi? senin hakikatini ilân eder mi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İşit, ya RAB, ve bana ac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bana yardımcı ol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Yasımı benim için raksa döndürd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ulumu çıkardın, ve beni sevinçle kuşattın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Ta ki, ruhum sana terennüm etsin de susmas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 Allahım, sana ebediyen şükredeceğ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sana sığını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bediyen utanmıy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daletinle beni kurt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ulağını bana iğ; beni çabuk azat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uvvetli kay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kurtarmak için sığınacak ev ol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Çünkü kayam ve hisarım sen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yol göster ve bana rehber ol, kendi ismin uğruna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enim için gizli kurdukları ağdan beni çık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benim hisarım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Ruhumu eline bırakı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hakikat Allahı, beni kurtard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Yalancı putları sayanlardan nefret ed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cak RABBE sığınır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İnayetinle mesrur olup sevin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Zira düşkünlüğümü görd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 sıkıntılar içinde bildi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Ve düşmanın eli içinde beni kapatmad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yaklarımı genişlikte durdurd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ana acı, ya RAB, çünkü sıkıntıday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üm, canım, ve içim kederden kuru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Çünkü hayatım hüzünle geç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ıllarım inilti il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ahım yüzünden kuvvetim düşüyo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miklerim kuru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ütün hasımlarımdan ötürü yüzkaras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omşularım için de büsbütü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tanıdıklarıma bir dehşet o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dışarda görenler benden kaçt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Yürekten uzak bir ölü gibi unutu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ırılmış bir kap gibi ol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Çünkü bir çoğunun çekiştirdiğini işitt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yanda dehşet . . 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öğütleştikleri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 almak için düzen kurd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Fakat ben sana güvendim, ya RAB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llahım sensin, de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Vakitlerim senin eli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şmanlarımın elinden ve kovalayıcılarımdan beni azat 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Yüzünü kulunun üzerine parla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inle beni kurt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Ya RAB, utanmıyayım, çünkü seni çağı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 utansınlar, ölüler diyarında sussun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Söylemez olsun yalancı dudak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ki, kibir ile ve hakaretl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ihe karşı arsızca söylemekte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İyiliğin ne büyüktür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den korkanlar için onu saklad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Âdem oğulları önünd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sığınanlar için onu yapt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İnsanların düzenlerinden huzurunun örtüsü ile onları örte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ller kavgasından bir çardakta onları saklar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RAB mubarek ol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duvarlı şehirde şaşılacak inayetini bana göst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Ve ben acelem içinde dedim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lerinin önünden atıl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seni imdada çağırdığım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lvarışlarımın sesini işi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RABBİ sevin, ey sizler, bütün müttakiler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sadıkları kor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ibir edene de fazlası ile karşılığını ver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Ey sizler, RABBE ümit bağlıyanlar, hepini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li olun, ve yüreğiniz cesaretli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2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 Maskil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mutludur o adam ki isyanı bağışlanmış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ünahı örtülmüşt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Ne mutludur o adam ki, RAB ona günah saymaz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uhunda hile bulunma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en susunc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gün iniltimden kemiklerim zayıfla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gece gündüz elin üzerimde ağırlaş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 </w:t>
      </w:r>
      <w:r>
        <w:rPr>
          <w:sz w:val="26"/>
          <w:szCs w:val="26"/>
          <w:lang w:val="tr-TR" w:eastAsia="tr-TR"/>
        </w:rPr>
        <w:t>Tazeliğim yaz kuraklığına döndü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ana suçumu bildird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fesadımı gizlemed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E isyanlarımı itiraf edeceğim, d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ünahımın suçunu bağışladı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unun için senin bulunacağın vakitte her müttaki sana dua et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çek büyük sular taşınca, ona erişmiyecek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Saklanacak yerim sensin; sıkıntıdan beni korur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rtuluş terennümlerile çevremi kuşatırsın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Sana talim edeceğim, ve yürüyeceğin yolu sana ögret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öğüt vereceğim; gözüm senin üzerinde ol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Anlayışsız at yahut katır gibi olmay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tutmak için gem ve dizgin takımları olmazs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yaklaşmaz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Kötünün kederleri ç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RABBE güvenen adamın çevresini inayet kuşa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Ey salihler, RAB ile sevinin ve mesrur ol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y sizler, yüreği doğru olan hepiniz, sevinçle terennüm ed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3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Y salihler, RAB ile sevin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oğrulara hamt yaraş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enk çalıp RABBE şükre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 telli santur ile ona terennüm eyley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Ona bir yeni ilâhi okuy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ksek sesle güzel çal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RABBİN sözü doğrudu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işleri sadakatl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Salâh ve adalet se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ünya RABBİN inayetile dolud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Gökler RABBİN sözü 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ların bütün orduları ağzının nefesile yaratıl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Denizin sularını bir yığın gibi top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rin suları mahzenlerde biriktir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Bütün yeryüzü RABDEN kork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dünyada oturanlar ondan yıl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o söyledi, ve oldu, O emretti, ve sabit durdu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RAB milletlerin öğüdünü boz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vmların düşüncelerini hiç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RABBİN öğüdü ebediy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nin düşünceleri nesilden nesle dur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Ne mutludur o millet ki, Allahı RABDİ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kavm ki, onu miras olarak kendine seçmiş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RAB göklerden bak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âdem oğullarını görü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Oturduğu yer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yeryüzünde oturanlara bak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Her birinin yüreğini yarat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işlerini anlıyan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Askerin çokluğu ile kurtulan kıral y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vvetinin çokluğu ile yiğit azat ol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Kurtuluş için at boş şey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yük kuvvetile kimseyi kurtar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İşte, RABBİN gözü kendisinden korkanları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inayetine ümit bağlıyanların üzerindedir;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Ta ki, onların canını ölümden azat et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ıtlıkta onları yaşat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Canımız RABBİ bek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rdımımız ve kalkanımız od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Zira yüreğimiz onunla sevin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iz onun mukaddes ismine güvendi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Sana ümit bağladığımıza göre, ya RAB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in üzerimizde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4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, o zaman ki Abimelek önünde kendisini deli gösterdi ve onun tarafından kovulup gitti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R zaman RABBE sena edeceğ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tehlili daima ağzımda ol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Canım RAB ile övün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kirler işitir, ve sevinir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Benimle beraber RABBİ tazim ed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smini birlikte yükseltel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Bİ aradım, ve bana cevap verd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korkularımdan beni azat et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Ona baktılar da nurlu oldu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zleri kızarmıy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u hakir çağırdı, ve RAB işit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sıkıntılarından onu kurtardı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RABBİN meleği ondan korkanların çevresin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rdu kurar, ve onları kurtar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Tadın ve görün; RAB ne iyi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mutludur ona sığınan adam!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RABDEN korkun, ey onun mukaddesle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dan korkanların eksiği ol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Genç aslanlar aç ve muhtaç olu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RABBİ arıyanlara hiç bir iyilik eksik ol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Gelin, ey çocuklar, beni dinley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korkusunu size öğret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Kimdir o adam ki, hayattan hoşlan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yilik görmek için uzun günler seve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Dilini şer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daklarını da hile ile söylemekten tu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Şerden sakın, ve iyilik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lâmeti ara, ve onun ardınca koş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RABBİN gözleri salihlered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akları onların feryatlarına açı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Onların anılmasını yeryüzünden kesip at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N yüzü şer işliyenlere karşı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Salihler feryat ettiler, ve RAB işitt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sıkıntılarından onları azat ett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RAB yüreği kırık olanlara yakınd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uhu ezilmiş olanları kurta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Salihin dertleri ç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RAB hepsinden onu azat ed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Bütün kemiklerini tut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dan hiç biri kırıl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Kötüyü şer öldür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lihten nefret edenler mahkûm ol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RAB kullarının canını kurta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a sığınanların hiç biri mahkûm olma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5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benimle çekişenlerle sen çekiş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cenk edenlerle sen cenkleş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Küçük ve büyük kalkanı al 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m yardımıma kal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Mızrağı da çek, ve beni kovalıyanlara karşı yolu kes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a: Senin kurtuluşun ben im, d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Canımı arıyanlar utanıp rüsvay olsun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ötülük düşünenler geri dönsünler de yüzleri kızar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el önündeki saman ufağı gibi olsu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İN meleği onları sürsü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Onların yolu karanlık ve kaypak ol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İN meleği onları kovalası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sebep yokken benim için çukurda ağlarını gizledi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bep yokken canım için çukur kazdı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Bilmediği anda üzerine helâk gel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izlediği ağ kendisini tutsu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 helâke de kendisi düşsün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Ve canım RAB ile mesrur ol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kurtarışı ile ferahlan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ütün kemiklerim diyecek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kendisinden kuvvetli adamdan hakir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ndisini soyandan hakiri ve fakiri azat eyliy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gibi kim var?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Kötü yürekli şahitler kalka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ilmediğim şeyleri benden sora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Canıma hicran olsun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yiliğe karşı bana kötülük edi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Ben ise, onların hastalıklarında çul giyer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fsimi oruçla kıra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uam bağrıma dönerdi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Ona karşı dostum, kardeşimmiş gibi davranır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nası için dövünen gibi, yas ile iğilird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Fakat ben aksayınca sevindiler ve toplan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bilmeden, alçaklar bana karşı toplandı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didiklediler ve durma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Ziyafetlerdeki kirli soytarılar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dişlerini gıcırdatt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Ya Rab, ne vakte kadar bakacaksın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ı onların helâki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yatımı genç aslanlardan kurt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Büyük cemaat içinde sana şükredeceğ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kluk kavm içinde sana hamdedeceğ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Haksız yere bana düşman olanlar sevinme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bepsiz benden nefret edenler, birbirlerine göz kırpma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Çünkü onlar selâmet sözü söyleme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memlekette uslu duranlara karşı hileli sözler düşünür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Bana karşı da ağızlarını geniş açtıla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h, oh, gözümüz onu gördü! dedi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Sen onu gördün, ya RAB; sus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benden uzak dur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Ya Allahım ve Rabbim, benim muhakemem ve davam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ayrete gel, uya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Adaletine göre bana hükmet, ya RAB Allah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na karşı sevinme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Yüreklerinde: Eh, dileğimiz budur, deme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yuttuk, demesin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Kötü halime sevinenler birlikte utansınlar, yüzleri kız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kibirlenenlerin libas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tanç ve rezalet ol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Benim haklı davamı tutanlar sevinçle terennüm edip sevin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aima desinler: RAB büyütülsü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RAB ki, kulunun selâmetinden hoşlan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Ve dilim senin adalet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gün senin hamdini söyliyecek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6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RABBİN kulu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NÜN isyanı yüreğim içinde diyo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gözleri önünde Allah korkusu y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Çünkü fesadı bulunmaz ve nefret edilmez diy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gözlerinde avunu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ğzının sözleri fesat ve hil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kıllanmaktan, iyilik etmekten el çekmiş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atağında fesat düşün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yi olmıyan yol üzerinde dur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ükten iğrenmez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a RAB, inayetin gökler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tkın asümana er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Adaletin ulu dağlar gib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ükümlerin büyük engindi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insanı ve hayvanı sen korursu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İnayetin ne değerlidir, ey Allah!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Âdem oğulları kanatlarının gölgesine sığın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Evinin yağı ile bol bol doyacak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nin zevklerinin ırmağından onlara içirecek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hayatın kaynağı se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nurunla nur görürü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Seni bilenlere inayetin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 doğru olanlara da adaletini daim et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Kibirlinin ayağı bana erişmes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in eli de beni kovması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Fesat işliyenler orada düştü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ıkıldılar ve kalkamıyacak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7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ÜK edenler için üzülm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de fesat işliyenlerin haline imre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Zira onlar ot gibi çabuk biçilecek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eşil sebze gibi solacaklard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RABBE güven ve iyilik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emlekette otur, ve onun sadakati ile besle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RABDEN de lezzet a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da sana yüreğinin dileklerini verecekt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olunu RABBE bırak ve ona güve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 da yap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Ve senin salâhını nur gibi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hakkını öğle vakti gibi çıkaracakt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RABBİN önünde sükût et, ve onu sabırla bekl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lunda becerikli olan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ile yapan adam için üzülm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Hiddetten çekin, öfkeyi bır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Üzülme, o ancak şerre götürü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Çünkü şerirler kesilip atı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RABBİ bekliyenler, dünyayı miras alacaklar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Biraz bekle ve kötü yok ol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yerini araştıracaksın, ve yok ol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Fakat halimler dünyayı miras alacak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elâmet bolluğunda lezzet bulacaklar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Kötü olan, salihe karşı düzen kur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a dişlerini gıcırda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Rab ona gül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görür ki, onun günü gelmekte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Hakiri ve fakiri yere vur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olu doğru olanları boğazlamak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 kılıç çekip yaylarını kurdu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Onların kılıcı kendi yüreklerine girecek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ayları kırılacakt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Salihin az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k kötülerin bolluğundan iyi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Çünkü kötülerin bazuları kırılacak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RAB salihlere destek ol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RAB kâmillerin günlerini bil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n mirası da ebedî ol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Şer zamanında utanmıyacak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ıtlık günlerinde doyacaklar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Fakat kötüler yok olacak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İN düşmanları kuzuların yağı gibi telef olacak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man içinde telef olacaklar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Kötü adam ödünç alır da ödeme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lih acır ve ver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Çünkü onun mubarek kıldığı adamlar yeri miras alac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lânetli kıldığı adamlar kesilip atıl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3</w:t>
      </w:r>
      <w:r>
        <w:rPr>
          <w:sz w:val="26"/>
          <w:szCs w:val="26"/>
          <w:lang w:val="tr-TR" w:eastAsia="tr-TR"/>
        </w:rPr>
        <w:t xml:space="preserve"> İnsanın adımları RAB tarafından pekiştiril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n yolundan hoşlan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4</w:t>
      </w:r>
      <w:r>
        <w:rPr>
          <w:sz w:val="26"/>
          <w:szCs w:val="26"/>
          <w:lang w:val="tr-TR" w:eastAsia="tr-TR"/>
        </w:rPr>
        <w:t xml:space="preserve"> Düşerse de yere serilme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onu elinden tutan RABDİ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5</w:t>
      </w:r>
      <w:r>
        <w:rPr>
          <w:sz w:val="26"/>
          <w:szCs w:val="26"/>
          <w:lang w:val="tr-TR" w:eastAsia="tr-TR"/>
        </w:rPr>
        <w:t xml:space="preserve"> Genç idim, ve şimdi ihtiyar old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salihin bırakıldığını görmed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de zürriyetini ekmek dilenmekt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6</w:t>
      </w:r>
      <w:r>
        <w:rPr>
          <w:sz w:val="26"/>
          <w:szCs w:val="26"/>
          <w:lang w:val="tr-TR" w:eastAsia="tr-TR"/>
        </w:rPr>
        <w:t xml:space="preserve"> Bütün gün acır ve ödünç veri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zürriyeti mubarek ol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7</w:t>
      </w:r>
      <w:r>
        <w:rPr>
          <w:sz w:val="26"/>
          <w:szCs w:val="26"/>
          <w:lang w:val="tr-TR" w:eastAsia="tr-TR"/>
        </w:rPr>
        <w:t xml:space="preserve"> Kötülükten çekil, ve iyilik et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bediyen otu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8</w:t>
      </w:r>
      <w:r>
        <w:rPr>
          <w:sz w:val="26"/>
          <w:szCs w:val="26"/>
          <w:lang w:val="tr-TR" w:eastAsia="tr-TR"/>
        </w:rPr>
        <w:t xml:space="preserve"> Çünkü RAB hakkı sev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üttakilerini bırakma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 ebediyen korun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akat kötülerin zürriyeti kesilip atılacak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9</w:t>
      </w:r>
      <w:r>
        <w:rPr>
          <w:sz w:val="26"/>
          <w:szCs w:val="26"/>
          <w:lang w:val="tr-TR" w:eastAsia="tr-TR"/>
        </w:rPr>
        <w:t xml:space="preserve"> Salihler yeri miras al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da ebediyen oturu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0</w:t>
      </w:r>
      <w:r>
        <w:rPr>
          <w:sz w:val="26"/>
          <w:szCs w:val="26"/>
          <w:lang w:val="tr-TR" w:eastAsia="tr-TR"/>
        </w:rPr>
        <w:t xml:space="preserve"> Salihin ağzı hikmet anla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ili hak söyle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1</w:t>
      </w:r>
      <w:r>
        <w:rPr>
          <w:sz w:val="26"/>
          <w:szCs w:val="26"/>
          <w:lang w:val="tr-TR" w:eastAsia="tr-TR"/>
        </w:rPr>
        <w:t xml:space="preserve"> Allahının şeriati onun yüreği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adımları kayma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2</w:t>
      </w:r>
      <w:r>
        <w:rPr>
          <w:sz w:val="26"/>
          <w:szCs w:val="26"/>
          <w:lang w:val="tr-TR" w:eastAsia="tr-TR"/>
        </w:rPr>
        <w:t xml:space="preserve"> Kötü adam salihi gözet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onu öldürmeği araştır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3</w:t>
      </w:r>
      <w:r>
        <w:rPr>
          <w:sz w:val="26"/>
          <w:szCs w:val="26"/>
          <w:lang w:val="tr-TR" w:eastAsia="tr-TR"/>
        </w:rPr>
        <w:t xml:space="preserve"> RAB onu eline bırakmıyacak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muhakeme olunduğu zaman onu mahkûm etmez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4</w:t>
      </w:r>
      <w:r>
        <w:rPr>
          <w:sz w:val="26"/>
          <w:szCs w:val="26"/>
          <w:lang w:val="tr-TR" w:eastAsia="tr-TR"/>
        </w:rPr>
        <w:t xml:space="preserve"> RABBİ bekle, ve onun yolunu tut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eri miras almak için seni yükseltecekt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in kesilip atılacağı zaman bunu görecek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5</w:t>
      </w:r>
      <w:r>
        <w:rPr>
          <w:sz w:val="26"/>
          <w:szCs w:val="26"/>
          <w:lang w:val="tr-TR" w:eastAsia="tr-TR"/>
        </w:rPr>
        <w:t xml:space="preserve"> Kötüyü büyük kudrett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eşil ağaç gibi bittiği yerde yayılmış gördü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6</w:t>
      </w:r>
      <w:r>
        <w:rPr>
          <w:sz w:val="26"/>
          <w:szCs w:val="26"/>
          <w:lang w:val="tr-TR" w:eastAsia="tr-TR"/>
        </w:rPr>
        <w:t xml:space="preserve"> Fakat o geçti, ve işte, yok ol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n onu araştırdım; bulunma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7</w:t>
      </w:r>
      <w:r>
        <w:rPr>
          <w:sz w:val="26"/>
          <w:szCs w:val="26"/>
          <w:lang w:val="tr-TR" w:eastAsia="tr-TR"/>
        </w:rPr>
        <w:t xml:space="preserve"> Kâmil insana göz koy, ve doğru adama bak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akıbet selâmet ehlinind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8</w:t>
      </w:r>
      <w:r>
        <w:rPr>
          <w:sz w:val="26"/>
          <w:szCs w:val="26"/>
          <w:lang w:val="tr-TR" w:eastAsia="tr-TR"/>
        </w:rPr>
        <w:t xml:space="preserve"> Fakat âsiler birlikte yok olacak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lerin sonu kesilecekti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39</w:t>
      </w:r>
      <w:r>
        <w:rPr>
          <w:sz w:val="26"/>
          <w:szCs w:val="26"/>
          <w:lang w:val="tr-TR" w:eastAsia="tr-TR"/>
        </w:rPr>
        <w:t xml:space="preserve"> Fakat salihlerin kurtuluşu RABDENDİ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ıkıntı vaktinde onların hisarıdı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40</w:t>
      </w:r>
      <w:r>
        <w:rPr>
          <w:sz w:val="26"/>
          <w:szCs w:val="26"/>
          <w:lang w:val="tr-TR" w:eastAsia="tr-TR"/>
        </w:rPr>
        <w:t xml:space="preserve"> RAB onlara yardım eder ve onları kurtar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kötülerden azat eder ve onları kurtar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kendisine sığındıla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8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Davudun anma içi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gazabınla beni tekdir et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fkenle beni tedip etm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Zira okların bana sapland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lin üzerime ağır bası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Senin gazabından bedenimde sağlık kalma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uçum yüzünden kemiklerimde rahat yok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Çünkü fesatlarım başımdan aş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ır yük gibi bana çok ağır oldu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Akılsızlığım yüzünde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ralarım iğrenç ve irinli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Bükülüp çok iğil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gün yaslı gezmekt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Çünkü belim ateş dol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edenimde sağlık yoktu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Takatim kesildi ve çok ezil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min rahatsızlığından inled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Ya Rab, bütün dileğim senin önü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iniltim sana gizli değil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Yüreğim çarpıyor, kuvvetim beni bırakı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gözlerimin nuru — o da bende kalma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eni sevenler ve dostlarım yaramdan uzaklaşı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krabam da uzakta durmakta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Canımı arıyanlar da bana tuzak kuru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zararımı arıyanlar kötü sözler söylemekt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ütün gün hileler düşünü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Fakat ben bir sağır gibi işitmi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ğzını açmıyan dilsiz gibi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Evet, ağzında cevap olmıy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itmez adam gibi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Çünkü, ya RAB, ümidim sende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 Allahım, sen cevap verecek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Çünkü: Benim için sevinmesinler, d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yağım kayınca bana karşı kibirleniyor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Çünkü ben düşmek üzreyi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ederim daima önümde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8</w:t>
      </w:r>
      <w:r>
        <w:rPr>
          <w:sz w:val="26"/>
          <w:szCs w:val="26"/>
          <w:lang w:val="tr-TR" w:eastAsia="tr-TR"/>
        </w:rPr>
        <w:t xml:space="preserve"> Çünkü fesadımı itiraf ede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endi suçumdan kederleni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9</w:t>
      </w:r>
      <w:r>
        <w:rPr>
          <w:sz w:val="26"/>
          <w:szCs w:val="26"/>
          <w:lang w:val="tr-TR" w:eastAsia="tr-TR"/>
        </w:rPr>
        <w:t xml:space="preserve"> Fakat düşmanlarım canlıdırlar, kuvvetlidir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den haksız yere nefret edenler de çoğaldı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0</w:t>
      </w:r>
      <w:r>
        <w:rPr>
          <w:sz w:val="26"/>
          <w:szCs w:val="26"/>
          <w:lang w:val="tr-TR" w:eastAsia="tr-TR"/>
        </w:rPr>
        <w:t xml:space="preserve"> İyiliğe karşı şer yapanlar bana hasımdır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ben iyiliğe uymaktay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1</w:t>
      </w:r>
      <w:r>
        <w:rPr>
          <w:sz w:val="26"/>
          <w:szCs w:val="26"/>
          <w:lang w:val="tr-TR" w:eastAsia="tr-TR"/>
        </w:rPr>
        <w:t xml:space="preserve"> Ya RAB, beni bırak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Allahım, benden uzak durma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22</w:t>
      </w:r>
      <w:r>
        <w:rPr>
          <w:sz w:val="26"/>
          <w:szCs w:val="26"/>
          <w:lang w:val="tr-TR" w:eastAsia="tr-TR"/>
        </w:rPr>
        <w:t xml:space="preserve"> Yardımıma koş, Ya Rab, kurtuluşu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39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, Yedutun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DİM: Yollarıma bakayım 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limle suç etmiyey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 adam karşımda oldukç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ğzıma bağ vurup tutayı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Dilimi tutup sustum, iyilik için bile sükût ett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derdim teprendi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İçimde yüreğim kızgın ol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erin düşünürken ateş alevlendi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ilimle dedim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Ya RAB, sonumu ve günlerimin ölçüsü nedir, bana bil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 nice faniyim? biley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İşte, günlerimi bir karış ett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ömrüm senin indinde bir hiç gibidi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çek en iyi halinde herkes ancak bir soluktu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Gerçek herkes bir gölge gibi yür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çek boş yere rahatsız olu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Mal biriktirir ve onu kim toplıyacak, bilme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Ve şimdi, ya Rab, ben ne bekliyorum?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Ümidim — o sen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Bütün isyanlarımdan beni azat eyl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eni ahmaklara rüsvay etme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Sustum, ağzımı açmad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 bunu ett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Vuruşunu üzerimden uzaklaştı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Elinin vuruşu ile ben telef oldu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Sen insanı fesat içi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Tekdirlerle tedip ettiğin zama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n güzelliğini bir güve gibi bitirirsi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çek herkes bir soluktur.[</w:t>
      </w:r>
      <w:r>
        <w:rPr>
          <w:i/>
          <w:sz w:val="26"/>
          <w:szCs w:val="26"/>
          <w:lang w:val="tr-TR" w:eastAsia="tr-TR"/>
        </w:rPr>
        <w:t>Sela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Duamı işit, ya RAB, ve feryadıma kulak v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zyaşlarıma susma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senin yanında bir garibi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ütün atalarım gibi bir misafir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Benden göz çevir de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öçüp yok olmadan ferahlanay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0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Bİ bekledikçe bekl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ana iğildi ve feryadımı işitt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Helâk çukurundan, batak çamurundan beni çıka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ayağımı kaya üzerinde durdurdu, ve adımlarımı pekiştirdi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Ağzıma yeni bir ilâhi, Allahımız için bir tehlil koydu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ok adamlar görecek ve korkacak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RABBE güvenecekler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Ne mutludur o adam ki, güvendiği RABDİ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kibirlilere ve yalana sapanlara yüz verme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Ya RAB Allahım, yaptığın hârika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bizim için düşüncelerin çokt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na benziyen yokt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ları ilân edip söylemek istese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ayıya gelmez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Kurban ve takdimeden zevk almaz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ulaklarımı açt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kılan takdime ve suç kurbanı istemez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O zaman dedim: İşte geliyoru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itabın tomarında benim için yazılmıştır;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Senin iradeni yapmaktan zevk alırım, ey Allahı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şeriatin yüreğimin içindedi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Büyük cemaat içinde salâhı müjdel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udaklarımı kapamıyacağım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sen bilirsi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Senin adaletini yüreğim içinde gizlem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sıtkını ve kurtarışını söyled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ini ve hakikatini büyük cemaatten saklamadı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Ya RAB, merhametlerini benden esirgeme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nayetin ve hakikatin beni daima korusun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Çünkü sayısız şerler çevremi sard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Fesatlarım ardımdan yetişti, ve bakmağa gücüm yetmez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şımın saçlarından çoktu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üreğim beni bırakt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Ya RAB, beni azat etmeğe razı ol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a RAB, bana yardım etmeğe koş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4</w:t>
      </w:r>
      <w:r>
        <w:rPr>
          <w:sz w:val="26"/>
          <w:szCs w:val="26"/>
          <w:lang w:val="tr-TR" w:eastAsia="tr-TR"/>
        </w:rPr>
        <w:t xml:space="preserve"> Yok etmek için canımı arıyanlar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ep birden utansınlar ve yüzleri kızarsı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ötü halimden zevk alanla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ri dönüp rüsvay olsun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5</w:t>
      </w:r>
      <w:r>
        <w:rPr>
          <w:sz w:val="26"/>
          <w:szCs w:val="26"/>
          <w:lang w:val="tr-TR" w:eastAsia="tr-TR"/>
        </w:rPr>
        <w:t xml:space="preserve"> Bana: Heh, heh! diyenle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Utançlarından ötürü şaşkın olsunla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6</w:t>
      </w:r>
      <w:r>
        <w:rPr>
          <w:sz w:val="26"/>
          <w:szCs w:val="26"/>
          <w:lang w:val="tr-TR" w:eastAsia="tr-TR"/>
        </w:rPr>
        <w:t xml:space="preserve"> Bütün seni arıyanlar sende ferahlansınlar ve sevinsinle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in kurtarışını sevenler daima desinle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büyütülsün!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7</w:t>
      </w:r>
      <w:r>
        <w:rPr>
          <w:sz w:val="26"/>
          <w:szCs w:val="26"/>
          <w:lang w:val="tr-TR" w:eastAsia="tr-TR"/>
        </w:rPr>
        <w:t xml:space="preserve"> Fakat ben düşkün ve fakirim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Rab beni düşünü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Sensin yardımım ve beni azat eden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Gecikme, ey Allahım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 xml:space="preserve">MEZMUR </w:t>
      </w:r>
      <w:r>
        <w:rPr>
          <w:b/>
          <w:sz w:val="26"/>
          <w:szCs w:val="26"/>
          <w:lang w:val="tr-TR" w:eastAsia="tr-TR"/>
        </w:rPr>
        <w:t>41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i/>
          <w:sz w:val="26"/>
          <w:szCs w:val="26"/>
          <w:lang w:val="tr-TR" w:eastAsia="tr-TR"/>
        </w:rPr>
        <w:t>Musikacıbaşı için. Davudun Mezmurudur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mutludur o adam ki, düşkünlere bak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Şer gününde RAB onu kurtarı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2</w:t>
      </w:r>
      <w:r>
        <w:rPr>
          <w:sz w:val="26"/>
          <w:szCs w:val="26"/>
          <w:lang w:val="tr-TR" w:eastAsia="tr-TR"/>
        </w:rPr>
        <w:t xml:space="preserve"> RAB onu tutar ve onu yaşatır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yeryüzünde mutlu ol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Onu düşmanlarının meramına vermez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3</w:t>
      </w:r>
      <w:r>
        <w:rPr>
          <w:sz w:val="26"/>
          <w:szCs w:val="26"/>
          <w:lang w:val="tr-TR" w:eastAsia="tr-TR"/>
        </w:rPr>
        <w:t xml:space="preserve"> Takatsizlik döşeğinde RAB ona destek olu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Hastalığında bütün yatağını sen düzeltirsin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4</w:t>
      </w:r>
      <w:r>
        <w:rPr>
          <w:sz w:val="26"/>
          <w:szCs w:val="26"/>
          <w:lang w:val="tr-TR" w:eastAsia="tr-TR"/>
        </w:rPr>
        <w:t xml:space="preserve"> Ben dedim: Ya RAB, bana acı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Canıma sağlık ver; çünkü sana karşı suç işledim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5</w:t>
      </w:r>
      <w:r>
        <w:rPr>
          <w:sz w:val="26"/>
          <w:szCs w:val="26"/>
          <w:lang w:val="tr-TR" w:eastAsia="tr-TR"/>
        </w:rPr>
        <w:t xml:space="preserve"> Düşmanlarım benim için kötülük söyliyor: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Ne vakit ölecek, ve adı yok olacak? di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6</w:t>
      </w:r>
      <w:r>
        <w:rPr>
          <w:sz w:val="26"/>
          <w:szCs w:val="26"/>
          <w:lang w:val="tr-TR" w:eastAsia="tr-TR"/>
        </w:rPr>
        <w:t xml:space="preserve"> Ve eğer beni görmeğe gelirse, yalan söyli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Yüreği kendine fesat toplıyo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Dışarı çıkıyor, onu söyliyo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7</w:t>
      </w:r>
      <w:r>
        <w:rPr>
          <w:sz w:val="26"/>
          <w:szCs w:val="26"/>
          <w:lang w:val="tr-TR" w:eastAsia="tr-TR"/>
        </w:rPr>
        <w:t xml:space="preserve"> Benden nefret edenler hep aralarında benim için fısıldaşıyorlar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Bana karşı kötülük düşünüyorla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8</w:t>
      </w:r>
      <w:r>
        <w:rPr>
          <w:sz w:val="26"/>
          <w:szCs w:val="26"/>
          <w:lang w:val="tr-TR" w:eastAsia="tr-TR"/>
        </w:rPr>
        <w:t xml:space="preserve"> Kötü bir dert ona yapıştı;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İşte yattı, artık kalkmıyacak, demekteler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  <w:lang w:val="tr-TR" w:eastAsia="tr-TR"/>
        </w:rPr>
        <w:t xml:space="preserve"> </w:t>
      </w:r>
      <w:r>
        <w:rPr>
          <w:b/>
          <w:sz w:val="26"/>
          <w:szCs w:val="26"/>
          <w:vertAlign w:val="superscript"/>
          <w:lang w:val="tr-TR" w:eastAsia="tr-TR"/>
        </w:rPr>
        <w:t>9</w:t>
      </w:r>
      <w:r>
        <w:rPr>
          <w:sz w:val="26"/>
          <w:szCs w:val="26"/>
          <w:lang w:val="tr-TR" w:eastAsia="tr-TR"/>
        </w:rPr>
        <w:t xml:space="preserve"> Ekmeğimi yiyen, güvendiğim yakın dostum bile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Üzerime ökçesini kaldırdı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0</w:t>
      </w:r>
      <w:r>
        <w:rPr>
          <w:sz w:val="26"/>
          <w:szCs w:val="26"/>
          <w:lang w:val="tr-TR" w:eastAsia="tr-TR"/>
        </w:rPr>
        <w:t xml:space="preserve"> Fakat sen, ya RAB, bana acı ve beni kaldır da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Karşılığını onlara ödeyeyim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1</w:t>
      </w:r>
      <w:r>
        <w:rPr>
          <w:sz w:val="26"/>
          <w:szCs w:val="26"/>
          <w:lang w:val="tr-TR" w:eastAsia="tr-TR"/>
        </w:rPr>
        <w:t xml:space="preserve"> Bununla bilirim ki, benden hoşlanıyor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Çünkü düşmanım üzerime övünmiyor.</w:t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2</w:t>
      </w:r>
      <w:r>
        <w:rPr>
          <w:sz w:val="26"/>
          <w:szCs w:val="26"/>
          <w:lang w:val="tr-TR" w:eastAsia="tr-TR"/>
        </w:rPr>
        <w:t xml:space="preserve"> Ve ben — kemalimde bana destek olursun,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Ve ebediyen beni önünde durdurur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  <w:vertAlign w:val="superscript"/>
          <w:lang w:val="tr-TR" w:eastAsia="tr-TR"/>
        </w:rPr>
        <w:t>13</w:t>
      </w:r>
      <w:r>
        <w:rPr>
          <w:sz w:val="26"/>
          <w:szCs w:val="26"/>
          <w:lang w:val="tr-TR" w:eastAsia="tr-TR"/>
        </w:rPr>
        <w:t xml:space="preserve"> İsrailin Allahı RAB, ezelden ebede kadar mubarek olsu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  <w:t>Amin, ve Amin.</w:t>
      </w:r>
    </w:p>
    <w:p>
      <w:pPr>
        <w:pStyle w:val="Normal"/>
        <w:widowControl w:val="false"/>
        <w:autoSpaceDE w:val="false"/>
        <w:rPr>
          <w:sz w:val="26"/>
          <w:szCs w:val="26"/>
          <w:lang w:val="tr-TR" w:eastAsia="tr-TR"/>
        </w:rPr>
      </w:pPr>
      <w:r>
        <w:rPr>
          <w:sz w:val="26"/>
          <w:szCs w:val="26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37:00Z</dcterms:created>
  <dc:creator>Marta</dc:creator>
  <dc:description/>
  <cp:keywords/>
  <dc:language>en-US</dc:language>
  <cp:lastModifiedBy>keysmart</cp:lastModifiedBy>
  <dcterms:modified xsi:type="dcterms:W3CDTF">2007-05-17T06:34:00Z</dcterms:modified>
  <cp:revision>6</cp:revision>
  <dc:subject/>
  <dc:title>MEZMURLAR</dc:title>
</cp:coreProperties>
</file>