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lang w:val="tr-TR" w:eastAsia="tr-TR"/>
        </w:rPr>
        <w:t>TEKVİN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USANIN BİRİNCİ KİTABI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ŞLANGIÇTA Allah gökleri ve yeri yarat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er ıssız ve boştu; ve enginin yüzü üzerinde karanlık vardı; ve Allahın Ruhu suların yüzü üzerinde hareket ediyo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llah dedi: Işık olsun; ve ışık ol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Allah ışığın iyi olduğunu gördü; ve Allah ışığı karanlıktan ayır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Allah ışığa Gündüz, ve karanlığa Gece, dedi. Ve akşam oldu ve sabah oldu, bir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llah dedi: Suların ortasında kubbe olsun, ve suları sulardan ayırsın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Allah kubbeyi yaptı, ve kubbe altında olan suları, kubbe üzerinde olan sulardan ayırdı; ve böyle ol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llah kubbeye Gök, dedi. Ve akşam oldu ve sabah oldu, ikinci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llah dedi: Gök altındaki sular bir yere biriksin, ve kuru toprak görünsün; ve böyle old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Allah kuru toprağa Yer, dedi; ve suların birikintisine Denizler, dedi; ve Allah iyi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llah dedi: Yer ot, tohum veren sebze, ve yer üzerinde tohumu kendisinde olup cinslerine göre meyva veren ağaçlar hasıl etsin; ve böyle ol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er ot, cinslerine göre tohum veren sebze, ve tohumu kendisinde olup cinslerine göre meyva veren ağaçlar çıkardı; ve Allah iyi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kşam oldu ve sabah oldu, üçüncü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llah dedi: Gündüzü geceden ayırmak için gök kubbesinde ışıklar olsun; ve alâmetler için, ve vakitler için, ve günler ve seneler için olsunlar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er üzerine ışık vermek için gök kubbesinde ışıklar olarak bulunsunlar; ve böyle oldu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llah, daha büyük olan ışık gündüze hükmetmek için, ve küçüğünü geceye hükmetmek için, iki büyük ışık yaptı; yıldızları da yapt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er üzerine ışık vermek, ve gündüze ve geceye hükmetmek, ve ışığı karanlıktan ayırmak için,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Allah onları göklerin kubbesine koydu; ve Allah iyi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akşam oldu ve sabah oldu, dördüncü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llah dedi: Sular canlı mahlûkların sürülerile kaynaşsın, ve yerin üstünde, gökler kubbesinin yüzünde kuşlar uçsun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Allah büyük deniz canavarlarını, ve suların kendilerile kaynaştığı cinslerine göre hareket eden her canlı mahlûku, ve cinsine göre her kanatlı kuşu yarattı; ve Allah iyi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Allah: Semereli olun, ve çoğalın, ve denizlerde suları doldurun, ve karada kuşlar çoğalsın, diyerek onları mubarek kıl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kşam oldu ve sabah oldu, beşinci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llah dedi: Yer, cinslerine göre canlı mahlûkları, sığırları, ve sürünen şeyleri, ve cinslerine göre yerin hayvanlarını çıkarsın; ve böyle oldu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Allah yerin hayvanlarını cinslerine göre, ve sığırları cinslerine göre, ve toprakta sürünen her şeyi cinsine göre yaptı; ve Allah iyi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Allah dedi; Suretimizde, benzeyişimize göre insan yapalım; ve denizin balıklarına, ve göklerin kuşlarına, ve sığırlara, ve bütün yeryüzüne, ve yerde sürünen her şeye hâkim olsu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Allah insanı kendi suretinde yarattı, onu Allahın suretinde yarattı; onları erkek ve dişi olarak yarattı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Allah onları mubarek kıldı; ve Allah onlara dedi: Semereli olun, ve çoğalın, ve yeryüzünü doldurun, ve onu tabi kılın; ve denizin balıklarına, ve göklerin kuşlarına, ve yer üzerinde hareket eden her canlı şeye hâkim olu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Allah dedi: İşte, bütün yeryüzü üzerinde olup tohum veren her sebzeyi, ve kendisinde ağaç meyvası olup tohum veren her ağacı size verdim; size yiyecek olacaktır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yerin her hayvanına, ve göklerin her kuşuna, ve kendisinde hayat nefesi olup yeryüzünde sürünen her şeye, bütün yeşil otu yiyecek olarak verdim; ve böyle oldu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Allah yaptığı her şeyi gördü, ve işte, çok iyi idi. Ve akşam oldu ve sabah oldu, altıncı g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gökler ve yer ve onların bütün orduları itmam olun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llah yaptığı işi yedinci günde bitirdi; ve yaptığı bütün işten yedinci günde istirahat ett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llah yedinci günü mubarek kıldı, ve onu takdis etti; çünkü Allah yaratıp yaptığı bütün işten o günde istirahat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RAB Allah yeri ve gökleri yaptığı günde, yaratıldıkları zaman, göklerin ve yerin asılları bunlardı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henüz yerde bir kır fidanı yoktu, ve bir kır otu henüz bitmemişti; çünkü RAB Allah yerin üzerine yağmur yağdırmamıştı; ve toprağı işlemek için adam yoktu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erden buğu yükseldi, ve bütün toprağın yüzünü sula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 Allah yerin toprağından adamı yaptı, ve onun burnuna hayat nefesini üfledi; ve adam yaşayan can ol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B Allah şarka doğru Adende bir bahçe dikti; ve yaptığı adamı oraya koy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RAB Allah görünüşü güzel ve yenilmesi iyi olan her ağacı, ve bahçenin ortasında hayat ağacını, ve iyilik ve kötülüğü bilme ağacını yerden biti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ahçeyi sulamak için Adenden bir ırmak çıktı; ve oradan bölündü, ve dört kol ol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irinin adı Pişondur; kendisinde altın olan bütün Havila diyarını kuşatır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bu diyarın altını iyidir; orada ak günnük ve akik taşı vard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kinci ırmağın adı Gihondur; bütün Kuş ilini kuşatan od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üçüncü ırmağın adı Dicledir; Aşurun önünden akan odur. Ve dördüncü ırmak Fıratt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 Allah adamı aldı, baksın ve onu korusun diye Aden bahçesine koydu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RAB Allah adama emredip dedi: Bahçenin her ağacından istediğin gibi ye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fakat iyilik ve kötülüğü bilme ağacından yemiyeceksin; çünkü ondan yediğin günde mutlaka ölürsü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RAB Allah dedi: Adamın yalnız olması iyi değildir; kendisine uygun bir yardımcı yapacağı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RAB Allah her kır hayvanını, ve göklerin her kuşunu topraktan yaptı; ve onlara ne ad koyacağını görmek için adama getirdi; ve adam her birinin adını ne koydu ise, canlı mahlûkun adı o ol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dam bütün sığırlara, ve göklerin kuşlarına, ve her kır hayvanına ad koydu; fakat adam için kendisine uygun yardımcı bulunma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RAB Allah adamın üzerine derin uyku getirdi, ve o uyudu; ve onun kaburga kemiklerinden birini aldı, ve yerini etle kapadı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RAB Allah adamdan aldığı kaburga kemiğinden bir kadın yaptı, ve onu adama getir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dam dedi: Şimdi bu benim kemiklerimden kemik, ve etimden ettir; buna Nisa denilecek, çünkü o İnsandan alın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unun için insan anasını ve babasını bırakacak, ve karısına yapışacaktır, ve bir beden olacaklard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adam ve karısı, ikisi de çıplaktılar, ve utançları yok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 Allahın yaptığı bütün kır hayvanlarının en hilekârı olan yılandı. Ve kadına dedi: Gerçek, Allah: Bahçenin hiç bir ağacından yemiyeceksiniz dedi mi?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adın yılana dedi: Bahçenin ağaçlarının meyvasından yiyebiliriz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bahçenin ortasında olan ağacın meyvası hakkında Allah: Ondan yemeyin, ve ona dokunmayın ki, ölmiyesiniz, de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ılan kadına dedi: Katiyen ölmezsiniz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Allah bilir ki, ondan yediğiniz gün, o vakit gözleriniz açılacak, ve iyiyi ve kötüyü bilerek Allah gibi olacaksını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adın gördü ki, ağaç yemek için iyi, ve gözlere hoş, ve anlayışlı kılmak için arzu olunur bir ağaçtı; ve onun meyvasından aldı, ve yedi; ve kendisile beraber kocasına da verdi, o da ye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İkisinin de gözleri açıldı, ve kendilerinin çıplak olduklarını bildiler; ve incir yaprakları dikip kendilerine önlükler yaptı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günün serinliğinde bahçede gezmekte olan RAB Allahın sesini işittiler; ve adamla karısı RAB Allahın yüzünden bahçenin ağaçları arasına gizlen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RAB Allah adama seslenip ona dedi: Neredesin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dedi: Senin sesini bahçede işittim, ve korktum, çünkü ben çıplaktım, ve gizlendi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dedi: Çıplak olduğunu sana kim bildirdi? Ondan yeme, diye sana emrettiğim ağaçtan yedin mi?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dam dedi: Yanıma verdiğin kadın o ağaçtan bana verdi, ve yed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AB Allah kadına dedi: Bu yaptığın nedir? Ve kadın dedi: Yılan beni aldattı, ve yed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RAB Allah yılana dedi: Bunu yaptığın için, bütün sığırlardan, ve bütün kır hayvanlarından daha lânetlisin; karnın üzerinde yürüyeceksin, ve ömrünün bütün günlerinde toprak yiyeceksin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eninle kadın arasına, ve senin zürriyetinle onun zürriyeti arasına düşmanlık koyacağım; o senin başına saldıracak, ve sen onun topuğuna saldıracaksı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Kadına dedi: Zahmetini ve gebeliğini ziyadesile çoğaltacağım; ağrı ile evlât doğuracaksın; ve arzun kocana olacak, o da sana hâkim olacaktı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Âdeme dedi: Karının sözünü dinlediğin, ve: Ondan yemiyeceksin, diye sana emrettiğim ağaçtan yediğin için, toprak senin yüzünden lânetli oldu; ömrünün bütün günlerinde zahmetle ondan yiyeceksin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sana diken ve çalı bitirecek; ve kır otunu yiyeceksin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toprağa dönünciye kadar, alnının terile ekmek yiyeceksin; çünkü ondan alındın; çünkü topraksın, ve toprağa döneceks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dam karısının adını Havva* koydu; çünkü bütün yaşıyanların anası ol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RAB Allah Âdem için ve karısı için deriden kaftan yaptı, ve onlara giyd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Hayatı ol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RAB Allah dedi: İşte, adam iyiyi ve kötüyü bilmekte bizden biri gibi oldu; ve şimdi elini uzatmasın ve hayat ağacından almasın, ve yemesin ve ebediyen yaşamasın diye —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böylece RAB Allah onu Aden bahçesinden, kendisinin içinden alındığı toprağı işlemek için çıkar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damı kovdu; ve hayat ağacının yolunu korumak için, Aden bahçesinin şarkına Kerubileri, ve her tarafa dönen kılıcın alevini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Âdem karısı Havvayı bildi; ve gebe kalıp Kaini doğurdu; ve: RABBİN yardımile bir adam kazandım, de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ine kardeşi Habili doğurdu. Ve Habil koyun çobanı oldu, fakat Kain çiftçi ol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in, günler geçtikten sonra, toprağın semeresinden RABBE takdime getir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Habil, kendisi de sürünün ilk doğanlarından ve yağlarından getirdi. Ve RAB Habile ve onun takdimesine baktı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Kaine ve onun takdimesine bakmadı. Ve Kain çok öfkelendi, ve çehresini as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 Kaine dedi: Niçin öfkelendin? ve niçin çehreni astın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Eğer iyi davranırsan, o yükseltilmiyecek mi? ve eğer iyi davranmazsan, günah kapıda pusuya yatmıştır; ve onun istediği sensin; fakat sen ona üstün ol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ain, kardeşi Habile söyledi. Ve vaki oldu ki, kırda oldukları zaman, Kain, kardeşi Habile karşı kalktı, ve onu öldü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RAB Kaine dedi: Kardeşin Habil nerede? Ve dedi: Bilmiyorum; kardeşimin bekçisi miyim ben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edi: Ne yaptın? kardeşinin kanının sesi topraktan bana bağırıyo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şimdi sen toprak tarafından lânet edildin, o toprak ki kardeşinin kanını senin elinden almak için ağzını açtı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toprağı işlediğin zaman, artık sana kuvvetini vermiyecektir; yeryüzünde kaçak ve serseri olacaksı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Kain RABBE dedi: Cezam taşınamıyacak derecede büyüktü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şte, bugün toprağın yüzü üzerinden beni kovdun; ve senin yüzünden gizli kalacağım; ve yeryüzünde kaçak ve serseri olacağım; ve vaki olacak ki, her kim beni bulursa, beni öldürecekti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 ona dedi: Bunun için Kaini her kim öldürürse, ondan yedi kere öç alınacaktır. Ve RAB, her kim onu bulursa kendisini vurmasın diye, Kain üzerine bir nişane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Kain RABBİN önünden çıktı, ve Adenin şarkında Nod diyarında otur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ain karısını bildi, ve gebe kalıp Hanoku doğurdu; ve bir şehir bina etti, ve şehrin adını oğlunun adına göre Hanok koy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Hanoka İrad doğdu; ve İrad Mehuyaelin babası oldu; ve Mehuyael Metuşaelin babası oldu; ve Metuşael Lamekin babası ol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Lamek kendisine iki karı aldı; birinin adı Ada, ve obirinin adı Tsilla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da Yabali doğurdu; çadırda oturanların, ve sürü sahiplerinin atası bu i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kardeşinin adı Yubal idi; çenk ve boru çalanların hepsinin atası bu i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Tsilla, kendisi de Tubal-kaini doğurdu; tunç ve demir, bütün keskin âletleri döven bu idi; ve Tubal-kainin kızkardeşi Naama i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Lamek karıları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Ada ve Tsilla, sesimi dinley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Lamekin karıları, sözüme</w:t>
        <w:br/>
        <w:t>kulak ver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beni yaraladığı için bir</w:t>
        <w:br/>
        <w:t>adam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eni berelediği için bir genci</w:t>
        <w:br/>
        <w:t>öldürdü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Eğer Kainin yedi kere öcü</w:t>
        <w:br/>
        <w:t>alınacaks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Lamekin de yetmiş yedi kere</w:t>
        <w:br/>
        <w:t>alın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Âdem karısını tekrar bildi; ve bir oğul doğurdu, ve onun ismini Şit koydu: Çünkü Allah Habil yerine bana başka bir zürriyet verdi; zira onu Kain öldürdü, de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Şitin, onun da bir oğlu doğdu; ve onun adını Enoş koydu. RABBİN ismini o zaman çağırmağa baş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ÂDEM zürriyetlerinin kitabı budur. Allah adamı yarattığı günde, onu Allah benzeyişinde yaptı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onları erkek ve dişi yarattı, ve onları mubarek kıldı, ve yaratıldıkları günde onların adını Adam koy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Âdem yüz otuz yaşında, kendi benzeyişinde, suretine göre bir oğulun babası oldu; ve onun adını Şit koydu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Şitin babası olduktan sonra, Âdemin günleri sekiz yüz yıl oldu; ve oğullar ve kızlar babası ol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Âdemin yaşadığı bütün günler dokuz yüz otuz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Şit yüz beş yaşında, Enoşun babası oldu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Enoşun babası olduktan sonra, Şit sekiz yüz yedi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Şitin bütün günleri dokuz yüz on iki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Enoş doksan yaşında, Kenânın babası oldu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Kenânın babası olduktan sonra, Enoş sekiz yüz on beş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noşun bütün günleri dokuz yüz beş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Kenân yetmiş yaşında, Mahalalelin babası oldu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Mahalalelin babası olduktan sonra, Kenân sekiz yüz kırk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enânın bütün günleri dokuz yüz on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Mahalalel altmış beş yaşında, Yaredin babası oldu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aredin babası olduktan sonra, Mahalalel sekiz yüz otuz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Mahalalelin bütün günleri sekiz yüz doksan beş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ared yüz altmış iki yaşında, Hanokun babası oldu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Hanokun babası olduktan sonra, Yared sekiz yüz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redin bütün günleri dokuz yüz altmış iki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Hanok altmış beş yaşında, Metuşelahın babası oldu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Metuşelahın babası olduktan sonra, Hanok üç yüz yıl Allah ile yürüdü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Hanokun bütün günleri üç yüz altmış beş yıl oldu;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Hanok Allah ile yürüdü; ve gözden kayboldu; çünkü onu Allah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Metuşelah yüz seksen yedi yaşında, Lamekin babası oldu;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Lamekin babası olduktan sonra, Metuşelah yedi yüz seksen iki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Metuşelahın bütün günleri dokuz yüz altmış dokuz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Lamek yüz seksen iki yaşında, bir oğulun babası oldu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: İşimizden, RABBİN lânet ettiği topraktan olan ellerimizin zahmetinden, bu bizi teselli edecek, diyerek onun ismini Nuh koy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Nuhun babası olduktan sonra, Lamek beş yüz doksan beş yıl yaşadı, ve oğullar ve kızlar babası oldu;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Lamekin bütün günleri yedi yüz yetmiş yedi yıl oldu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Nuh beş yüz yaşında idi; ve Samın, Hamın, ve Yafetin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vaki oldu ki, toprağın yüzü üzerinde adamlar çoğalmağa başladı, ve onların kızları doğduğu zaman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Allah oğulları adam kızlarının güzel olduklarını gördüler, ve bütün seçtiklerinden kendilerine karılar aldı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RAB dedi: Ruhum adam ile ebediyen çekişmiyecektir, çünkü o da ettir; bunun için onun günleri yüz yirmi yıl olacakt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llah oğulları insan kızlarına vardıkları, ve bu kızlar onlara çocuk doğurdukları zaman, o günlerde, hem de ondan sonra, yeryüzünde Nefilim* vardı; bunlar eski zamandan zorbalar, şöhretli adamlar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İri adam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RAB gördü ki, yeryüzünde adamın kötülüğü çoktu, ve her gün yüreğinin düşünceleri ve kuruntuları ancak kötü i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 yeryüzünde adamı yaptığına nadim oldu, ve yüreğinde acı duy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 dedi: Yarattığım adamı, ve hayvanları, sürünenleri ve göklerin kuşlarını toprağın yüzü üzerinden sileceğim; çünkü onları yaptığıma nadim oldu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Nuh, RABBİN gözünde inayet b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Nuhun zürriyetleri bunlardır. Nuh sadık adamdı, ve kendi devirlerinde kâmildi; Nuh Allah ile yürüdü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Nuh üç oğul babası oldu: Sam, Ham ve Yafet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llahın önünde yeryüzü bozulmuştu, ve yeryüzü zorbalıkla dolmuşt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llah yeryüzünü gördü, ve işte, bozulmuştu; çünkü yeryüzünde bütün beşer yolunu bozmuş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llah Nuha dedi: Önüme bütün beşerin sonu geldi; çünkü onların sebebile yeryüzü zorbalıkla doldu, ve işte, ben onları yeryüzü ile beraber yok edeceğ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Kendine gofer ağacından bir gemi yap; gemide odalar yapacaksın, ve onu içerden ve dışardan ziftle ziftliyeceksin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u şöyle yapacaksın: geminin uzunluğu üç yüz arşın, genişliği elli arşın, ve yüksekliği otuz arşın olacakt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Gemiye ışıklık yapacaksın, ve onu yukarı doğru bir arşına tamamlıyacaksın; ve geminin kapısını yan tarafına koyacaksın; alt, ikinci, ve üçüncü katlı olarak onu yapacaks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en, işte ben, göklerin altında kendisinde hayat nefesi olan bütün beşeri yok etmek için yeryüzü üzerine sular tufanı getiriyorum; yeryüzünde olanların hepsi ölecekti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Fakat seninle ahdimi sabit kılacağım; ve sen ve seninle beraber oğulların, ve senin karın, ve oğullarının karıları gemiye gireceksini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seninle beraber sağ kalmak için her yaşıyan, bütün beden sahibi olanlardan, her nevinden ikişer olarak gemiye getireceksin; erkek ve dişi olacak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Cinslerine göre kuşlardan, ve cinslerine göre sığırlardan, cinslerine göre toprakta her sürünenden, her neviden ikişer olarak, sağ kalmak için sana gelecek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en yenilen her yemekten kendine al, ve yanına topla, ve sana ve onlara da yiyece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Nuh Allahın kendisine emrettiği her şeye göre yaptı; öyle yap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 Nuha dedi: Sen bütün evindekilerle gemiye gir; çünkü seni önümde bu nesil içinde salih gördü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ütün yeryüzü üzerinde zürriyetlerinin sağ kalması için, kendine her temiz hayvandan, erkek ve onun dişisi olarak yedişer, ve temiz olmıyan hayvanlardan, erkek ve onun dişisi olarak ikişer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göklerin kuşlarından da erkek ve dişi olarak yedişer yedişer alacaksın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Çünkü ben yedi gün sonra, yeryüzü üzerine kırk gün kırk gece yağmur yağdıracağım; yapmış olduğum her yaşıyan şeyi toprağın yüzü üzerinden sileceğ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Nuh RABBİN kendisine bütün emrettiğine göre yap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eryüzü üzerinde sular tufanı olduğu zaman, Nuh altı yüz yaşında i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tufanın suları yüzünden, Nuh, ve oğulları, ve karısı, ve oğullarının karıları kendisile beraber gemiye gird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Allahın Nuha emretmiş olduğuna göre temiz hayvanlardan ve temiz olmıyan hayvanlardan ve kuşlardan ve toprak üzerinde sürünenlerin hepsinden,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erkek ve dişi olarak ikişer ikişer gemiye Nuhun yanına gird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vaki oldu ki, o yedi günden sonra, tufanın suları yeryüzü üzerinde i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uhun ömrünün altı yüzüncü senesinde, ikinci ayda, ayın on yedinci gününde, o günde büyük enginin bütün kaynakları yarıldılar, ve göklerin pencereleri açıld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eryüzü üzerine kırk gün kırk gece yağmur yağ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Tam o günde Nuh, ve Nuhun oğulları, Sam ve Ham ve Yafet, ve Nuhun karısı, ve oğullarının üç karısı kendilerile beraber gemiye girdiler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lar, ve kendi cinsine göre her hayvan, ve cinslerine göre bütün sığırlar, ve cinsine göre toprak üzerinde her sürünen, ve cinsine göre her kuş, her çeşitten her kuş girdi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kendisinde hayat nefesi olan her bedenden ikişer ikişer gemiye, Nuhun yanına girdile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girenler Allahın ona emrettiği gibi bütün beden sahiplerinden, erkek ve dişi olarak girdiler, ve RAB onun üzerine kapıyı kapad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er üzerinde kırk gün tufan oldu, ve sular çoğalıp gemiyi kaldırdılar, ve yerden kalkt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sular yükseldiler, ve yer üzerinde ziyadesile çoğaldılar; ve gemi suların yüzü üstünde yürüdü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er üzerinde sular pek çok yükseldiler, ve bütün gökler altında olan bütün yüksek dağlar örtüldü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Sular on beş arşın daha yükseldiler; ve dağlar örtüldül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er üzerinde hareket eden bütün beden sahipleri, gerek kuşlar, gerek sığırlar, ve hayvanlar, ve yer üzerinde her sürünen, ve her adam öldü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ütün karada olanlardan, burunlarında hayat ruhunun nefesi olanların hepsi öldü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damdan sığırlara kadar, sürünenlere kadar, ve göklerin kuşlarına kadar, yeryüzü üzerinde yaşıyan her şey silindi; ve yeryüzünden silindiler; ve yalnız Nuh ve kendisile beraber gemide olanlar kaldı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yüz elli gün sular yer üzerinde yükseldiler.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llah Nuhu, ve onunla beraber gemide olan bütün hayvanları, ve bütün sığırları hatırladı; ve Allah yerin üzerinden bir rüzgâr geçirdi, ve sular alçaldı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enginin kaynakları ile göklerin pencereleri kapandılar, ve göklerden yağmurun ardı kesildi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ittikçe sular yerden çekildiler; ve yüz elli gün bittikten sonra, sular azal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gemi yedinci ayda, ayın on yedinci gününde, Ararat dağları üzerine otur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sular onuncu aya kadar, gittikçe azaldılar; onuncu ayda, ayın birinde, dağların başları görün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vaki oldu ki, kırk gün bittikten sonra, Nuh yapmış olduğu geminin penceresini açtı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uzgunu gönderdi, ve o, yerde sular kuruyuncıya kadar, öteye beriye gi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sular toprağın yüzü üzerinden eksildi mi diye görmek için, yanından güvercini gönderdi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fakat güvercin ayağının tabanına bir istirahat yeri bulmadı, ve gemiye onun yanına döndü; çünkü sular bütün yer üzerinde idiler; ve elini uzatıp onu tuttu, ve onu kendi yanına gemiye al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iğer yedi gün daha bekledi; ve güvercini gemiden tekrar gönderdi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kşam vakti güvercin onun yanına girdi; ve işte, ağzında yeni koparılmış zeytin yaprağı vardı; ve Nuh suların yeryüzünden eksilmiş olduklarını bil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iğer yedi gün daha bekledi, ve güvercini gönderdi; ve artık tekrar kendisine dönm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altı yüz birinci yılında, birinci ayda, ayın birinde, yer üzerinden sular kurudular; ve Nuh geminin örtüsünü kaldırdı, ve baktı, ve işte, toprağın yüzü kurumuştu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kinci ayda, ayın on yedinci gününde, yer kuru id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llah Nuha söyliyip dedi: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en, ve senin karın, ve oğulların ve oğullarının karıları seninle beraber gemiden çık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eninle beraber olan her beden sahibi, her yaşıyan şeyi, gerek kuşları, gerek sığırları, gerekse yer üzerinde her sürüneni kendinle beraber çıkar; ta ki, onlar yerde türesinler, ve semereli olup yer üzerinde çoğalsın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Nuh, kendisile beraber oğulları, ve karısı, ve oğullarının karıları çıktılar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er hayvan, her sürünen şey, ve her kuş, yer üzerinde her hareket eden şey, nevilerine göre gemiden çık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Nuh RABBE bir mezbah yaptı, ve her temiz hayvandan, ve her temiz kuştan aldı, ve mezbah üzerinde yakılan takdimeler arzett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RAB hoş kokuyu kokladı; ve RAB yüreğinde dedi: Adamın yüzünden artık toprağı tekrar lânetlemiyeceğim; çünkü adamın yüreğinin tasavvuru gençliğinden beri kötüdür; ve artık her yaşıyan şeyi, ettiğim gibi, tekrar vurmıyacağı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erin bütün günlerinin devamınca, ekme ve biçme, soğuk ve sıcak, yaz ve kış, gündüz ve gece kesilmiy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llah Nuhu ve oğullarını mubarek kılıp onlara dedi: Semereli olun, ve çoğalın, ve yeryüzünü dolduru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erin her hayvanı, ve göklerin her kuşu üzerine sizden korku ve dehşet olacaktır; toprağın üzerinde hareket edenlerin hepsile denizin bütün balıkları sizin elinize verildi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Hareket eden her hayvan size yiyecek olacaktır, yeşil ot gibi, size hepsini verdi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eti onun canı olan kanı ile yemiyeceksini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gerçek sizin kanınızı, canlarınız için arıyacağım; her hayvanın elinden onu arıyacağım; ve insanın elinden, yani, her adamın kardeşinin elinden, insan canını arıyacağı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Her kim adam kanı dökerse, onun kanı adam elile dökülecektir; çünkü Allah kendi suretinde adamı yapt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siz semereli olun, ve çoğalın; yeryüzünde türeyin, ve onda çoğal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llah Nuha ve kendisile beraber oğullarına söyliyerek dedi: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en, işte, ben sizinle, ve sizden sonra zürriyetinizle,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sizinle beraber olan her canlı mahlûkla, gemiden çıkanların hepsinden bütün yerin hayvanlarına kadar, sizinle beraber olan kuşlar, sığırlar, ve bütün yerin hayvanları ile ahdimi sabit kılıyoru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hdimi sizinle sabit kılacağım; ve bütün beşer artık tufanın suları ile kesilmiyecektir; ve yeryüzünü helâk etmek için artık tufan olmıyacaktı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llah dedi: Benimle sizin, ve ebedî devirlerce sizinle beraber olan her canlı mahlûkun arasında yapmakta olduğum ahdin alâmeti şudur: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yayımı* buluta koydum, ve benimle yerin arasında bir ahit alâmeti olacaktı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vaki olacaktır ki, yerin üzerine bulut getirdiğim zaman, yay da bulutta görünecektir,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enimle sizin ve yaşıyan her beden sahibi mahlûkun arasında olan ahdimi hatırlıyacağım, bütün beden sahiplerini yok etmek için sular artık tufan olmıyacakt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ulutta yay olacaktır; ve Allahla yer üzerindeki bütün beden sahiplerinden yaşıyan her mahlûk arasında olan ebedî ahdi hatırlamak için onu göreceğim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llah Nuha dedi: Benimle yer üzerindeki her beden sahibi arasında sabit kıldığım ahdin alâmeti bu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Yani, </w:t>
      </w:r>
      <w:r>
        <w:rPr>
          <w:rFonts w:cs="Arial" w:ascii="Arial" w:hAnsi="Arial"/>
          <w:i/>
          <w:lang w:val="tr-TR" w:eastAsia="tr-TR"/>
        </w:rPr>
        <w:t>Kavsikuzah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gemiden çıkan Nuhun oğulları, Sam ve Ham ve Yafet idiler; ve Ham Kenânın atasıd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Bu üçü Nuhun oğulları idiler; ve bütün yeryüzüne yayılanlar bunlardan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Nuh çiftçi olmağa başladı, ve bir bağ dikti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şaraptan içip sarhoş oldu; ve çadırının içinde çıplak ol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Kenânın atası olan Ham, babasının çıplaklığını gördü, ve dışarda iki kardeşine söyle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Sam ile Yafet bir esvap alıp onu kendi iki omuzları üzerine koydular, ve geri geri gidip babalarının çıplaklığını örttüler; ve yüzleri geri olup babalarının çıplaklığını görmedile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Nuh şarabından ayıldı, ve küçük oğlunun kendisine yaptığını anlad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enân lânetli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deşlerine kullar kulu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mın Allahı RAB mubarek olsu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ân ona kul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Allah Yafete genişlik versi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amın çadırlarında otursu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enân ona kul olsu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Nuh tufandan sonra üç yüz elli yıl yaşadı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Nuhun bütün günleri dokuz yüz elli yıldı; ve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NUHUN oğulları Sam ve Ham ve Yafetin zürriyetleri bunlardır; ve tufandan sonra onlara oğullar doğ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fetin oğulları: Gomer, ve Mecüc, ve Maday, ve Yavan, ve Tubal, ve Meşek, ve Tiras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omerin oğulları: Aşkenaz, ve Rifat, ve Togarma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avanın oğulları: Elişa, ve Tarşiş, Kittim, ve Dodan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emleketlerinde her biri diline göre, milletlerinde kabilelerine göre, milletlerin adaları bunlardan bölün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amın oğulları: Kuş, ve Mitsraim, ve Put, ve Kenân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uşun oğulları: Seba, ve Havila, ve Sabta, ve Raama, ve Sabteka; ve Raamanın oğulları: Şeba, ve Deda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uş Nimrodun babası oldu; o, yeryüzünde kudretli adam olmağa başla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, RABBİN indinde kudretli avcı idi; bundan dolayı: RABBİN indinde Nimrod gibi kudretli avcı, denil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nun kırallığının başlangıcı Şinar diyarında Babil, ve Erek, ve Akkad, ve Kalne i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O diyardan Aşura çıktı, ve Nineveyi ve Rehobot-iri, Kalahı,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Nineve ile Kalah arasında Reseni bina etti; büyük şehir budu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Mitsraim, Ludîlerin, ve Anamîlerin, ve Lehabîlerin, ve Naftuhîlerin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Patrusîlerin, ve Kasluhîlerin (Filistîler bunlardan çıktılar), ve Kaftorîlerin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Kenân ilk oğlu Tsidonun, ve Hetin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ebusînin, ve Amorînin, ve Girgaşînin,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Hivînin, ve Arkînin, ve Sinînin,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Arvadînin, ve Tsemarînin, ve Hamatînin babası oldu; ve sonra Kenânlı kabileleri dağıldı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Kenânlının hududu Saydadan Gerare giderken, Gazaya kadar; Sodoma ve Gomorraya, ve Admaya, ve Tseboime giderken, Laşaya kadardı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Memleketlerinde, milletlerinde, dillerine göre, kabilelerine göre Hamın oğulları bun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Eberin bütün çocuklarının atası ve Yafetin büyük kardeşi olan Sama da çocuklar doğ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Samın oğulları: Elam, ve Aşur, ve Arpakşad, ve Lud, ve Aram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Aramın oğulları: Uts, ve Hul, ve Geter, ve Maş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rpakşad Şelahın babası oldu; ve Şelah Eberin babası oldu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Ebere iki oğul doğdu, birinin adı Peleg* idi; çünkü onun günlerinde yeryüzü taksim olundu; ve kardeşinin adı Yoktan i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oktan Almodadın, ve Şelefin, ve Hatsarmavetin, ve Yerahın,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Hadoramın, ve Uzalın, ve Diklanın,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Obalın, ve Abimaelin, ve Şebanın,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Ofirin, ve Havilanın, ve Yobabın babası oldu; bunların hepsi Yoktanın oğulları idil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bunların oturdukları yer, Meşadan Sefare giderken, şark dağıdı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Memleketlerinde, milletlerine göre, dillerine göre, kabilelerine göre Samın oğulları bun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Taks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Milletlerinde zürriyetlerine göre Nuh oğullarının kabileleri bunlardır; ve tufandan sonra yeryüzünde milletler bunlardan ayrıldılar.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ütün dünyanın dili bir, ve sözü bir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vaki oldu ki, şarkta göçtükleri zaman, Şinar diyarında bir ova buldular; ve orada oturdula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birbirlerine dediler: Gelin, kerpiç yapalım, ve onları iyice pişirelim. Ve onların taş yerine kerpiçleri, ve harç yerine ziftleri v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dediler: Bütün yeryüzü üzerine dağılmıyalım diye, gelin, kendimize bir şehir ve başı göklere erişecek bir kule bina edelim, ve kendimize bir nam yapalı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âdem oğullarının yapmakta oldukları şehri ve kuleyi görmek için RAB in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 dedi: İşte, bir kavmdırlar, ve onların hepsinin bir dili var; ve yapmağa başladıkları şey budur; ve şimdi yapmağa niyet ettiklerinden hiç bir şey onlara men edilmiyecekt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Gelin, inelim, ve birbirinin dilini anlamasınlar diye, onların dilini orada karıştıralı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B onları bütün yeryüzü üzerine oradan dağıttı; ve şehri bina etmeği bıraktı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ndan dolayı onun adına Babil denildi; çünkü RAB bütün dünyanın dilini orada karıştırdı; ve RAB onları bütün yeryüzü üzerine oradan dağıt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amın zürriyetleri bunlardır. Sam yüz yaşında idi, ve tufandan iki yıl sonra Arpakşadın babası oldu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rpakşadın babası olduktan sonra, Sam beş yüz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rpakşad otuz beş yıl yaşadı, ve Şelahın babası oldu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Şelahın babası olduktan sonra, Arpakşad dört yüz üç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Şelah otuz yıl yaşadı, ve Eberin babası oldu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Eberin babası olduktan sonra, Şelah dört yüz üç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Eber otuz dört yıl yaşadı, ve Pelegin babası oldu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Pelegin babası olduktan sonra, Eber dört yüz otuz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Peleg otuz yıl yaşadı, ve Reunun babası oldu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Reunun babası olduktan sonra, Peleg iki yüz dokuz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Reu otuz iki yıl yaşadı, ve Serucun babası oldu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erucun babası olduktan sonra, Reu iki yüz yedi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Seruc otuz yıl yaşadı, ve Nahorun babası oldu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Nahorun babası olduktan sonra, Seruc iki yüz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Nahor yirmi dokuz yıl yaşadı, ve Terahın babası oldu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Terahın babası olduktan sonra, Nahor yüz on dokuz yıl yaşadı, ve oğullar ve kızlar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Terah yetmiş yıl yaşadı, ve Abramın, Nahorun ve Haranın babası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Terahın zürriyetleri bunlardır. Terah Abramın, Nahorun ve Haranın babası oldu; ve Haran Lûtun babası oldu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Haran doğduğu memlekette, Kildanîlerin Ur şehrinde babası Terahın önünde öldü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Abram ve Nahor kendilerine karılar aldılar; Abramın karısının adı Saray, ve Nahorun karısının adı Milka idi; o, Milkanın babası ve İskanın babası Haranın kızı id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Saray kısırdı, onun çocuğu olmazd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Terah oğlu Abramı, ve Haranın oğlu, torunu Lûtu, ve gelini Sarayı, oğlu Abramın karısını, beraber aldı; ve Kenân diyarına gitmek üzre Kildanîlerin Ur şehrinden onlarla çıktı; ve Harana geldiler, ve orada otur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Terahın günleri iki yüz beş yıl oldu; ve Terah Haranda öl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 Abrama dedi: Memleketinden, ve akrabanın yanından, ve babanın evinden, sana göstereceğim memlekete git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eni büyük millet edeceğim, ve seni mubarek kılacağım, ve senin adını büyük edeceğim; ve bereket ol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eni mubarek kılanları mubarek kılacağım, ve sana lânet edene lânet edeceğim; ve yeryüzünün bütün kabileleri sende mubarek olacakt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Abram RABBİN kendisine söylediği gibi gitti; Lût da kendisile beraber gitti; ve Abram Harandan gittiği vakit, yetmiş beş yaşında idi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Abram karısı Sarayı, ve kardeşinin oğlu Lûtu, ve Haranda kazanmış oldukları bütün mallarını ve edinmiş oldukları canları aldı, ve Kenân diyarına gitmek üzre çıktılar; ve Kenân diyarına geld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bram Şekem denilen yere, More meşesine kadar olan memleketi geçti. Ve o vakit Kenânlılar memlekette i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 Abrama görünüp dedi: Bu memleketi senin zürriyetine vereceğim; ve kendisine görünmüş olan RABBE orada bir mezbah yapt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radan Beyt-elin şarkında olan dağa hareket etti, garbında Beyt-el ve şarkında Ay olarak çadırını kurdu; ve orada RABBE bir mezbah yaptı, ve RABBİN ismini çağır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bram git gide Cenuba* doğru göç ed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İbranice </w:t>
      </w:r>
      <w:r>
        <w:rPr>
          <w:rFonts w:cs="Arial" w:ascii="Arial" w:hAnsi="Arial"/>
          <w:i/>
          <w:lang w:val="tr-TR" w:eastAsia="tr-TR"/>
        </w:rPr>
        <w:t>Negeb. Yahudanın cenup kısm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memlekette kıtlık oldu; ve Abram orada misafir olmak üzre Mısıra gitti; çünkü memlekette kıtlık ağır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vaki oldu ki, Mısıra girmesi yaklaştığı zaman, karısı Saraya dedi: İşte, biliyorum ki, sen görünüşü güzel bir kadınsın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lur ki, Mısırlılar seni görünce: Bu onun karısıdır, derler; ve beni öldürürler, fakat seni sağ bırakırla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Senin yüzünden bana karşı iyi davranılsın, ve senin sebebinle canım yaşasın diye: Onun kızkardeşiyim, de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vaki oldu ki, Abram Mısıra girdiği zaman, Mısırlılar kadının çok güzel olduğunu gördül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Firavunun emîrleri onu gördüler, ve onu Firavuna methettiler; ve kadın Firavunun sarayına alın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nun yüzünden Abrama karşı iyi davrandı; ve onun koyunları, sığırları ve eşekleri, ve köleleri ve cariyeleri, ve dişi eşekleri, ve develeri ol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RAB Abramın karısı Saraydan dolayı, Firavunu ve onun sarayını büyük vuruşlarla vur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Firavun Abramı çağırıp dedi: Bana bu yaptığın nedir? bu senin karın olduğunu niçin bana bildirmedin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Niçin: Bu benim kızkardeşimdir, dedin, ben de onu karı olarak aldım? ve şimdi, işte karın, al ve git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nların hakkında Firavun adamlara emretti; ve onu, ve karısını, ve kendisine ait olan her şeyi gönde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bram, Lût da beraberinde olduğu halde, kendisi ve karısı, ve kendisine ait olan her şey Mısırdan Cenuba çıktıla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bram sürülerde, gümüşte ve altında çok zengin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onaktan konağa göçerek Cenuptan Beyt-ele, Beyt-el ile Ay arasında başlangıçta çadırının olduğu yere kadar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velce orada yapmış olduğu mezbahın yerine kadar gitti; ve orada Abram RABBİN ismini çağır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Abramla beraber giden Lûtun da koyunları, ve sığırları, ve çadırları v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birlikte oturmak için yer onları taşıyamıyordu; çünkü onların malı çoktu, ve birlikte oturamıyorl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Abramın sürülerinin çobanları ile Lûtun sürülerinin çobanları arasında çekişme oldu. (Ve Kenânlılar ve Perizzîler o zaman memlekette oturuyorlardı)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bram Lûta dedi: Rica ederim, benimle senin aranda ve benim çobanlarımla senin çobanlarının arasında çekişme olmasın; çünkü biz kardeşi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ütün memleket senin önünde değil mi? rica ederim, benden ayrıl; eğer sola gidersen, ben sağa, ve eğer sağa gidersen, ben sola gider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Lût gözlerini kaldırdı, ve bütün Erden Havzasının, Sodom ve Gomorrayı RAB helâk etmeden evel RABBİN bahçesi gibi, Tsoara giderken Mısır diyarı gibi, her yerde suyu bol olduğunu görd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Lût bütün Erden Havzasını kendisine seçti; ve Lût şarka doğru göç etti; ve birbirinden ayrıldıla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Abram Kenân diyarında oturdu, ve Lût Havza şehirlerinde oturdu, ve Sodoma doğru çadır kurard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Sodom halkı kötü ve RABBE karşı çok günahkâr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Lût kendi yanından ayrıldıktan sonra RAB Abrama dedi: Şimdi gözlerini kaldır, ve bulunduğun yerden şimale ve cenuba ve şarka ve garbe bak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görmekte olduğun bütün memleketi sana, ve ebediyen senin zürriyetine vereceğ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senin zürriyetini yerin tozu gibi edeceğim; şöyle ki, bir adam yerin tozunu sayabilirse, senin zürriyetin de sayılabil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Kalk, memleketi enine boyuna gez; çünkü onu sana vereceğim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Abram çadırını kaldırdı, ve gelip Hebronda olan Mamre meşeliğinde oturdu, ve orada RABBE bir mezbah yap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u w:val="dotted"/>
          <w:lang w:val="tr-TR" w:eastAsia="tr-TR"/>
        </w:rPr>
        <w:t>Ş</w:t>
      </w:r>
      <w:r>
        <w:rPr>
          <w:rFonts w:cs="Arial" w:ascii="Arial" w:hAnsi="Arial"/>
          <w:lang w:val="tr-TR" w:eastAsia="tr-TR"/>
        </w:rPr>
        <w:t xml:space="preserve">İNAR kıralı Amrafelin, Ellasar kıralı Aryokun, Elam kıralı Kedorlaomerin, ve Goyim kıralı Tidalın günlerinde vaki oldu ki,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bunlar Sodom kıralı Bera, ve Gomorra kıralı Birşa, Adma kıralı Şinab, ve Tseboim kıralı Şemeber ve Bela (ki, Tsoardır) kıralı ile cenketti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nların hepsi Siddim vadisinde (bu Tuz Denizidir) birleşt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On iki yıl Kedorlaomere kulluk etmişlerdi, ve on üçüncü yılda âsi oldu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n dördüncü yılda Kedorlaomer ve kendisile beraber olan kırallar geldiler, ve Refaları Aşterot-karnaimde, ve Zuzleri Hamda, ve Emleri Şave-kiryataimde,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orîleri çöl kenarında El-parana kadar dağları olan Seirde vurdu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dönüp Eyn-mişpata (bu Kadeştir) geldiler; Amalekîlerin bütün kırlarını ve Hatsatson-tamarda oturan Amorîleri de vurdu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Sodom kıralı, Gomorra kıralı, ve Adma kıralı, ve Tseboim kıralı ve Bela (bu Tsoardır) kıralı çıktılar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lara, yani, Elam kıralı Kedorlaomer, ve Goyim kıralı Tidal, ve Şinar kıralı Amrafel, ve Ellasar kıralı Aryoka, dört kıral beş kırala karşı, Siddim vadisinde cenge dizild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Siddim vadisi zift kuyuları ile dolu idi; ve Sodom ve Gomorra kıralları kaçtılar, ve orada düştüler, ve geri kalanlar dağa kaçtı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odom ve Gomorranın bütün malını ve bütün yiyeceklerini alıp gittile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bramın kardeşi oğlu Lûtu, ve onun malını alıp gittiler; ve o Sodomda oturu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ir kaçak geldi, ve İbranî Abrama bildirdi; ve o Eşkolun ve Anerin kardeşi Amorî Mamrenin meşeliğinde oturuyordu; ve bunların Abramla muahedeleri vard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bram kardeşi esir alınmış olduğunu işitince, evinde doğup talim edilmiş olan üç yüz on sekiz uşağını çıkardı, ve Dana kadar kovala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Kendisi ve kulları onlara karşı geceleyin bölük bölük oldular, ve onları vurup Şamın sol tarafında olan Hobaha kadar kendilerini kovala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ütün malı, hem de kardeşi Lûtu, ve onun malını, hem de kadınları ve halkı geri ge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bram, Kedorlaomer ve beraberinde olan kıralları vurup döndükten sonra, Şave vadisine Sodom kıralı onu karşılamağa çıktı (bu Kıralın Vadisidir)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Salem kıralı Melkisedek ekmek ve şarap çıkardı; ve Yüce Allahın kâhini i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nu mubarek kılıp dedi: Göklerin ve yerin sahibi Yüce Allah tarafından Abram mubarek olsun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senin düşmanlarını eline teslim eden Yüce Allah mubarek olsun. Ve her şeyden kendisine ondalık ver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odom kıralı Abrama dedi: Canları bana ver, ve malı kendine al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Abram Sodom kıralına dedi: Göklerin ve yerin sahibi Yüce Allaha, RABBE,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ne bir iplik, ne bir çarık bağı, ne de sana ait olan bir şeyi almamağa elimi kaldırdım, ta ki: Abramı zengin ettim, demiyesi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Ancak gençlerin yediklerinden, ve benimle giden adamların, Aner, Eşkol ve Mamrenin payından başkası bana olmasın; bunlar paylarını al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U şeylerden sonra, ruyada Abrama RABBİN şu sözü geldi: Ey Abram, korkma; ben sana kalkanım, senin çok büyük mükâfatını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bram dedi: Ya RAB Yehova, bana ne vereceksin? Ben çocuksuz gidiyorum, ve evimin sahibi bu Şamlı Eliezer olacaktı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bram dedi: İşte, bana zürriyet vermedin; ve işte, evimde doğan benim mirasçım olacakt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şte, kendisine RABBİN şu sözü geldi: Bu senin mirasçın olmıyacak; ancak senin sulbünden çıkacak olan senin mirasçın olacaktı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nu dışarıya çıkarıp dedi: Şimdi göklere bak, ve eğer yıldızları sayabilirsen, onları say; ve ona dedi: Zürriyetin böyle olacaktı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BBE iman etti, ve onu kendisine salâh say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a dedi: Bu diyarı miras almak üzre, onu sana vermek için seni Kildanîlerin Ur şehrinden çıkaran RAB ben 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Ya Rab Yehova, onu miras alacağımı ne ile bileceğim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a dedi: Bana üç yıllık bir inek, ve üç yıllık bir keçi, ve üç yıllık bir koç, ve bir kumru, ve bir güvercin yavrusu al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ütün bunları ona aldı, ve onları ortadan yardı, ve her yarımı ötekinin karşısına koydu, fakat kuşları yarma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ırtıcı kuşlar cesetlerin üzerine indiler, ve Abram onları kov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vaki oldu ki, güneş batarken, Abramın üzerine ağır bir uyku düştü; ve işte, onun üzerine bir dehşet, koyu karanlık, düşt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brama dedi: İyi bil ki, senin zürriyetin kendilerinin olmıyan bir memlekette garip olacak, ve onlara kulluk edecekler, ve kendilerine dört yüz yıl cefa edecekler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ulluk edecekleri millete ben hükmedeceğim; ve ondan sonra büyük malla çıkacaklard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Fakat sen atalarına selâmetle gideceksin; ve güzel ihtiyarlıkta gömüleceksin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dördüncü nesilde buraya döneceklerdir; çünkü Amorîlerin fesadı henüz tamam olmamıştı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vaki oldu ki, güneş batıp karanlık olunca, işte, dumanlı bir fırın ve alevli bir meşale bu parçaların arasından geçt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 günde RAB Abramla ahdedip dedi: Mısır ırmağından büyük ırmağa, Fırat ırmağına kadar, bu diyarı,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enîleri, ve Kenizzîleri, ve Kadmonîleri,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Hittîleri, ve Perizzîleri, ve Refaları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Amorîleri, ve Kenânlıları, ve Girgaşîleri, ve Yebusîleri senin zürriyetine verd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bramın karısı Saray ona çocuk doğurmadı; ve Sarayın bir cariyesi, bir Mısırlı, vardı, ve onun adı Hac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aray Abrama dedi: İşte, RAB beni doğurmaktan alıkoydu; rica ederim, cariyemin yanına gir, belki ondan çocuklarım olur. Ve Abram Sarayın sözünü dinle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bramın karısı Saray, cariyesi Mısırlı Hacarı aldı, ve onu kocası Abrama, karısı olmak üzre verdi; Abram Kenân diyarında oturduktan on sene sonra i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Hacarın yanına girdi, ve o gebe kaldı; ve gebe kaldığını görünce, kendi hanımı gözünde küçüld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Saray Abrama dedi: Bana olan tecavüz senin üzerine olsun; cariyemi senin koynuna ben verdim; gebe kaldığını görünce, onun gözünde ben küçüldüm, seninle benim aramda RAB hükmetsin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Fakat Abram Saraya dedi: İşte, cariyen senin elindedir; gözünde iyi olanı kendisine yap. Ve Saray ona cefa etti, ve Hacar onun yanından kaç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BBİN meleği Şur yolunda olan pınarın, çölde sular pınarının başında onu bul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Ey Sarayın cariyesi Hacar, nereden geldin? ve nereye gidiyorsun? Ve dedi: Ben hanımım Sarayın yanından kaçıyorum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RABBİN meleği ona dedi: Hanımına dön, ve onun eli altında boyun iğ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RABBİN meleği ona dedi: Senin zürriyetini çoğalttıkça çoğaltacağım, ve çokluğundan sayılmıyacakt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RABBİN meleği ona dedi: İşte, sen gebesin, ve bir oğul doğuracaksın, ve onun adını İsmail* koyacaksın, çünkü RAB sana olan cefayı işitt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, insanlar arasında yabanî adam olacaktır; onun eli herkese karşı, ve herkesin eli ona karşı olacak, ve bütün kardeşlerinin şarkında sakin olacakt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Hacar kendisine söyliyen RABBİN ismini, Sen, ya Allah, beni görüyorsun, diye çağırdı; çünkü dedi: Burada da mı beni göreni gördüm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Bunun için kuyuya Beer-lahay-roi* denildi; işte, Kadeş ile Bered aras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llah işi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Beni gören hay olanın kuyus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Hacar Abrama bir oğul doğurdu, ve Abram Hacarın doğurduğu oğlun adını İsmail koydu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Hacar Abrama İsmaili doğurduğunda Abram seksen altı yaşınd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bram doksan dokuz yaşında iken, RAB Abrama göründü; ve ona dedi: Ben Kadîr Allahım; benim önümde yürü, ve kâmil ol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hdimi seninle benim aramda edeceğim, ve seni ziyadesile çoğaltacağı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Abram yüz üstü düştü, ve Allah onunla söyleşip dedi: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ise, işte, ahdim seninledir, ve bir çok milletlerin babası olacaksı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artık adın Abram* çağırılmıyacak, fakat adın İbrahim* olacak; çünkü seni bir çok milletlerin babası ett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eni ziyadesile semereli kılacağım, ve seni milletler yapacağım, ve senden kırallar çıkacak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sana, ve senden sonra zürriyetine, Allah olmak için seninle ve senden sonra zürriyetinle benim aramda ahdimi, nesillerince ebedî ahit olarak sabit kılacağı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senin gurbet diyarını, bütün Kenân diyarını, sana ve senden sonra zürriyetine ebedî mülk olarak vereceğim; ve onların Allahı o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 xml:space="preserve">Yüce baba, </w:t>
      </w:r>
      <w:r>
        <w:rPr>
          <w:rFonts w:cs="Arial" w:ascii="Arial" w:hAnsi="Arial"/>
          <w:lang w:val="tr-TR" w:eastAsia="tr-TR"/>
        </w:rPr>
        <w:t>manas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 xml:space="preserve">Cümhurun babası, </w:t>
      </w:r>
      <w:r>
        <w:rPr>
          <w:rFonts w:cs="Arial" w:ascii="Arial" w:hAnsi="Arial"/>
          <w:lang w:val="tr-TR" w:eastAsia="tr-TR"/>
        </w:rPr>
        <w:t>manasınd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llah İbrahime dedi: Ve sen ise, sen ve senden sonra zürriyetin, nesillerince, ahdimi tutacaksını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Sizinle ve senden sonra zürriyetinle benim aramda tutacağınız ahdim budur; aranızda her erkek sünnet olunacakt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gulfe etinizde sünnet olunacaksınız; ve sizinle benim aramdaki ahdin alâmeti olacaktı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ranızda evde doğmuş, yahut senin zürriyetinden olmayıp her yabancıdan para ile satın alınmış olan sekiz günlük her erkek çocuk nesillerinizce sünnet olunacakt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senin evinde doğmuş olan, ve senin paranla satın alınmış olan mutlaka sünnet olunacaktır, ve ahdim ebedî bir ahit olarak sizin etinizde olacaktı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gulfe etinde sünnet olunmamış sünnetsiz erkek varsa, o can kendi kavmından kesilecektir; o benim ahdimi bozmuş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llah İbrahime dedi: Senin karın Saraya gelince, onun adını Saray çağırmıyacaksın, fakat onun adı Sara* olacaktı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nu mubarek kılacağım, ve ondan da sana bir oğul vereceğim; evet, onu mubarek kılacağım, ve milletlerin anası olacaktır; kavmların kıralları ondan olacaklardı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brahim yüz üstü düştü, ve güldü, ve yüreğinde dedi: Yüz yaşında olana bir oğul doğar mı? ve doksan yaşında olan Sara doğurur mu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İbrahim Allaha dedi: Keşke İsmail senin önünde yaşıyabilse!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Allah dedi: Gerçek senin karın Sara sana bir oğul doğuracak; ve onun adını İshak* koyacaksın; ve onunla ve ondan sonra zürriyetile ahdimi ebedî ahit olarak sabit kılacağı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İsmaile gelince, seni işittim; işte, onu mubarek kıldım, ve onu semereli edeceğim, ve onu ziyadesile çoğaltacağım; on iki beyin babası olacak, ve onu büyük millet edeceğim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gelecek yıl bu muayyen vakitte Saranın sana doğuracağı İshakla ahdimi sabit kıl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Prenses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İbrani dilinde </w:t>
      </w:r>
      <w:r>
        <w:rPr>
          <w:rFonts w:cs="Arial" w:ascii="Arial" w:hAnsi="Arial"/>
          <w:i/>
          <w:lang w:val="tr-TR" w:eastAsia="tr-TR"/>
        </w:rPr>
        <w:t xml:space="preserve">gülmek </w:t>
      </w:r>
      <w:r>
        <w:rPr>
          <w:rFonts w:cs="Arial" w:ascii="Arial" w:hAnsi="Arial"/>
          <w:lang w:val="tr-TR" w:eastAsia="tr-TR"/>
        </w:rPr>
        <w:t>mastarından alınmış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nunla söyleşmeği bitirdi, ve Allah İbrahimin yanından yukarı çıkt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brahim, oğlu İsmaili, ve evinde doğanların hepsini, ve parası ile satın alınanların hepsini, İbrahim evinin adamları arasında her erkeği aldı, ve Allahın kendisine söylemiş olduğu gibi, ayni o günde gulfeleri etinde sünnet ett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İbrahim gulfe etinde sünnet olunduğu vakit, doksan dokuz yaşında i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ğlu İsmail gulfesinin etinde sünnet olunduğu vakit, on üç yaşında i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İbrahim ve oğlu İsmail ayni o günde sünnet olundula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evinin bütün adamları, evde doğmuş olanlar, ve para ile yabancıdan satın alınmış olanlar onunla beraber sünnet olun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Mamre meşeliğinde RAB ona göründü; ve o, günün sıcağında çadırın kapısında oturuyordu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gözlerini kaldırıp baktı, ve işte, karşısında üç adam duruyordu; ve onları görünce, çadırın kapısından onları karşılamağa koştu, ve yere kadar iğildi, ve dedi: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Ey efendim, eğer şimdi gözünde lûtuf buldumsa, kulunun yanında kalmadan geçme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şimdi biraz su getirilsin, ve ayaklarınızı yıkayın, ve ağaç altında dinlenin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ir parça ekmek getireyim de yüreğinizi kuvvetlendirin; ve ondan sonra geçersiniz, mademki kulunuza geldini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dediler: Söylediğin gibi olsun, öyle yap. Ve İbrahim çadıra, Saranın yanına seğirtip dedi: Çabuk, üç ölçek has un hazırla, yoğur, ve pide yap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brahim sığırlara koştu, ve körpe ve iyi bir buzağı alıp uşağına verdi, ve onu hazırlamakta acele e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yranla süt ve hazırladığı buzağıyı alıp önlerine koydu; ve kendisi yanlarında, ağaç altında durdu, onlar da ye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a dediler: Karın Sara nerede? Ve dedi: İşte, çadırda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 dedi: Gelecek sene bu mevsimde mutlaka senin yanına döneceğim; ve işte, karın Saranın bir oğlu olacaktır. Ve Sara onun arkasında olan çadırın kapısında dinliyor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brahimle Sara kocamış, ve yaşta ilerlemişlerdi; Sara âdetten kesilmişt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ara: İhtiyar olduktan sonra bana sevinç olur mu? efendim de kocamıştır, diyerek içinden güldü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AB İbrahime dedi: Sara: Gerçekten doğuracak mıyım? ve ben kocadım, diyerek niçin güldü?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RAB için imkânsız bir şey var mıdır? Muayyen vakitte, gelecek sene bu mevsimde, yanına döneceğim, ve Saranın bir oğlu olacakt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ara: Gülmedim, diyerek inkâr etti; çünkü korktu. Ve o: Hayır, fakat güldün, d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damlar oradan kalktılar, ve Sodoma doğru baktılar; ve İbrahim onları geçirmek için beraber gidiyor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RAB dedi: Ben yapmakta olduğum şeyi İbrahimden gizliyecek miyim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İbrahim gerçekten büyük ve kuvvetli millet olacak, ve yeryüzünün bütün milletleri onda mubarek kılınacaklard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Kendisinden sonra oğullarına ve evi halkına salâh ve adalet yapmak için RABBİN yolunu tutmalarını emretsin diye, onu tanıdım; ta ki, RAB onun hakkında söylemiş olduğu şeyi İbrahimin üzerine getirs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RAB dedi: Sodom ve Gomorranın feryadı büyük, ve onların günahı çok ağır olduğu için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şimdi ineceğim, ve bana gelen feryadına göre tamamen yaptılar mı göreceğim; ve yapmadılarsa, bil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adamlar oradan dönüp Sodoma doğru gittiler; fakat İbrahim hâlâ RABBİN önünde duruyordu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İbrahim yaklaşıp dedi: Salihi kötü ile beraber yok edecek misin?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Belki şehrin içinde elli salih vardır; içinde olan elli salih için bağışlamıyıp yeri yok edecek misin?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öyle yapmak senden ırak olsun, salih de kötü gibi olsun diye, salihi kötü ile beraber öldürmek senden ırak olsun; bütün dünyanın Hâkimi adalet yapmaz mı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RAB dedi: Eğer Sodomda, şehrin içinde, elli salih bulursam, bütün yeri onların hatırı için bağışlıyacağı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brahim cevap verip dedi: Ben toz ve külüm, ve işte, şimdi RABBE söylemeği üzerime aldım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elki elli salihten beşi eksilir, beş kişi için bütün şehri harap edecek misin? Ve dedi: Eğer orada kırk beş kişi bulursam, harap etmiyeceği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ir kere daha ona söyliyip dedi: Belki orada kırk kişi bulunur. Ve dedi: Kırk kişinin hatırı için yapmıyacağım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dedi: Şimdi RAB darılmasın, ve söyliyeceğim; belki orada otuz kişi bulunur. Ve dedi: Eğer orada otuz kişi bulursam, yapmıyacağım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edi: İşte, şimdi RABBE söylemeği üzerime aldım; belki orada yirmi kişi bulunur. Ve dedi: Yirmi kişinin hatırı için harap etmiyeceği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dedi: Şimdi RAB darılmasın, ve ancak bir kere daha söyliyeceğim; belki orada on kişi bulunur. Ve dedi: On kişinin hatırı için harap etmiyeceği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RAB İbrahimle konuşmağı bitirince, gitti; İbrahim de yerine dö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O iki melek de akşamlayın Sodoma vardılar; ve Lût Sodomun kapısında oturuyordu; ve Lût görüp onları karşılamak için kalktı; ve yere kapandı;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İşte, efendilerim, şimdi kulunuzun evine inin, ve geceyi geçirin, ve ayaklarınızı yıkayın, ve erken kalkıp yolunuza gidersiniz. Ve dediler: Hayır, fakat biz geceyi meydanda geçireceğiz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ları çok zorladı; ve onun yanına indiler, ve evine girdiler; ve onlara ziyafet yaptı, ve mayasız ekmek pişirdi, ve ye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onlar yatmazdan önce, şehrin adamları, Sodom adamları, her mahalleden gençten ihtiyara kadar bütün halk, evi sardıla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Lûtu çağırıp ona dediler: Bu gece senin yanına giren o adamlar nerede? onları bize çıkar, ve onları bilel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Lût onlara kapıya çıktı, ve arkasından kapıyı kapa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dedi: Ey kardeşlerim, rica ederim, kötülük etmeyi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şte, benim ere varmamış iki kızım var; rica ederim, onları size çıkarayım, ve onlara gözünüzde iyi olana göre yapın; ancak bu adamlara bir şey yapmayın; mademki damımın gölgesine geld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dediler: Geri çekil! Ve dediler: Bu adam garip olarak geldi, ve kendisini hâkim sayıyor; şimdi sana onlardan ziyade kötülük ederiz. Ve adamı, Lûtu, çok zorladılar, ve kapıyı kırmak için yaklaştıla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akat adamlar ellerini uzatıp Lûtu yanlarına, evin içine getirdiler, ve kapıyı kapadıla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vin kapısında olan adamları, küçükten büyüğe kadar körlükle vurdular, şöyle ki, kapıyı bulmak için yoru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damlar Lûta dediler: Senin burada daha kimin var? damatlarını ve oğullarını ve kızlarını ve şehirde sana ait olanların hepsini bu yerden çıka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çünkü biz bu yeri harap edeceğiz, çünkü RABBİN önünde onların feryadı büyümüştür; ve RAB onu harap etmek için bizi gönder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Lût çıktı, ve kızlarını alacak olan damatlarına söyliyip dedi: Kalkın, bu yerden kaçın; çünkü RAB şehri harap edecektir. Fakat damatlarının gözünde şaka eder gibi göründü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seher vakti olunca, melekler: Kalk, karını ve buradaki iki kızını al, yoksa şehrin fesadı içinde yok olursun, diyerek Lûtu acele ettirdile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Fakat yavaş davrandı; ve RAB onlara merhametli olarak, adamlar onun elinden, ve karısının elinden, ve iki kızlarının elinden tuttular; ve onu çıkarıp şehrin dışarısına koydu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vaki oldu ki, onları dışarı çıkarmış oldukları zaman, dedi: Canın için kaç; arkana bakma, ve bütün Havzada durma; dağa kaç; yoksa telef olursun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Lût onlara dedi: Aman efendim!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işte, şimdi kulun senin gözünde inayet buldu, ve canımı yaşatmakla bana yaptığın lûtfunu büyük ettin; fakat dağa kaçamam, yoksa kötülük bana yetişir, ve ölürü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İşte, şimdi bu şehir, oraya kaçmak için yakındır, ve o küçüktür. Şimdi oraya kaçayım (o küçük değil mi?), ve canım yaş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ona dedi; İşte, hakkında söylediğin şehri altüst etmemek üzre bu şey için de ricanı kabul ett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Çabuk ol, oraya kaç; çünkü sen oraya yetişinciye kadar bir şey yapamam. Bunun için o şehrin adı Tsoar* çağır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Küçü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Lût Tsoara geldiği zaman, güneş yer üzerine doğmuşt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RAB Sodom üzerine ve Gomorra üzerine RAB tarafından göklerden kükürt ve ateş yağdırdı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 şehirleri, ve bütün Havzayı, ve şehirlerde oturanların hepsini, ve toprağın nebatını altüst ett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Fakat karısı onun arkasından geriye baktı, ve bir tuz direği oldu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brahim sabahlayın erken kalkıp RABBİN önünde durduğu yere gitti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Sodom ve Gomorraya doğru ve bütün Havza memleketine doğru baktı, ve gördü, ve işte, yerin dumanı ocak dumanı gibi çıkı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vaki oldu ki, Allah Havzanın şehirlerini harap ettiği zaman, Allah İbrahimi hatırladı, ve Lûtun onlarda oturduğu şehirleri altüst ettiği zaman, Lûtu bu altüst olma içinden gönd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Lût Tsoardan çıkıp dağda oturdu, ve iki kızı onunla beraberdi; çünkü Tsoarda oturmaktan korktu; ve o, ve iki kızı bir mağarada oturdula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büyük kızı küçüğüne dedi: Babamız kocamıştır, ve bütün dünyanın yoluna göre yanımıza girmek için memlekette erkek yoktur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gel, babamıza şarap içirelim, ve babamızdan zürriyeti yaşatmak için onunla yatarız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 gecede babalarına şarap içirdiler; ve büyük kız girip babası ile yattı, ve onun yatmasını ve kalkmasını bilmed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vaki oldu ki, ertesi gün büyük kız küçüğüne dedi: İşte, dün gece babamla yattım; bu gece de ona şarap içirelim, ve babamızdan zürriyet yaşatmak için, gir, onunla yat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o gecede dahi babalarına şarap içirdiler, ve küçük kız kalkıp onunla yattı; ve onun yatmasını ve kalkmasını bilmed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Lûtun iki kızı böylece babalarından gebe kaldıla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büyük kız bir oğul doğurdu, ve onun adını Moab çağırdı; o bugüne kadar Moablıların atasıdı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küçük kız, o da bir oğul doğurdu, ve onun adını Ben-ammi çağırdı; o bugüne kadar Ammon oğullarının atas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brahim oradan Cenup diyarına göç etti, ve Kadeş ile Şur arasında oturdu; ve Gerarda misafir ol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İbrahim, karısı Sara hakkında: Bu kızkardeşimdir, dedi, ve Gerar kıralı Abimelek gönderip Sarayı al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Fakat Allah Abimeleke gece ruyasında gelip ona dedi: Aldığın kadın sebebile, işte, sen bir ölüsün; çünkü o bir adamın karısıdı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Abimelek ise ona yaklaşmamıştı; ve dedi: Ya Rab, salih bir milleti de öldürecek misin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Kendisi bana: Bu kızkardeşimdir, demedi mi? Ve kadın, kendisi de: O kardeşimdir, dedi; yüreğimin kemalinde ve ellerimin suçsuzluğu ile bunu yaptı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Allah ruyada dedi: Ben de yüreğinin kemalinde bunu yaptığını biliyorum, ben de seni bana karşı günah işlemekten alıkoydum, bunun için seni ona dokunmağa bırakmadı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şimdi adamın karısını geri ver; çünkü o peygamberdir, ve senin için dua eder, ve yaşarsın; fakat eğer geri vermezsen, bil ki, sen ve sana ait olanların hepsi mutlaka öl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Abimelek sabahlayın erken kalktı, ve kullarının hepsini çağırıp bütün bu sözleri onların önünde söyledi; ve adamlar çok korktu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bimelek İbrahimi çağırıp ona dedi: Bize ne yaptın? sana karşı ne işle günah ettim de, üzerime ve ülkem üzerine büyük günah getirdin? Bana yapılmaz işler yapt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Abimelek İbrahime dedi: Ne gördün de, bu işi yaptın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brahim dedi: Çünkü: Gerçekten bu yerde Allah korkusu yoktur; ve karım yüzünden beni öldürecekler, ded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gerçekten de kızkardeşimdir, kendisi babamın kızıdır, fakat annemin kızı değildir; ve benim karım oldu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Allah beni babamın evinden gurbete çıkardığı zaman, kendisine dedim: Gideceğimiz her yerde benim için: Bu benim kardeşimdir, de; bana edeceğin lûtuf bud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Abimelek koyunlar ve sığırlar, ve köleler ve cariyeler alıp İbrahime verdi, ve karısı Sarayı ona geri verd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bimelek dedi: İşte, memleketim senin önündedir; gözünde iyi olan yerde otu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Saraya dedi: İşte, kardeşine bin parça gümüş verdim; işte, bu senin için yanında olanların hepsinin gözünde örtüdür; ve bütün adamların önünde sen suçsuz olursu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brahim Allaha dua etti; ve Allah Abimeleke ve karısına ve cariyelerine şifa verdi; ve çocuk doğurdula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Çünkü İbrahimin karısı Sara yüzünden RAB Abimelekin evindeki bütün rahimleri tamamı ile kapamış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B demiş olduğu gibi Sarayı ziyaret etti, ve RAB Saraya söylemiş olduğu gibi e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ara gebe kaldı, ve İbrahime ihtiyarlığında, Allahın ona söylemiş olduğu muayyen vakitte,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brahim, kendisine doğan, Saranın kendisine doğurduğu oğlunun adını İshak koy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İbrahim, Allahın kendisine emretmiş olduğu üzre, oğlu İshakı sekiz günlükken sünnet ett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brahim, oğlu İshak kendisine doğduğu zaman, yüz yaşında i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ara dedi: Allah beni güldürdü, her işiten benimle beraber gülecekti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dedi: Saranın çocuklar emzireceğini İbrahime kim derdi? çünkü onun ihtiyarlığında kendisine bir oğul doğurdu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çocuk büyüdü, ve sütten kesildi; ve İshakın sütten kesildiği günde, İbrahim büyük bir ziyafet yapt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Sara Mısırlı Hacarın İbrahime doğurmuş olduğu oğlunun güldüğünü gördü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brahime dedi: Bu cariyeyi ve oğlunu dışarı at; çünkü bu cariyenin oğlu benim oğlumla, İshakla, beraber mirasçı olmıyacaktı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oğlundan dolayı bu şey İbrahimin gözüne çok kötü göründü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llah İbrahime dedi: Çocuktan dolayı ve cariyenden dolayı gözünde kötü olmasın; Saranın sana söylediği her şeyde onun sözünü dinle; çünkü senin zürriyetin İshakta çağırılacakt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cariyenin oğlunu da bir millet edeceğim, çünkü o senin zürriyetindi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İbrahim sabahlayın erken kalktı, ve ekmekle bir su tulumu aldı, ve omuzu üzerine koyarak Hacara verdi, çocuğu da verip onu gönderdi; ve Hacar gidip Beer-şeba çölünde dolaşt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tulumdan su tükendi, ve çocuğu bir çalı altına at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gidip karşıda bir ok atımı kadar uzakta oturdu; çünkü: Çocuğun ölümünü görmiyeyim, dedi. Ve karşıda oturdu, ve sesini yükseltip ağlad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llah çocuğun sesini işitti; ve Allahın meleği göklerden Hacara çağırıp kendisine dedi: Nen var, Hacar? korkma; çünkü bulunduğu yerden çocuğun sesini Allah işitt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Kalk, çocuğu kaldır, ve onu kendi elinde tut, çünkü onu büyük millet yapacağı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Allah Hacarın gözlerini açtı, ve bir su kuyusu gördü; ve gidip tulumu su ile doldurdu, ve çocuğa içir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llah çocukla beraberdi, ve o büyüdü; ve çölde oturdu, ve büyüyerek okçu ol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Paran çölünde oturdu; ve anası ona Mısır diyarından bir kadın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 vakitte vaki oldu ki, Abimelek ve ordusunun başbuğu Fikol İbrahime söyliyip dediler: Yapmakta olduğun her şeyde Allah seninledir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şimdi, burada Allah hakkı için bana yemin et ki, bana ve oğluma ve oğlumun oğluna hile ile davranmıyacaksın; fakat benimle ve içinde misafir olduğun memleketle sana yaptığım lûtufa göre muamele edeceksin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İbrahim: Yemin ederim, de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Abimelekin kulları tarafından gaspedilmiş olan su kuyusundan dolayı İbrahim Abimeleki azarlad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Abimelek dedi: Bu şeyi kim yaptı bilmiyorum; ve sen de bana bildirmedin, ve ben de ancak bugün işitti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brahim koyunlar ve sığırlar alıp Abimeleke verdi; onların ikisi de ahdettile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brahim sürüsünden yedi dişi kuzuyu ayrıca koy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Abimelek İbrahime dedi: Ayrıca koyduğun bu yedi dişi kuzu ne demektir?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dedi: Bu yedi dişi kuzuyu benim elimden almalısın, ta ki, bu kuyuyu kazdığıma bana şehadet olsu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Bundan dolayı o yeri Beer-şeba çağırdı; çünkü onların ikisi orada yemin etti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öylece Beer-şebada muahede yaptılar; ve Abimelekle ordusunun başbuğu Fikol kalkıp Filistîler diyarına döndü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İbrahim Beer-şebada bir ılgın ağacı dikti, ve orada RABBİN, Ebedî Allahın, ismini çağırd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İbrahim Filistîler diyarında hayli zaman misafir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u şeylerden sonra, vaki oldu ki, Allah İbrahimi deneyip ona dedi: Ey İbrahim; ve o: İşte ben, de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Şimdi oğlunu, sevdiğin biricik oğlunu, İshakı, al ve Moriya diyarına git, ve orada sana söyliyeceğim dağların biri üzerinde onu yakılan kurban olarak takdim et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brahim sabahlayın erken kalktı, ve eşeğine palan vurdu, ve kendisile beraber uşaklarından ikisini, ve oğlu İshakı aldı; ve yakılan kurban odunlarını yardı, ve kalkıp Allahın kendisine söylemiş olduğu yere git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İbrahim üçüncü günde gözlerini kaldırıp uzaktan o yeri görd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brahim uşaklarına dedi: Siz burada eşekle beraber kalın, ve ben çocukla beraber oraya gideceğim; ve secde edip yanınıza döneri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İbrahim yakılan kurban odunlarını alıp oğlu İshaka yükletti; ve ateşi ve bıçağı kendi elinde taşıdı, ve onların ikisi birlikte gitti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shak babası İbrahime söyliyip dedi: Ey baba; ve dedi: İşte ben, oğlum. Ve dedi: İşte ateş ve odun; fakat yakılan kurban için kuzu nerede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İbrahim dedi: Oğlum, yakılan kurban için kuzuyu Allah kendisi tedarik eder. Ve onların ikisi birlikte gi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llahın kendisine demiş olduğu yere vardılar; ve İbrahim orada bir mezbah yaptı, ve odunları dizdi, ve oğlu İshakı bağlıyıp onu mezbah üzerine, odunların üstüne koyd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brahim elini uzattı, ve oğlunu boğazlamak için bıçağı al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RABBİN meleği göklerden ona çağırıp dedi: İbrahim, İbrahim; ve: İşte ben, de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di: Elini çocuğa uzatma, ve ona bir şey yapma; çünkü şimdi bildim ki, sen Allahtan korkuyorsun, ve kendi biricik oğlunu benden esirgemedi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İbrahim gözlerini kaldırıp gördü; ve işte, arkasında bir koç çalılıkta boynuzlarından tutulmuştu; ve İbrahim gidip koçu aldı, ve oğlunun yerine onu yakılan kurban olarak takdim ett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İbrahim o yerin adını Yehova-yire* koydu; nasıl ki, bugüne kadar: RABBİN dağında tedarik olunacaktır, deniliyo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ABBİN meleği ikinci defa göklerden İbrahime çağırdı, ve dedi: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Zatım hakkı için yemin ettim, RAB buyurur, mademki bu şeyi yaptın, ve biricik oğlunu esirgemedin,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seni ziyadesile mubarek kılacağım, ve senin zürriyetini, göklerin yıldızları gibi, deniz kenarında olan kum gibi ziyadesile çoğaltacağım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senin zürriyetin düşmanlarının kapısına hâkim olacaktır; ve zürriyetinde yerin bütün milletleri mubarek kılınacaklar; çünkü sözümü dinledi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O zaman İbrahim uşaklarının yanına döndü, ve kalkıp birlikte Beer-şebaya gittiler; ve İbrahim Beer-şebada o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Rab tedarik edece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bu şeylerden sonra vaki oldu ki, İbrahime haber verilip denildi: İşte, Milka, kardeşin Nahora çocuklar doğurdu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ilk oğlu Uts, ve kardeşi Buz, ve Aramın atası olan Kemuel,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Kesed, ve Hazo, ve Pildaş, ve Yidlaf, ve Betueldi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Betuel Rebekanın babası oldu; bu sekizi, Milka İbrahimin kardeşi Nahora doğurdu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dı Reuma olan cariyesi, o da Tebahı, ve Gahamı, ve Tahaşı, ve Maakayı doğ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Saranın ömrü yüz yirmi yedi yıl oldu; Saranın ömrünün yılları bu kada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Sara Kenân diyarında Kiryat-arbada (bu Hebrondur) öldü, ve İbrahim Sara için dövünmeğe ve ona ağlamağa gel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brahim ölüsünün önünden kalktı, ve Het oğullarına söyliyip dedi: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Ben sizin yanınızda garip ve misafirim; yanınızda mülk olarak bana kabir verin, ve ölümü önümden kaldırıp gömey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Het oğulları İbrahime cevap verip ona dediler: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y efendim, bizi dinle; sen aramızda Allahın bir beyisin; senin ölünü kabirlerimizin en âlâsına göm; ölünü gömmek için bizden kimse kabrini senden esirgemez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brahim kalkıp diyarın kavmına, Het oğullarına, iğil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nlarla söyleşip dedi: Ölümü önümden kaldırıp gömmek için eğer gönlünüz razı ise, beni dinleyin, ve Tsohar oğlu Efrona benim için rica edin ki,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tarlasının nihayetinde kendi mülkü olan Makpela mağarasını bana versin; aranızda benim için mülk olarak bir kabir olmak üzre onu tam pahası ile bana versi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Efron, Het oğulları arasında oturuyordu; ve Hittî Efron, Het oğulları kendi şehrinin kapılarından girenlerin hepsi dinlerken, İbrahime cevap verip dedi: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Hayır efendim; beni dinle; tarlayı sana veriyorum, ve onda olan mağarayı sana veriyorum; kavmım oğulları önünde onu sana veriyorum; ölünü gö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İbrahim, diyarın kavmı önünde iğil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diyarın kavmı dinlerken Efrona söyliyip dedi: Fakat sana rica ederim, eğer istiyorsan, beni dinle; tarlanın pahasını veririm; onu benden al ve ölümü oraya gömeyim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Efron İbrahime cevap verip ona dedi: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fendim, beni dinle; seninle benim aramda dört yüz şekel gümüşlük yer nedir? ölünü gö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İbrahim Efronu dinledi; ve İbrahim, Het oğulları dinlerken Efronun söylemiş olduğu dört yüz şekel gümüşü, tüccar indinde geçen akçe olarak ona tart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Böylece Mamre karşısındaki Makpelada olan Efronun tarlası, tarlanın bütün hududu içinde etrafında olan ağaçların hepsile beraber onda olan mağara,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Het oğullarının huzurunda, kendi şehrinin kapısından girenlerin hepsinin önünde İbrahime mülk edil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undan sonra İbrahim karısı Sarayı, Kenân diyarında, Mamre (o Hebrondur) karşısında, Makpela tarlasının mağarasına gömdü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tarla ve onda olan mağara Het oğulları tarafından kabir olmak üzre İbrahime mülk edi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brahim kocamış ve yaşı ilerlemişti; ve RAB İbrahimi her şeyde mubarek kılmış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İbrahim, evinin ihtiyarı olup kendisine ait bütün şeyleri idare eden kölesine dedi: Rica ederim, elini uyluğumun altına koy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öklerin Allahı, ve yerin Allahı RABBİN hakkı için sana yemin verdiririm ki, içinde oturmakta olduğum Kenânlıların kızlarından oğluma kadın almıyacaksın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benim memleketime, ve akrabama gideceksin, ve oğlum İshak için bir kadın alacaksı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köle ona dedi: Belki kadın benim ardımca bu diyara gelmeğe razı olmaz; oğlunu çıktığın diyara mutlaka götürmeli miyim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İbrahim ona dedi: Sakın, oğlumu oraya götürme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eni babamın evinden, ve doğduğum memleketten alan ve: Bu diyarı senin zürriyetine vereceğim, diyerek bana söyliyip yemin eden göklerin Allahı, RAB, senin önünde meleğini gönderecek, ve oradan oğlum için bir kadın alacaks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ğer kadın senin ardınca gelmeğe razı olmazsa, sen de bu yeminimden serbest olursun, yalnız oğlumu oraya götürmiyeceksin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köle elini efendisi İbrahimin uyluğu altına koydu, ve ona bu iş hakkında yemin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efendisinin bütün şeyleri elinde olduğundan, köle efendisinin develerinden on deve alıp gitti; ve kalkıp Mezopotamyaya, Nahorun şehrine gitt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kşam vakti, kadınların su çekmek için çıktıkları vakit, develeri şehrin dışarısında su kuyusu yanında çöktürdü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di: Ya RAB, efendim İbrahimin Allahı, niyaz ederim, bugün işimi rast getir, ve efendim İbrahime lûtfeyle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İşte, ben su pınarı yanında duruyorum; ve şehir halkının kızları su çekmek için çıkıyorlar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vaki olsun ki, kendisine: Rica ederim, testini indir de içeyim, diyeceğim ve: İç, ve senin develerine de içireyim, diyecek olan genç kadın, kulun İshak için senin tayin ettiğin olsun; ve efendime lûtfeylediğini bununla biley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vaki oldu ki, o, sözünü bitirmeden evel, işte, İbrahimin kardeşi Nahorun karısı olan Milkanın oğlu Betuele doğmuş olan Rebeka, testisi omuzunda olarak çık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genç kadın bakılışta çok güzeldi, kız olup onu erkek bilmemişti; ve pınara indi, ve testisini doldurup çıkt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öle onu karşılamak için koşup dedi: Rica ederim, senin testinden bana biraz su içi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dedi: İç, efendim; ve acele edip testisini eli üzerine indirdi, ve ona içir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na içirmeği bitirince dedi: Develerin içmeği bitirinciye kadar, onlar için de su çekeyim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acele edip testisini tekneye boşalttı, ve su çekmek için tekrar kuyuya koştu, ve onun bütün develeri için su çekt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RAB yolunu açık etti mi diye, bilmek için adam sükût ederek genç kadına dikkatle bakıyor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vaki oldu ki, develer içmeği bitirince, adam yarım şekel ağırlığında altın bir halka, ve kolları için on şekellik altın ağırlığında iki bilezik aldı, ve dedi: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Rica ederim, bana bildir, sen kimin kızısın? Babanın evinde bizim için geceyi geçirmeğe yer var mı?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a dedi: Ben Milkanın Nahora doğurduğu Betuelin kızıyı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na dedi: Bizde saman da, yem de çok, geceyi geçirmek için yer de va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adam iğildi, ve RABBE secde ett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dedi: Efendim İbrahimin Allahı RAB mubarek olsun ki, lûtfunu ve hakikatini efendimden kesmedi; ben yolda iken RAB efendimin kardeşlerinin evine bana yol göst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genç kadın koştu, ve anasının evine bu sözlere göre haber ver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Rebekanın bir kardeşi vardı, ve onun adı Labandı; ve Laban dışarıya, adamın yanına, pınara koşt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vaki oldu ki, halkayı, ve kızkardeşinin kollarında bilezikleri gördüğü zaman, ve: O adam bana böyle söyledi, diyerek kızkardeşi Rebekanın sözlerini işittiği zaman, adamın yanına geldi; ve işte, pınar başında develerin yanında duruyordu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edi: Ey RABBİN mubareki, içeri gir; niçin dışarda duruyorsun? çünkü evi, ve develer için yeri hazırladı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adam eve girdi, ve develerin kolanlarını çözdü; ve develere saman ve yem, ve onun ayaklarını ve onunla beraber olan adamların ayaklarını yıkamak için su verdi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yemek için önüne yiyecek konuldu; fakat dedi: İşimi söyleyinciye kadar, yemiyeceğim. Ve dedi: Söyle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dedi: Ben İbrahimin kölesiyim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RAB efendimi çok mubarek kıldı; ve o büyük oldu; ve ona koyunlar ve sığırlar, ve gümüş ve altın, ve köleler ve cariyeler, ve develer, ve eşekler verd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efendimin karısı Sara ihtiyarken, efendime bir oğul doğurdu; ve kendisine ait olan her şeyi ona verdi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efendim: Memleketlerinde oturmakta olduğum Kenânlıların kızlarından oğluma kadın almıyacaksın;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fakat babamın evine, ve akrabama gideceksin, ve oğlum için bir kadın alacaksın, diyerek bana yemin ettirdi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efendime dedim: Belki kadın ardımca gelmez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bana dedi: Huzurunda yürümekte olduğum RAB, meleğini seninle gönderecek, yolunu da açık edecek; ve akrabamdan ve babamın evinden oğluma bir kadın alacaksın;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akrabama vardığında, o zaman yeminimden serbest olacaksın; eğer onu sana vermezlerse, yeminimden serbest olacaksın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bugün pınara geldim ve dedim: Ya RAB, efendim İbrahimin Allahı, niyaz ederim, eğer üzerinde yürümekte olduğum yolu açık edersen;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işte, ben su pınarı başında duruyorum; ve su çekmeğe çıkan, ve kendisine: Rica ederim, bana testinden biraz su içir, diyeceğim,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bana: Sen de iç, develerine de su çekeyim, diyecek olan genç kadın, efendimin oğlu için RABBİN tayin ettiği kadın olsun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Ben ise, yüreğimde söylediğimi bitirmeden önce, işte, Rebeka, testisi omuzunda çıktı, ve pınara inip su çekti; ve ona dedim: Rica ederim, bana içir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acele etti, ve testisini omuzundan indirip dedi: İç, ve develerine de içireyim; ve içtim, develere de içirdi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ona sorup dedim: Sen kimin kızısın? ve dedi: Milkanın Nahora doğurduğu Betuelin kızıyım; ve burnuna halkayı, ve kollarına bilezikleri taktım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Ve iğilip RABBE secde ettim, ve oğluna efendimin kardeş kızını almak için doğru yolda bana rehber olan efendim İbrahimin Allahı RABBİ takdis ettim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Ve şimdi efendimle lûtuf ve hakikat üzre davranacaksanız, bana bildirin; ve yoksa, bana bildirin ki, sağa yahut sola dön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Ve Laban ve Betuel cevap verip dediler: Bu iş RABDEN çıktı; sana iyi yahut kötü diyemeyiz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İşte, Rebeka karşındadır, al ve git, ve RABBİN söylediği gibi senin efendinin oğluna karı olsun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Ve vaki oldu ki, İbrahimin kölesi onların sözlerini işittiği zaman, yere kapanıp RABBE secde kıldı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Ve köle gümüş takımlar, ve altın takımlar, ve esvaplar çıkarıp Rebekaya verdi; ve onun kardeşile anasına kıymetli şeyler verdi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Ve kendisile beraberinde olan adamlar yediler ve içtiler ve geceyi geçirdiler; ve sabahlayın kalktılar, ve dedi: Beni efendime gönder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Ve kızın kardeşile anası dediler: Kız bizimle bir kaç gün, hiç olmazsa on gün kalsın; sonra gider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Ve onlara dedi: Mademki RAB yolumu açık etti, beni geciktirmeyin; beni gönderin, efendime gideyim.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Ve dediler: Kızı çağırır ve onun ağzından sorarız. </w:t>
      </w:r>
      <w:r>
        <w:rPr>
          <w:rFonts w:cs="Arial" w:ascii="Arial" w:hAnsi="Arial"/>
          <w:b/>
          <w:vertAlign w:val="superscript"/>
          <w:lang w:val="tr-TR" w:eastAsia="tr-TR"/>
        </w:rPr>
        <w:t>58</w:t>
      </w:r>
      <w:r>
        <w:rPr>
          <w:rFonts w:cs="Arial" w:ascii="Arial" w:hAnsi="Arial"/>
          <w:lang w:val="tr-TR" w:eastAsia="tr-TR"/>
        </w:rPr>
        <w:t xml:space="preserve"> Ve Rebekayı çağırıp kendisine dediler: Bu adamla gider misin? Ve: Giderim, dedi. </w:t>
      </w:r>
      <w:r>
        <w:rPr>
          <w:rFonts w:cs="Arial" w:ascii="Arial" w:hAnsi="Arial"/>
          <w:b/>
          <w:vertAlign w:val="superscript"/>
          <w:lang w:val="tr-TR" w:eastAsia="tr-TR"/>
        </w:rPr>
        <w:t>59</w:t>
      </w:r>
      <w:r>
        <w:rPr>
          <w:rFonts w:cs="Arial" w:ascii="Arial" w:hAnsi="Arial"/>
          <w:lang w:val="tr-TR" w:eastAsia="tr-TR"/>
        </w:rPr>
        <w:t xml:space="preserve"> Ve onlar kızkardeşleri Rebekayı ve dadısını, ve İbrahimin kölesile adamlarını gönderdiler. </w:t>
      </w:r>
      <w:r>
        <w:rPr>
          <w:rFonts w:cs="Arial" w:ascii="Arial" w:hAnsi="Arial"/>
          <w:b/>
          <w:vertAlign w:val="superscript"/>
          <w:lang w:val="tr-TR" w:eastAsia="tr-TR"/>
        </w:rPr>
        <w:t>60</w:t>
      </w:r>
      <w:r>
        <w:rPr>
          <w:rFonts w:cs="Arial" w:ascii="Arial" w:hAnsi="Arial"/>
          <w:lang w:val="tr-TR" w:eastAsia="tr-TR"/>
        </w:rPr>
        <w:t xml:space="preserve"> Ve Rebekaya hayır dua edip ona dediler: Ey kızkardeşimiz, binlerce on binler anası ol, ve zürriyetin kendilerinden nefret edenlerin kapılarını miras alsı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1</w:t>
      </w:r>
      <w:r>
        <w:rPr>
          <w:rFonts w:cs="Arial" w:ascii="Arial" w:hAnsi="Arial"/>
          <w:lang w:val="tr-TR" w:eastAsia="tr-TR"/>
        </w:rPr>
        <w:t xml:space="preserve"> Ve Rebeka genç kadınları ile kalktı, ve develer üzerine bindiler, ve adamın ardınca gittiler; ve köle Rebekayı alıp yürüdü. </w:t>
      </w:r>
      <w:r>
        <w:rPr>
          <w:rFonts w:cs="Arial" w:ascii="Arial" w:hAnsi="Arial"/>
          <w:b/>
          <w:vertAlign w:val="superscript"/>
          <w:lang w:val="tr-TR" w:eastAsia="tr-TR"/>
        </w:rPr>
        <w:t>62</w:t>
      </w:r>
      <w:r>
        <w:rPr>
          <w:rFonts w:cs="Arial" w:ascii="Arial" w:hAnsi="Arial"/>
          <w:lang w:val="tr-TR" w:eastAsia="tr-TR"/>
        </w:rPr>
        <w:t xml:space="preserve"> Ve İshak Beer-lahay-roi yolundan geldi; çünkü Cenup diyarında oturuyordu. </w:t>
      </w:r>
      <w:r>
        <w:rPr>
          <w:rFonts w:cs="Arial" w:ascii="Arial" w:hAnsi="Arial"/>
          <w:b/>
          <w:vertAlign w:val="superscript"/>
          <w:lang w:val="tr-TR" w:eastAsia="tr-TR"/>
        </w:rPr>
        <w:t>63</w:t>
      </w:r>
      <w:r>
        <w:rPr>
          <w:rFonts w:cs="Arial" w:ascii="Arial" w:hAnsi="Arial"/>
          <w:lang w:val="tr-TR" w:eastAsia="tr-TR"/>
        </w:rPr>
        <w:t xml:space="preserve"> Ve İshak akşama doğru düşünceye varmak için tarlaya çıktı; ve gözlerini kaldırıp gördü, ve işte, develer geliyordu. </w:t>
      </w:r>
      <w:r>
        <w:rPr>
          <w:rFonts w:cs="Arial" w:ascii="Arial" w:hAnsi="Arial"/>
          <w:b/>
          <w:vertAlign w:val="superscript"/>
          <w:lang w:val="tr-TR" w:eastAsia="tr-TR"/>
        </w:rPr>
        <w:t>64</w:t>
      </w:r>
      <w:r>
        <w:rPr>
          <w:rFonts w:cs="Arial" w:ascii="Arial" w:hAnsi="Arial"/>
          <w:lang w:val="tr-TR" w:eastAsia="tr-TR"/>
        </w:rPr>
        <w:t xml:space="preserve"> Ve Rebeka gözlerini kaldırıp İshakı görünce, deveden indi. </w:t>
      </w:r>
      <w:r>
        <w:rPr>
          <w:rFonts w:cs="Arial" w:ascii="Arial" w:hAnsi="Arial"/>
          <w:b/>
          <w:vertAlign w:val="superscript"/>
          <w:lang w:val="tr-TR" w:eastAsia="tr-TR"/>
        </w:rPr>
        <w:t>65</w:t>
      </w:r>
      <w:r>
        <w:rPr>
          <w:rFonts w:cs="Arial" w:ascii="Arial" w:hAnsi="Arial"/>
          <w:lang w:val="tr-TR" w:eastAsia="tr-TR"/>
        </w:rPr>
        <w:t xml:space="preserve"> Ve köleye dedi: Bizi karşılamak için tarlada yürüyen bu adam kimdir? Ve köle: Efendimdir, dedi; ve Rebeka peçesini alıp örtündü. </w:t>
      </w:r>
      <w:r>
        <w:rPr>
          <w:rFonts w:cs="Arial" w:ascii="Arial" w:hAnsi="Arial"/>
          <w:b/>
          <w:vertAlign w:val="superscript"/>
          <w:lang w:val="tr-TR" w:eastAsia="tr-TR"/>
        </w:rPr>
        <w:t>66</w:t>
      </w:r>
      <w:r>
        <w:rPr>
          <w:rFonts w:cs="Arial" w:ascii="Arial" w:hAnsi="Arial"/>
          <w:lang w:val="tr-TR" w:eastAsia="tr-TR"/>
        </w:rPr>
        <w:t xml:space="preserve"> Ve köle yapmış olduğu bütün şeyleri İshaka anlattı. </w:t>
      </w:r>
      <w:r>
        <w:rPr>
          <w:rFonts w:cs="Arial" w:ascii="Arial" w:hAnsi="Arial"/>
          <w:b/>
          <w:vertAlign w:val="superscript"/>
          <w:lang w:val="tr-TR" w:eastAsia="tr-TR"/>
        </w:rPr>
        <w:t>67</w:t>
      </w:r>
      <w:r>
        <w:rPr>
          <w:rFonts w:cs="Arial" w:ascii="Arial" w:hAnsi="Arial"/>
          <w:lang w:val="tr-TR" w:eastAsia="tr-TR"/>
        </w:rPr>
        <w:t xml:space="preserve"> Ve İshak Rebekayı anası Saranın çadırına götürüp onu aldı, ve Rebeka onun karısı oldu; ve onu sevdi; ve İshak anasının ölümünden sonra teselli b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brahim başka bir kadın aldı, ve onun adı Ketura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ona Zimranı, ve Yokşanı, ve Medanı, ve Midyanı, ve Yişbakı, ve Şuahı doğ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okşan Şebanın ve Dedanın babası oldu. Ve Dedanın oğulları Aşurim, ve Letuşim, ve Leummim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Midyanın oğulları Eyfa, ve Efer, ve Hanok, ve Abida, ve Eldaa idiler. Bunların hepsi Keturanın oğullarıdır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brahim kendisine ait olan her şeyi İshaka ver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brahimin olan cariyelerinin oğullarına ise, İbrahim hediyeler verdi; ve henüz hayatta iken onları oğlu İshakın yanından şarka doğru, şark diyarına gönder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İbrahimin yaşadığı ömrünün yıllarının günleri bunlardır, yüz yetmiş beş yıl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İbrahim kocamış ve günlere doymuş olarak güzel ihtiyarlıkta son soluğu verip öldü, ve kavmına katıl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ğulları İshak ve İsmail onu Mamre karşısında olan Makpela mağarasına, Hittî Tsohar oğlu Efronun tarlasına,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İbrahimin Het oğullarından satın aldığı tarlaya gömdüler; İbrahim ve karısı Sara oraya gömüldü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vaki oldu ki, Allah İbrahimin ölümünden sonra oğlu İshakı mubarek kıldı; ve İshak Beer-lahay-roida oturu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aranın cariyesi Mısırlı Hacarın İbrahime doğurduğu İbrahim oğlu İsmailin zürriyetleri şunlardı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dları ile nesillerine göre İsmail oğullarının adları şunlardır: İsmailin ilk oğlu Nebayot, ve Kedar, ve Adbeel, ve Mibsam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Mişma, ve Duma, ve Massa,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Hadad, ve Tema, Yetur, Nafiş ve Kedema;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İsmailin oğulları bunlardır; ve köylerile, obaları ile, onların adları bunlardır, kavmlarına göre on iki bey idi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mailin ömrünün yılları şunlardır, yüz otuz yedi yıl; ve son soluğu verip öldü, ve kavmına katıld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Haviladan Şura kadar (ki bu Aşura giderken Mısırın önündedir), oturdular; o bütün kardeşlerinin karşısında yerleş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İbrahim oğlu İshakın zürriyetleri şunlardır; İbrahim İshakın babası oldu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İshak Aramî Labanın kızkardeşini, Paddan-aramdan Aramî Betuelin kızı Rebekayı kendisine karı olarak aldığı zaman, kırk yaşında i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hak karısı için RABBE yalvardı, çünkü o kısırdı; ve RAB yalvarışını kabul etti, ve karısı Rebeka gebe kaldı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çocuklar onun karnında itiştiler; ve: Eğer böyle ise, niçin yaşıyorum? dedi. Ve RABDEN sormağa gitt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RAB o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enin rahminde iki ümmet v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n karnından iki kavm ayrı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ir kavm obir kavmdan kuvvetli o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üyüğü küçüğüne kulluk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doğurmak için onun günleri dolunca, işte, onun rahminde ikiz vard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ilki kızıl doğdu, her tarafı tüylü cübbe gibi idi, ve onun adını Esav koydula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ondan sonra kardeşi doğdu, ve onun eli Esavın topuğunu tutuyordu; ve onun adı Yakub* konuldu; ve Rebeka onları doğurduğu vakit İshak altmış yaşında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 xml:space="preserve">Topuğu tutan, </w:t>
      </w:r>
      <w:r>
        <w:rPr>
          <w:rFonts w:cs="Arial" w:ascii="Arial" w:hAnsi="Arial"/>
          <w:lang w:val="tr-TR" w:eastAsia="tr-TR"/>
        </w:rPr>
        <w:t xml:space="preserve">yahut, </w:t>
      </w:r>
      <w:r>
        <w:rPr>
          <w:rFonts w:cs="Arial" w:ascii="Arial" w:hAnsi="Arial"/>
          <w:i/>
          <w:lang w:val="tr-TR" w:eastAsia="tr-TR"/>
        </w:rPr>
        <w:t>Yerini alan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çocuklar büyüdüler; ve Esav avcılık bilen bir adam, kır adamı, oldu; ve Yakub çadırlarda oturan sakin bir adam oldu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hak Esavı severdi, çünkü onun av etini yerdi, ve Rebeka Yakubu sever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Yakub çorba pişiriyordu; ve Esav kırdan geldi, ve baygındı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Esav Yakuba dedi: Rica ederim, kızıldan, bu kızıldan bana yedir, çünkü baygınım; bundan dolayı onun adı Edom* konuldu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Yakub dedi: Önce senin ilk oğulluk hakkını bana sat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Esav dedi: İşte, ben ölmek üzreyim; ve ilkliğin bana ne faydası olur?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Yakub dedi: Önce bana yemin et; ve ona yemin etti; ve ilk oğulluk hakkını Yakuba sattı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Yakub Esava ekmek ve mercimek çorbası verdi; ve yedi ve içti, ve kalkıp gitti; böylece Esav ilk oğulluk hakkını hor gör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Kızıl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brahimin günlerinde olan evelki kıtlıktan başka, memlekette bir kıtlık oldu. Ve İshak Gerara, Filistîlerin kıralı Abimeleke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 ona görünüp dedi: Mısıra inme; sana söyliyeceğim memlekette otur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bu diyarda misafir ol, ve seninle olacağım, ve seni mubarek kılacağım; çünkü bütün bu memleketleri sana ve zürriyetine vereceğim, ve baban İbrahime ettiğim yemini pekiştireceğim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senin zürriyetini göklerin yıldızları gibi çoğaltacağım, ve zürriyetine bütün bu memleketleri vereceğim; ve yerin bütün milletleri senin zürriyetinde mubarek kılınacaklar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çünkü İbrahim sözümü dinledi, ve tenbihimi, emirlerimi, kanunlarımı ve şeriatlerimi tutt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İshak da Gerarda oturdu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u mahalin ahalisi karısı için sordular; ve: Kızkardeşimdir, dedi; çünkü: Karımdır, demeğe korktu; yoksa Rebeka için bu yerin ahalisi beni öldürürler, dedi; çünkü o bakılışta güzel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vaki oldu ki, orada uzun günler kaldıktan sonra, Filistîler kıralı Abimelek pencereden bakıp gördü, ve işte, İshak karısı Rebeka ile oynaşıyo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bimelek İshakı çağırıp dedi: İşte, bu gerçekten senin karındır; ve nasıl: Bu benim kızkardeşimdir, dedin? Ve İshak ona dedi: Çünkü onun yüzünden ölmiyeyim, dedi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Abimelek dedi: Bize yaptığın bu nedir? az kaldı halktan biri senin karınla yatacaktı, ve üzerimize cürüm getirmiş olacaktı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bimelek: Bu adama ve karısına dokunan mutlaka öldürülecektir, diyerek bütün halka emr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İshak o diyarda ekin yaptı, ve o senede yüz katını aldı; ve RAB onu mubarek kıld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u adam büyük oldu, ve çok büyük oluncıya kadar, git gide büyümekte idi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onun koyun sürüleri ve sığır sürüleri ve sayısı çok ev halkı oldu, ve Filistîler onu kıskandı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abası İbrahimin günlerinde babasının kölelerinin kazmış oldukları bütün kuyuları Filistîler kapamışlar, ve toprakla doldurmuşlar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Abimelek İshaka dedi: Yanımızdan git, çünkü bizden çok kuvvetli oldu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İshak oradan gitti, ve Gerar vadisinde kondu, ve orada o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İshak, babası İbrahimin günlerinde kazdıkları su kuyularını tekrar kazdı; çünkü Filistîler İbrahimin ölümünden sonra onları kapamışlardı; ve babasının onlara koyduğu adlara göre onlara ad koy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İshakın köleleri vadide kazdılar, ve orada bir diri su kuyusu buldula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Gerar çobanları: Su bizimdir, diyerek İshakın çobanları ile kavga ettiler; ve kuyunun adını Esek* koydu, çünkü kendisile çekişmişler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başka bir kuyu kazdılar, onun için de kavga ettiler; ve onun adını Sitna* koy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radan göç edip başka bir kuyu kazdı; ve bunun için kavga etmediler; ve bunun adını Rehobot* koydu; ve dedi: Çünkü şimdi RAB bize genişlik verdi, ve memlekette semereli olacağı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Çekiş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Düşmanlı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Genişl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radan Beer-şebaya çıkt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 gecede RAB ona görünüp dedi: Ben baban İbrahimin Allahıyım; korkma, çünkü ben seninle beraberim, ve seni mubarek kılacağım, ve kulum İbrahimin yüzünden senin zürriyetini çoğaltacağı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rada bir mezbah yaptı, ve RABBİN ismini çağırdı, ve orada çadırını kurdu, ve İshakın köleleri orada bir kuyu kaz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O zaman Abimelek, dostu Ahuzzat ve ordusunun başbuğu Fikol ile Gerardan İshakın diyarına gitt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shak onlara dedi: Niçin yanıma geldiniz, siz ki, benden nefret ediyorsunuz, ve beni yanınızdan gönderdiniz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dediler: RAB seninle olduğunu biz açıkça gördük; ve şimdi aramızda, seninle bizim aramızda, bir yemin olsun,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iz sana dokunmadığımız, ve sana yalnız iyilik edip seni selâmetle gönderdiğimiz gibi, sen de bize hiç bir kötülük etmiyesin diye seninle ahdedelim, dedik; sen şimdi RABBİN mubarekisin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nlara bir ziyafet yaptı, ve yediler ve içtiler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sabahlayın erken kalktılar, ve birbirine yemin ettiler; ve İshak onları gönderdi, ve yanından selâmetle gitti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o günde vaki oldu ki, İshakın köleleri geldiler, ve kazdıkları kuyu hakkında ona bildirdiler, ve kendisine: Su bulduk, ded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nun adını Şiba koydu; bunun için şehrin adı bugüne kadar Beer-şebadır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Esav kırk yaşına gelince, Hittî Beerinin kızı Yuditi ve Hittî Elonun kızı Basematı karı olarak aldı;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bunlar İshaka ve Rebekaya yürek acısı ol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vaki oldu ki, İshak kocamış olup gözleri göremediği zaman, büyük oğlu Esavı çağırdı, ve ona dedi: Ey oğlum; ve ona: İşte, ben, de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İşte, şimdi kocadım; öleceğim günü bilmiyoru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şimdi silâhlarını, ok kılıfını ve yayını al, ve kıra çıkıp benim için av avla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enim için sevdiğim gibi lezzetli yemek yap, ve bana getir de yiyeyim; ta ki, ben ölmeden önce canım seni mubarek kıl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hak oğlu Esava söylediği zaman, Rebeka işitti. Ve Esav av avlıyıp getirmek için kıra gitt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ebeka, oğlu Yakuba söyliyip dedi: İşte, kardeşin Esava: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Bana av getir, ve benim için lezzetli yemek yap, ve yiyeyim ve seni ölümümden önce RABBİN huzurunda mubarek kılayım, diyerek babanın söylediğini işittim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şimdi, oğlum, sana emrettiğime göre sözümü dinle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Şimdi sürüye git, ve oradan bana keçilerden iki iyi oğlak al; ve onları baban için sevdiği gibi lezzetli yemek yapacağım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yemesi için babana götüreceksin, ta ki, o, ölümünden önce seni mubarek kılsı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akub anası Rebekaya dedi: İşte, kardeşim Esav kıllı adamdır, ve ben kılsız adamı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lki babam bana el sürer, ve onun gözünde aldatıcı gibi olurum, ve üzerime bereket değil, lânet getirir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nası ona dedi: Senin lânetin benim üzerime olsun, oğlum; ancak sözümü dinle, ve git, bana al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gidip aldı, ve anasına getirdi; ve anası babasının sevdiği gibi lezzetli yemek yapt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Rebeka büyük oğlu Esavın evde yanında bulunan en güzel esvabını aldı, ve küçük oğlu Yakuba giydirdi: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onun elleri üzerine ve boynunun kılsız yeri üzerine keçi oğlaklarının derilerini giydirdi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apmış olduğu lezzetli yiyeceği ve ekmeği oğlu Yakubun eline v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abasına gelip dedi: Ey babam; ve dedi: İşte, ben; sen kimsin, oğlum?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akub babasına dedi: Ben senin ilk oğlun Esavım; bana söylediğin gibi yaptım; rica ederim, kalk otur ve avımdan ye, ta ki, canın beni mubarek kılsı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İshak oğluna dedi: Nasıl oldu da bu kadar çabuk buldun, oğlum? Ve dedi: Çünkü senin Allahın RAB bana rast getirdi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hak Yakuba dedi: Yaklaş, rica ederim, sen gerçekten oğlum Esav mısın, yoksa değil misin diye sana el sürey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akub babası İshaka yaklaştı; ve ona el sürüp dedi: Ses Yakubun sesi, fakat eller Esavın eller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u farketmedi, çünkü elleri kardeşi Esavın elleri gibi kıllı idiler; ve onu mubarek kıl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dedi: Sen gerçekten oğlum Esav mısın? Ve dedi: Ben i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dedi: Bana yaklaştır, oğlumun avından yiyeyim, ta ki, canım seni mubarek kılsın. Ve ona yaklaştırdı, ve yedi, ve ona şarap getirdi, ve içt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abası İshak ona dedi: Şimdi yaklaş, ve beni öp, oğlu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yaklaşıp onu öptü; ve esvabının kokusunu kokladı, ve onu mubarek kılıp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k, oğlumun kokusu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RABBİN mubarek kıldığı kırın kokusu gibi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Allah sana göklerin çiğ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erin semizliğinde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uğdayın, ve yeni şarabın çokluğunu ver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Kavmlar sana kulluk etsinle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illetler sana baş iğs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rdeşlerine efendi o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nanın oğulları sana baş iğsin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na lânet edenler lânetli olsun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seni mubarek kılanlar mubarek olsun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vaki oldu ki, İshak Yakubu mubarek kılmağa nihayet verip Yakub da babası İshakın yanından çıkar çıkmaz, kardeşi Esav avından gel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o da lezzetli yemek yaptı, ve babasına getirdi, ve babasına dedi: Babam kalksın, ve oğlunun avından yesin, ta ki, canın beni mubarek kılsın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babası İshak ona dedi: Sen kimsin? Ve dedi: Ben oğlun, ilk oğlun, Esavı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İshak büyük bir titreme ile çok titredi ve dedi: Öyle ise, av avlıyan ve bana getiren kimdi? ve sen gelmezden önce hepsinden yedim, ve onu mubarek kıldım; ve o da mubarek olacak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Esav babasının sözlerini işittiği zaman, büyük ve acı bağırışla ziyadesile bağırdı, ve babasına dedi: Beni mubarek kıl, beni de, ey babam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dedi: Kardeşin hile ile geldi, ve senin bereketini aldı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dedi: Onun adı hakkı ile Yakub çağırılmıyor mu? Çünkü bu iki keredir beni aldattı: ilk oğulluk hakkımı aldı; ve, işte, şimdi bereketimi almış. Ve dedi: Benim için bereket alıkoymadın mı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İshak cevap verip Esava dedi: İşte, onu sana efendi ettim, ve bütün kardeşlerini ona kul olarak verdim; ve buğday ve yeni şarapla onu besledim; ve öyle ise, senin için ne yapayım, oğlum?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Esav babasına dedi: Sende yalnız bu tek bereket mi var, baba? Beni mubarek kıl, beni de, baba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Esav yüksek sesle ağladı. Ve babası İshak cevap verip ona dedi: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şte meskenin yerin semizliğ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ukarıdan göklerin çiğinden o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kılıcınla yaşıyacak, ve kardeşine kulluk edeceks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vaki olacak ki, sen serbest gezdiğin zam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boyunduruğunu boynunun üzerinden kırıp atacak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babasının Yakubu mubarek kıldığı bereket yüzünden Esav ona kin bağladı; ve Esav yüreğinde dedi: Babamın matem günleri yaklaştı; o zaman kardeşim Yakubu öldürürüm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büyük oğlu Esavın sözleri Rebekaya haber verildi; ve gönderip küçük oğlu Yakubu çağırdı, ve ona dedi: İşte, kardeşin Esav seni öldürmek niyetile senin hakkında kendini teselli ediyo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şimdi, oğlum, sözümü dinle, ve kalk Harana, kardeşim Labanın yanına kaç,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onun yanında, kardeşinin öfkesi geçinciye kadar, kardeşinin gazabı senden dönünciye, ve kendisine yaptığın şeyi unutuncıya kadar, bir müddet otur;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o vakit gönderir ve seni oradan alırım; niçin bir günde ikinizden mahrum olay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Rebeka İshaka dedi: Het kızları yüzünden hayatımdan bıktım; eğer Yakub bunlar gibi, Het kızlarından, memleketin kızlarından, kadın alırsa, ne diye yaşıyayı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hak Yakubu çağırdı, ve onu mubarek kıldı, ve tenbih edip ona dedi: Kenân kızlarından kadın almıyacaksın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Kalk, Paddan-arama, ananın babası Betuelin evine git; ve oradan ananın kardeşi Labanın kızlarından kendine kadın al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dîr olan Allah seni mubarek kılsın, ve seni semereli etsin, ve seni çoğaltsın, ta ki, kavmlar cümhuru olasın; ve sana İbrahimin bereketini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ana, ve seninle beraber zürriyetine versin; ta ki, Allahın İbrahime verdiği senin gurbet diyarını miras alasın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İshak Yakubu gönderdi; ve Paddan-arama, Yakub ile Esavın anası Rebekanın kardeşi, Aramî Betuel oğlu Labana g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Esav gördü ki, İshak Yakubu mubarek kıldı, ve onu Paddan-arama, kendisine oradan kadın almak için gönderdi; ve onu mubarek kıldığı zaman: Kenân kızlarından kadın almıyacaksın, diyerek kendisine tenbih etti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akub babasını ve anasını dinledi, ve Paddan-arama gitti;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sav gördü ki, Kenân kızları babası İshakın gözünde kötü idiler;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Esav İsmaile gitti, ve İbrahim oğlu İsmailin kızı Nebayotun kızkardeşi Mahalatı, karıları üzerine, karı olarak 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Yakub Beer-şebadan çıktı, ve Harana doğru gitt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ir yere erişip orada geceledi, çünkü güneş batmıştı; ve o yerin taşlarından birini alıp başı altına koydu, ve o yerde yatt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ruya gördü, ve işte, yer üzerine bir merdiven dikilmiş ve başı göklere ermişti; ve işte, onda Allahın melekleri çıkmakta ve inmekte idi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şte, RAB onun üzerinde durup dedi: Baban İbrahimin Allahı ve İshakın Allahı RAB ben im; üzerinde yatmakta olduğun diyarı sana ve senin zürriyetine vereceğim;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senin zürriyetin yerin tozu gibi olacak, ve garba, ve şarka, ve şimale, ve cenuba yayılacaksın; ve yerin bütün kabileleri sende ve zürriyetinde mubarek kılınacaktı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işte, ben seninle beraberim, ve gireceğin her yerde seni tutacağım, ve seni bu diyara geri getireceğim; çünkü sana söylediğimi yapıncıya kadar seni bırakmıyacağı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akub uykusundan uyanıp dedi: Gerçek RAB bu yerdedir; ve ben onu bilmedim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korkup dedi: Bu yer ne heybetli! Bu başka bir şey değil, ancak Allahın evidir, ve bu, göklerin kapıs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akub sabahlayın erken kalktı, ve başı altına koymuş olduğu taşı aldı, ve onu direk olarak dikti, ve tepesine zeytin yağı döktü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o yerin adını Beyt-el* koydu; fakat başlangıçta şehrin adı Luz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kub adak adayıp dedi: Eğer Allah benimle olursa, ve gitmekte olduğum bu yolda beni tutarsa, ve bana yemek için ekmek ve giymek için esvap verirse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elâmetle babamın evine dönersem, o zaman RAB bana Allah olacak,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direk olarak diktiğim bu taş Allahın evi olacaktır, ve bana vereceğin her şeyin mutlaka ondalığını sana verece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llahın ev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akub yürüyüşüne koyuldu, ve şark oğullarının memleketine g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gördü, ve işte, kırda bir kuyu, ve işte, orada, yanında üç koyun sürüsü yatmakta idi; çünkü sürüleri o kuyudan suvarırlardı; ve kuyunun ağzı üzerindeki taş büyüktü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raya bütün sürüler toplanırlardı, ve taşı kuyunun ağzından yuvarlıyıp koyunları suvarırlardı, ve yine taşı kuyunun ağzı üzerine, yerine korlar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akub onlara dedi: Ey kardeşlerim, neredensiniz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dediler: Biz Harandanız. Ve onlara dedi: Nahor oğlu Labanı tanır mısınız? Ve dediler: Tanırız. Ve onlara dedi; Selâmette midir?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dediler: Selâmettedir, ve işte, kızı Rahel koyunlarla geliyo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dedi: İşte, daha akşama çok vakit var, sürülerin toplanma vakti değildir; koyunları suvarın, ve gidip otlatı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ler: Bütün sürüler toplanıncıya, ve taş kuyunun ağzından yuvarlanıncıya kadar yapamayız; o zaman koyunları suvarırı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Henüz onlarla söyleşmekte iken, Rahel babasının koyunları ile geldi; çünkü o çoban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vaki oldu ki, Yakub dayısı Labanın kızı Raheli, ve dayısı Labanın koyunlarını gördüğü zaman, yaklaşıp taşı kuyunun ağzı üzerinden yuvarladı, ve dayısı Labanın koyunlarını suvar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akub Raheli öptü, ve yüksek sesle ağla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akub Rahele babasının akrabasından, ve Rebekanın oğlu olduğunu bildirdi; o da babasına koşup bild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Laban kızkardeşinin oğlu Yakubun haberini işitince, onu karşılamağa koştu, kendisini kucaklıyıp öptü, ve onu evine getirdi. Ve bütün bu şeyleri Labana anlatt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Laban ona dedi: Sen gerçek benim kemiğim ve etimsin. Ve onunla bir ay müddet oturdu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Laban Yakuba dedi: Kardeşim olduğun için meccanen mi hizmet edeceksin? Söyle bana, ücretin nedir?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Labanın iki kızı vardı; büyüğünün adı Lea, ve küçüğünün adı Raheld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Leanın gözleri zayıftı, ve Rahel güzel endamlı ve bakılışı güzel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akub Raheli sevdi, ve dedi: Küçük kızın Rahel için sana yedi sene hizmet ederim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Laban dedi: Onu sana vermek, onu başka bir adama vermemden iyidir; benimle kal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kub Rahel için yedi sene hizmet etti; ona olan sevgisinden dolayı gözünde bir kaç gün gibi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akub Labana dedi: Karımı ver, çünkü günlerim doldu, ve onun yanına girey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Laban o yerin bütün adamlarını topladı, ve bir ziyafet yapt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vaki oldu ki, akşamlayın kızı Leayı alıp ona götürdü; ve onun yanına gir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Laban cariyesi Zilpayı, kızı Leaya cariye olarak ver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vaki oldu ki, sabahlayın, işte, o Lea idi. Ve Labana dedi: Bana yaptığın bu nedir? Senin yanında Rahel için hizmet etmedim mi? Öyle ise, beni niçin aldattın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Laban dedi: Küçük kızı büyüğünden evel vermek, bizim yerde böyle olmaz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unun haftasını tamamla, ve yanımda edeceğin başka yedi sene daha hizmete karşılık, onu da sana veririz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Yakub öyle yaptı, ve onun haftasını tamamladı; ve kızı Raheli ona karı olarak ver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Laban cariyesi Bilhayı, kızı Rahele cariye olarak verdi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Rahelin de yanına girdi, ve Raheli de Leadan ziyade sevdi, ve Labanın yanında başka yedi sene daha hizmet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RAB Leanın sevilmediğini gördü, ve onun rahmini açtı: fakat Rahel kısırdı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Lea gebe kalıp bir oğul doğurdu, ve onun adını Ruben* koydu; çünkü dedi: Çünkü RAB hakirliğimi gördü; çünkü kocam şimdi beni sevecek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yine gebe kaldı, ve bir oğul doğurdu; ve dedi: Sevilmediğimi RAB işittiği için bana bunu da verdi; ve onun adını Şimeon* koydu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yine gebe kaldı, ve bir oğul doğurdu; ve dedi: Şimdi bu defa kocam bana bağlanacak, çünkü ona üç oğul doğurdum; bunun için onun adı Levi* konuldu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yine gebe kaldı, ve bir oğul doğurdu; ve dedi: Bu defa RABBE hamdedeceğim; bunun için onun adını Yahuda* koydu, ve doğurmaktan ka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Bakın, bir oğul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İşitme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Bağlanma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Methedilmiş</w:t>
      </w:r>
      <w:r>
        <w:rPr>
          <w:rFonts w:cs="Arial" w:ascii="Arial" w:hAnsi="Arial"/>
          <w:lang w:val="tr-TR" w:eastAsia="tr-TR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Rahel Yakuba çocuk doğurmadığını görünce, kızkardeşini kıskanıp Yakuba dedi: Bana çocuklar ver, yoksa ölürüm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hele karşı öfkesi alevlenip Yakub dedi: Ben rahmin semeresini senden esirgiyen Allahın yerinde miyim?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Rahel dedi: İşte, cariyem Bilha, onun yanına gir; ta ki, dizlerimin üzerinde doğursun da, ondan çocuklarım olsun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cariyesi Bilhayı karı olarak ona verdi; ve Yakub onun yanına gir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Bilha gebe kaldı, ve Yakuba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Rahel dedi: Allah davamı gördü, ve sesimi de işitip bana bir oğul verdi; bunun için onun adını Dan* koydu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Rahelin cariyesi Bilha yine gebe kaldı, ve Yakuba ikinci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ahel dedi: Kızkardeşimle gayet büyük güreşler yaptım, hem de yendim; ve onun adını Naftali*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Hükm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Güreş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Lea doğurmaktan kalmış olduğunu gördüğü zaman, cariyesi Zilpayı alıp onu Yakuba karı olarak ve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Leanın cariyesi Zilpa Yakuba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Lea: Uğurlu! dedi, ve onun adını Gad* koyd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Leanın cariyesi Zilpa Yakuba ikinci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Lea dedi: Mutluyum! çünkü kızlar beni kutluyacaklar; ve onun adını Aşer*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Uğ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Mutl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Ruben buğday biçme günlerinde gitti, ve tarlada lüffah meyvaları buldu, ve onları anası Leaya getirdi. Ve Rahel Leaya dedi: Rica ederim, oğlunun lüffahlarından bana ve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ona dedi: Kocamı aldığın yetmiyor mu? oğlumun lüffahlarını da mı alacaksın? Ve Rahel dedi: Öyle ise, oğlunun lüffahlarına bedel bu gece seninle yatacak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akub akşamlayın kırdan geldi, ve Lea onu karşılamağa çıkıp dedi: Benim yanıma gireceksin; çünkü seni oğlumun lüffahları ile kiraladım. Ve o gece onunla yattı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llah Leayı işitti, ve gebe kalıp Yakuba beşinci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Lea dedi: Allah ücretimi verdi, çünkü cariyemi kocama verdim; ve onun adını İssakar* koy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Lea yine gebe kalıp Yakuba altıncı bir oğul doğurdu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Lea dedi: Allah bana iyi bir hediye verdi, şimdi kocam benimle oturacaktır; çünkü ona altı oğul doğurdum. Ve onun adını Zebulun* koy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sonra bir kız doğurup onun adını Dina koy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Allah Raheli hatırlıyıp onu işitti, ve onun rahmini açt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gebe kalıp bir oğul doğurdu; ve dedi: Allah utancımı kaldırdı;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un adını Yusuf</w:t>
      </w:r>
      <w:r>
        <w:rPr>
          <w:rFonts w:eastAsia="MEPS Markup 4;Symbol" w:cs="MEPS Markup 4;Symbol" w:ascii="MEPS Markup 4;Symbol" w:hAnsi="MEPS Markup 4;Symbol"/>
          <w:lang w:val="tr-TR" w:eastAsia="tr-TR"/>
        </w:rPr>
        <w:t></w:t>
      </w:r>
      <w:r>
        <w:rPr>
          <w:rFonts w:cs="Arial" w:ascii="Arial" w:hAnsi="Arial"/>
          <w:lang w:val="tr-TR" w:eastAsia="tr-TR"/>
        </w:rPr>
        <w:t>HS.</w:t>
      </w:r>
      <w:r>
        <w:rPr>
          <w:rFonts w:cs="Arial" w:ascii="Arial" w:hAnsi="Arial"/>
          <w:b/>
          <w:lang w:val="tr-TR" w:eastAsia="tr-TR"/>
        </w:rPr>
        <w:t>3</w:t>
      </w:r>
      <w:r>
        <w:rPr>
          <w:rFonts w:eastAsia="MEPS Markup 4;Symbol" w:cs="MEPS Markup 4;Symbol" w:ascii="MEPS Markup 4;Symbol" w:hAnsi="MEPS Markup 4;Symbol"/>
          <w:lang w:val="tr-TR" w:eastAsia="tr-TR"/>
        </w:rPr>
        <w:t></w:t>
      </w:r>
      <w:r>
        <w:rPr>
          <w:rFonts w:cs="Arial" w:ascii="Arial" w:hAnsi="Arial"/>
          <w:lang w:val="tr-TR" w:eastAsia="tr-TR"/>
        </w:rPr>
        <w:t>* koyup dedi: RAB bana bir oğul daha artırsın!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Satın alınmış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İkamet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rtır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vaki oldu ki, Rahel Yusufu doğurduktan sonra, Yakub Labana dedi: Beni gönder, yerime ve memleketime gideyim;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kendileri için sana hizmet ettiğim karılarımı ve çocuklarımı ver de gideyim; çünkü sana etmiş olduğum hizmetimi sen bilirsi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Laban ona dedi: Eğer şimdi senin gözünde lûtuf buldumsa, kal; çünkü RABBİN senin yüzünden beni mubarek kılmış olduğunu keşfettim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dedi: Ücretini bana tayin et de vereyim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ona dedi: Sana nasıl hizmet ettiğimi, sürülerin benimle ne olduklarını sen bilirsin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Çünkü benden evel senin malın az idi ve ziyadesile çoğaldı; ve RAB benim gelişimle seni mubarek kıldı: ve şimdi ben de kendi evim için ne vakit çalışacağım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edi: Sana ne vereyim? Ve Yakub dedi: Bana bir şey vermiyeceksin; eğer bana şunu yaparsan, yine senin sürünü güderim ve bekleri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ugün bütün senin sürün içinden geçerek her noktalı ve benekli olanı, ve koyunlar arasında her siyah koyunu, ve keçilerde benekli ve noktalı olanları ayıracağım, ve ücretim bu olu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undan sonra senin önünde bulunacak ücretim için geldiğin zaman, doğruluğum benim hakkımda şehadet edecektir; yanımda keçiler arasında noktalı ve benekli, ve koyunlar arasında siyah olmıyanların her biri çalınmış sayılacak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Laban dedi: İşte, senin sözün gibi olsu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o gün çizgili ve benekli ergeçleri, ve bütün noktalı ve benekli keçileri, ve kendisinde beyaz olan her birini, ve koyunlar arasında bütün siyahları ayırdı, ve oğullarının eline verdi;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kendisile Yakub arasında üç günlük yol bıraktı; ve Yakub Labanın baki sürüsünü güdü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Yakub kendisi için kavak ve badem ve çınar ağaçlarından taze çubuklar aldı; ve üzerlerinden kabuğu soyup çubuklardaki ak rengi meydana çıkararak çizgiler yaptı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kabuğunu soymuş olduğu çubukları sürülerin içmek için geldikleri oluklara, su teknelerine, sürünün önüne koydu; ve içmek için geldikleri zaman kızışırlardı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çubukların önünde sürüler kızışırlardı, ve sürüler çizgili, noktalı ve benekli doğarlardı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Ve Yakub kuzuları ayırırdı, ve sürülerinin yüzlerini Labanın sürüsünde olan bütün çizgili ve bütün siyahlara doğru koyardı; ve kendi sürülerini ayrıca koydu, ve onları Labanın sürüsüne koyma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vaki oldu ki, sürünün daha kuvvetlileri kızıştıkları zaman, çubuklar arasında kızışsınlar diye Yakub oluklara, sürünün gözleri önüne çubukları koyardı;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fakat sürü zayıf olduğu zaman koymazdı, ve böylece daha zayıf olanlar Labanın, ve daha kuvvetli olanlar Yakubundular.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bu adam pek çok büyüdü, ve bir çok sürüleri, ve cariyeleri, ve köleleri, ve develeri ve eşekler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: Yakub babamıza ait olan her şeyi aldı; ve bütün bu serveti babamıza ait olan şeylerden yaptı, diyen Laban oğullarının sözlerini Yakub işi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kub Labanın yüzünü gördü, ve işte kendisine karşı evelce olduğu gibi değil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RAB Yakuba dedi: Babalarının memleketine ve akrabanın yanına dön, ve ben seninle beraber olacağı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akub gönderip Raheli ve Leayı kıra, sürüsünün yanına çağırdı,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nlara dedi: Ben babanızın yüzünü görüyorum, o bana karşı evelce olduğu gibi değil, fakat babamın Allahı benimle beraber olmuştu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iz bilirsiniz ki, babanıza bütün kuvvetimle hizmet etti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abanız beni aldattı, ve ücretimi on defa değiştirdi, fakat Allah bana kötülük etmeğe onu bırakmadı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Benekliler senin ücretin olacak dedikçe, bütün sürü benekli doğurdu: Senin ücretin çizgililer olacak dedikçe, bütün sürü çizgili doğurdu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llah babanızın davarlarını almış ve bana vermişti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vaki oldu ki, sürünün kızıştığı vakitte gözlerimi kaldırdım, ve ruyada gördüm, ve işte, sürüye aşan ergeçler çizgili, noktalı, ve kırçıl idi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llahın meleği ruyada bana dedi: Yakub, ve: İşte ben, ded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di: Şimdi gözlerini kaldırıp gör, sürü üzerine aşan bütün ergeçler çizgili, noktalı, ve kırçıldırlar, çünkü Labanın sana yapmakta olduğu bütün şeyleri gördü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Ben Beyt-elin Allahıyım; orada bir direk meshettin, orada bana bir adak adadın; şimdi kalk, bu diyardan çık, ve doğduğun diyara dö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Rahelle Lea cevap verip ona dediler: Babamızın evinde artık hissemiz ve mirasımız var mı?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Ona yabancı sayılmıyor muyuz? çünkü bizi sattı, ve bedelimizi de tamamile yed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Çünkü Allahın babamızdan aldığı bütün o servet bizim ve çocuklarımızındır, ve şimdi Allahın sana söylediğinin hepsini yap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akub kalktı, ve çocukları ile karılarını develere bindirdi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ütün davarlarını, topladığı bütün mallarını, Paddan-aramda toplamış olduğu kazanç davarlarını, Kenân diyarına, babası İshakın yanına gitmek üzre sürdü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Laban koyunlarını kırkmağa gitmişti, ve Rahel babasına ait olan Terafimi çaldı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kub kaçtığını bildirmemekle Aramî Labandan gizlice sıvışt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öylece bütün kendisine ait olan şeylerle kaçtı; ve kalkıp Irmağı geçti, ve Gilead dağına yün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akubun kaçmış olduğu, üçüncü gün Labana bildiril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kardeşlerini kendisile beraber alıp yedi gün yol onun arkasına düştü; ve Gilead dağında kendisine yetişt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Allah gece ruyasında Aramî Labana gelip ona dedi: Kendini sakın, Yakuba ne iyi ne kötü bir şey söylemiyesi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Laban Yakuba yetişti. Ve Yakub çadırını dağda kurmuştu; ve Laban kardeşlerile Gilead dağında çadır kurdu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Laban Yakuba dedi: Yaptığın nedir? benden gizlice sıvıştın, ve kızlarımı harp esirleri gibi götürdü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Niçin gizlice kaçtın, ve benden gizlice sıvıştın, ve bana bildirmedin ki, seni sevinçle, ve terennümlerle, tefle ve çenkle göndereyim,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beni çocuklarımla kızlarımı öpmeğe bırakmadın? şimdi akılsızca davrandı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Size kötülük etmek elimdedir, fakat babanızın Allahı dün gece bana söyliyip dedi: Kendini sakın, Yakuba ne iyi ne kötü bir şey söylemiyesin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şimdi, babanın evini şiddetle özlediğin için çıkıp gittin; niçin ilâhlarımı çaldın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Yakub cevap verip Labana dedi: Çünkü korktum; çünkü, belki kızlarını zorla benden alırsın, dedi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İlâhlarını kimin yanında bulursan, o yaşamıyacaktır; yanımda nen varsa, kardeşlerimizin karşısında sen kendin muayene et ve al. Çünkü Yakub Rahelin onları çaldığını bilm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Laban Yakubun çadırına, ve Leanın çadırına, ve iki cariyenin çadırına girdi, ve onları bulmadı. Ve Leanın çadırından çıkıp Rahelin çadırına girdi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Rahel Terafimi almış ve onları devenin semeri içine koymuştu, ve üzerlerine oturmuştu. Ve Laban bütün çadırı yokladı fakat onları bulmadı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babasına dedi: Huzurunda kalkamadığımdan dolayı efendim öfkelenmesin; çünkü kadınların âdeti üzerimdedir. Ve o araştırdı, fakat Terafimi bul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Yakub öfkelenip Labanla çekişti, ve Yakub cevap verip Labana dedi: Günahım nedir? suçum ne, ki, hararetle arkama düştün?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Bütün eşyamı yokladın da, senin bütün ev eşyandan ne buldun? Onu kardeşlerimin ve kendi kardeşlerinin önüne koy, ve ikimizin arasında hüküm versinler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Yirmi yıldır senin yanında bulundum, koyunların ve keçilerin yavrularını düşürmediler, ve sürülerinin koçlarını yemedim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ahşi hayvanların yırttığını sana getirmezdim; zararını ben çekerdim, gerek gündüzün çalınmış olanı, gerek geceleyin çalınmış olanı benim elimden talep ederdin.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Böyle idim; gündüz kuraklık ve geceleyin kırağı beni yiyip bitirdi; ve uykum gözlerimden kaçardı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Yirmi yıldır senin evinde idim; iki kızın için on dört yıl, ve sürün için altı yıl sana hizmet ettim; ve on defa ücretimi değiştirdin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Babamın Allahı, İbrahimin Allahı ve İshakın Korktuğu benimle beraber olmasaydı, şimdi mutlaka beni boş gönderirdin. Allah düşkünlüğümü ve ellerimin emeğini gördü, ve dün gece seni azar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Laban cevap verip Yakuba dedi: Kızlar benim kızlarım, ve çocuklar benim çocuklarım, ve sürüler benim sürülerim, ve senin gördüğün her şey benimdir, ve bugün kızlarıma yahut onların doğurdukları çocuklara ne yapabilirim?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şimdi gel, ben ve sen ahdedelim; ve seninle benim aramızda şahit olsun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Ve Yakub bir taş alıp onu direk olarak dikti. </w:t>
      </w: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Yakub kardeşlerine: Taş toplayın, dedi; ve taşlar alıp bir yığın yaptılar, ve orada, yığının yanında yemek yediler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Laban onun adını Yegar-sahaduta* koydu; ve Yakub onun adını Galed koydu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Ve Laban dedi: Bu yığın bugün seninle benim aramızda şahittir. Bunun için adı Galed,*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ve Mitspa konuldu, çünkü dedi: Birbirimizi gözden kaybettiğimiz zaman, RAB seninle benim aramızda gözcü olsun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Eğer kızlarımı incitirsen, ve eğer kızlarımın üzerine karı alırsan, seninle benim aramızda adam yok; bak, seninle benim aramızda Allah şahittir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Ve Laban Yakuba dedi: İşte, bu yığın, ve işte, seninle benim aramızda diktiğim direk!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Bu yığın şahit olsun, ve direk şahit olsun ki, kötülük için senin tarafına ben bu yığını geçmiyeceğim, ve sen benim tarafıma bu yığını ve bu direği geçmiyeceksin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İbrahimin Allahı ve Nahorun Allahı, babalarının Allahı aramızda hükmetsin. Ve Yakub babası İshakın Korktuğunun hakkı için yemin etti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Ve Yakub dağda kurban kesti, ve kardeşlerini ekmek yemeğe çağırdı, ve ekmeği yediler ve dağda gecelediler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Ve Laban sabahlayın erken kalktı, ve oğullarını ve kızlarını öptü, ve onları mubarek kıldı, ve Laban gidip kendi yerine dönd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Arami dilinde, </w:t>
      </w:r>
      <w:r>
        <w:rPr>
          <w:rFonts w:cs="Arial" w:ascii="Arial" w:hAnsi="Arial"/>
          <w:i/>
          <w:lang w:val="tr-TR" w:eastAsia="tr-TR"/>
        </w:rPr>
        <w:t>Şehadet taş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*İbrani dilinde, </w:t>
      </w:r>
      <w:r>
        <w:rPr>
          <w:rFonts w:cs="Arial" w:ascii="Arial" w:hAnsi="Arial"/>
          <w:i/>
          <w:lang w:val="tr-TR" w:eastAsia="tr-TR"/>
        </w:rPr>
        <w:t>Şehadet taş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akub yoluna gitti, ve Allahın melekleri ona rast geld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kub onları görünce, dedi: Bu Allahın ordusudur; ve o yerin adını Mahanaim*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İki ordu, yahut, Bölük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kub kendi önünce Edom kırına, Seir diyarına, kardeşi Esava haberciler gönder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lara emredip dedi: Efendim Esava diyeceksiniz: Kulun Yakub böyle diyor: Labanın yanında misafir oldum, ve şimdiye kadar kaldım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öküzlerim, ve eşeklerim, ve sürülerim, ve kölelerim, ve cariyelerim oldu; ve gözünde lûtuf bulayım diye efendime haber vermek için gönderd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haberciler Yakuba dönüp dediler: Kardeşinin, Esavın yanına vardık, ve seni karşılamak için de geliyor, ve kendisinin yanında dört yüz kişi v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akub çok korktu ve sıkıldı; ve kendi yanında olan halkı, ve sürüleri, ve sığırları, ve develeri iki bölüğe ayırdı,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Eğer Esav bir bölüğe gelir ve onu vurursa, geri kalan bölük kurtulu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akub dedi: Ey babam İbrahimin Allahı, ve babam İshakın Allahı RAB, sen ki, bana: Memleketine ve akrabanın yanına dön, ve sana iyilik edeceğim, dedin,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kuluna yaptığın bütün inayetlere ve bütün hakikate lâyık değilim; çünkü bu Erdeni değneğimle geçtim, ve şimdi iki ordu oldum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Niyaz ederim, beni kardeşimin elinden, Esavın elinden kurtar, çünkü gelip beni, çocuklarla anayı vurmasın diye ondan korkuyoru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sen dedin: Mutlaka sana iyilik edeceğim; ve senin zürriyetini çokluğundan sayılmıyan deniz kumu gibi yap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 geceyi orada geçirdi, ve kendisile gelmiş olandan, kardeşi Esava hediye olarak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ki yüz keçi ve yirmi ergeç, iki yüz koyun ve yirmi koç,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yavruları ile otuz emzikli deve, kırk inek ve on boğa, yirmi dişi eşek ve on sıpa ald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sürüleri ayrı ayrı kölelerinin eline verdi, ve kölelerine dedi: Önüme geçin, ve sürü ile sürü arasında yer bırakın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birincisine emredip dedi: Kardeşim Esav sana rast geldiği zaman, sana: Kiminsin? ve nereye gidiyorsun? ve bu önünde olanlar kimindir? diye sorunca,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o zaman diyeceksin: Kulun Yakubundur; bu efendim Esava gönderilmiş hediyedir; işte, kendisi de bizim arkamızdadı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kincisine de, üçüncüsüne de, ve sürülerin arkasından gidenlerin hepsine de emredip dedi: Esavı bulduğunuz zaman, bu söze göre söyliyeceksiniz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diyeceksiniz: İşte, kulun Yakub da arkamızdadır. Çünkü dedi: Onu önümden giden hediye ile yatıştırırım, ve ondan sonra onun yüzünü görürüm, belki beni kabul ed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hediye kendisinden ileri geçti; ve kendisi o geceyi bölükte geç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 gece kalkıp iki karısını, ve iki cariyesini, ve on bir çocuğunu aldı, ve Yabbok geçidini geçt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onları alıp çayı geçirdi, kendisine ait olan şeyleri de geçir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Yakub yalnız başına kaldı; ve seher sökünciye kadar, bir adam onunla güreşt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nu yenmediğini görünce, uyluğunun başına dokundu, ve onunla güreşirken Yakubun uyluk başı inci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dedi: Bırak gideyim, çünkü seher vakti oluyor. Ve dedi: Beni mubarek kılmadıkça seni bırakmam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na dedi: Adın nedir? Ve o dedi: Yakub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dedi: Artık sana Yakub değil, ancak İsrail* denilecek; çünkü Allah ile ve insanlarla uğraşıp yendi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Yakub sorup dedi: Rica ederim, adını bildir. Ve dedi: Adımı niçin soruyorsun? Ve orada onu mubarek kıldı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Yakub o yerin adını Peniel* koydu; çünkü: Allahı yüz yüze gördüm, ve canım sağ kaldı, dedi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Penueli geçtiği zaman, güneş üzerine doğdu, ve uyluğu üzerinde aksıyordu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Bunun için bugüne kadar İsrail oğulları uyluk başı üzerindeki kalça adalesini yemezler; çünkü Yakubun uyluk başına kalça adalesine dokun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llahla uğraşan, yahut, Allah uğra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llahın yüzü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akub gözlerini kaldırıp gördü, ve işte, Esav ve onunla beraber dört yüz kişi geliyordu. Ve çocukları Leaya, ve Rahele, ve iki cariyeye taksim et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cariyelerle onların çocuklarını öne, ve Leayı ve onun çocuklarını arkaya, ve Rahelle Yusufu en arkaya koy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endisi onların önüne geçti, ve kardeşine yaklaşıncıya kadar yedi defa yere iğild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Esav onu karşılamak için koştu, ve onu kucakladı, ve onun boynuna düşüp onu öptü; ve ağlaştı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gözlerini kaldırıp kadınları ve çocukları gördü; ve dedi: Bunlar senin nendir? Ve dedi: Senin kuluna Allahın lûtfettiği çocuklardı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cariyelerle çocukları yaklaştılar ve iğildi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Lea da çocukları ile yaklaştı, ve iğildiler; ve sonra Yusufla Rahel yaklaştı, ve iğild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dedi: Rast geldiğim bütün bu ordu ile muradın nedir? Ve dedi: Efendimin gözünde lûtuf bulmak içind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Esav dedi: Bende çok var, kardeşim; sende olan senin olsu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Yakub dedi: Hayır, rica ederim, eğer şimdi gözünde lûtuf buldumsa, elimden hediyemi alırsın; çünkü senin yüzünü Allahın yüzünü görür gibi gördüm, ve benden razı oldu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Rica ederim, sana getirilen hediyemi al, çünkü Allah bana lûtfetti, ve çünkü bende her şey var. Ve onu zorladı, ve ald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dedi: Göç edip gidelim, ve ben senin önünden gideceğ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na dedi: Efendim bilir ki, çocuklar naziktir, ve yanımda olan koyunlar ve sığırlar emziklidir; ve onları bir gün fazla sürerlerse, bütün sürüler ölü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Rica ederim, efendim kulundan ileri geçsin, ve ben efendime, Seire varıncıya kadar önümde olan davarın ayağına göre, çocukların ayağına göre yavaş süreceğ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Esav dedi: Şimdi benimle beraber olan halktan senin yanına bırakayım. Ve dedi: Bu niçin? Efendimin gözünde lûtuf bulayı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Esav o günde yoluna, Seire döndü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akub Sukkota göç etti, ve kendisine ev bina etti, ve hayvanlarına ağıllar yaptı; onun için bu yerin adına Sukkot* denil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ğıl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akub Paddan-aramdan geldiği zaman, Kenân diyarında Şekem şehrine selâmetle vardı, ve şehrin önünde kon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çadırını kurduğu tarla parçasını Şekemin babası Hamor oğullarının elinden yüz parça gümüşe satın aldı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rada bir mezbah kurup onun adını El-Elohe-İsrail*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llah, İsrailin Allah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Leanın Yakuba doğurmuş olduğu kızı Dina, memleketin kızlarını görmek için çıkt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Memleketin beyi Hivîlerden Hamorun oğlu Şekem onu gördü, ve onu alıp kendisile yattı, ve onu alçaltt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kubun kızı Dinaya gönül verdi, ve genç kadını sevdi, ve genç kadının yüreğine hitap et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Şekem babası Hamora: Bu kızı bana karı olarak al, diye söyle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akub, kızı Dinayı murdar ettiğini işitti, ve oğulları onun davarları ile kırda idiler; ve Yakub onlar gelinciye kadar sustu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Şekemin babası Hamor Yakubla konuşmak için onun yanına çıkt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akubun oğulları işitince, kırdan geldiler, ve bu adamlar kederlenip çok kızdılar, çünkü Yakubun kızı ile yatmakla İsrailde çirkin olanı yaptı; ve böyle iş olmaz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Hamor onlarla söyleşip dedi: Oğlum Şekem kızınızı özliyor; rica ederim, onu kendisine karı olarak verin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izimle hısım olun; kızlarınızı bize verin, ve kızlarımızı kendinize alın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izimle oturursunuz, ve memleket önünüzdedir; oturun, ve onda ticaret edin, ve mülk sahibi olun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Şekem kızın babası ile kardeşlerine dedi: Gözünüzde lûtuf bulayım, bana ne derseniz onu verir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Benden çok fazla ağırlık ve hediye isteyin, ve bana söyliyeceğinize göre veririm; ancak genç kadını karı olarak bana verin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Yakubun oğulları Şekeme ve babası Hamora hile ile cevap verip söylediler, çünkü kızkardeşlerini, Dinayı, murdar etmişti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nlara dediler: Kızkardeşimizi sünnetli olmıyan bir adama vermek, bu şeyi yapamayız, bu bize utanç olu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Ancak bu şartla size razı oluruz; bütün erkekleriniz sünnet edilip bizim gibi olursanız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o zaman kızlarımızı size veririz, ve kızlarınızı kendimize alırız, ve sizinle otururuz ve bir kavm oluruz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eğer bizi dinlemez ve sünnet olmazsanız, kızımızı alır gider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onların sözleri Hamorun gözünde, ve Hamorun oğlu Şekemin gözünde iyi idi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genç adam o şeyi yapmakta gecikmedi, çünkü Yakubun kızını çok beğenmişti, ve kendisi babasının evinde hepsinden itibarlı i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Hamor ve oğlu Şekem şehirlerinin kapısına geldiler, ve şehirlerinin adamlarına söyliyip dediler: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Bu adamlar bizimle selâmet üzredirler; ve memlekette otursunlar, ve onda ticaret etsinler; ve işte, memleket onlar için kâfi derecede geniştir; onların kızlarını karı olarak kendimize alalım, ve kızlarımızı onlara verel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 adamlar bir kavm olmak üzre bizimle oturmak için ancak bu şartla, onlar sünnetli oldukları gibi aramızda her erkek sünnet edilirse, razı oluyorl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nların sürüleri ve onların malları ve bütün hayvanları bizim olmaz mı? Ancak bunlara razı olalım, ve bizimle beraber oturur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şehrinin kapısından bütün çıkanlar Hamoru ve oğlu Şekemi dinlediler; ve şehrinin kapısından bütün çıkanlar, bütün erkekler, sünnet oldula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üçüncü günde vaki oldu ki, onlar sızı çekmekte iken, Yakubun iki oğlu, Dinanın kardeşleri Şimeon ve Levi, her biri kılıcını alıp korkusuz şehre girdiler, ve bütün erkekleri öldürdü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Hamoru ve oğlu Şekemi kılıçtan geçirdiler, ve Dinayı Şekemin evinden alıp çıktıla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Yakubun oğulları maktuller üzerine geldiler, ve şehri yağma ettiler; çünkü kızkardeşlerini murdar etmişlerdi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Onların koyunlarını ve sığırlarını ve eşeklerini, ve şehirde olanı ve kırda olanı aldılar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bütün mallarını, ve bütün çocuklarını ve kadınlarını ele geçirdiler, onları ve evde olan her şeyi yağma ettiler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Yakub Şimeon ve Leviye dedi: Memlekette oturan Kenânlılar ve Perizzîler arasında beni iğrenç ederek derde soktunuz; ve ben sayıca azım, bana karşı toplanıp beni vuracaklar; ve evimle beraber ben helâk olacağım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ediler: Kızkardeşimize bir fahişeye olduğu gibi davranmalı mıydı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Allah Yakuba dedi: Kalk, Beytele çık, ve orada otur; ve kardeşin Esavın yüzünden kaçtığın zaman sana görünen Allaha orada bir mezbah yap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kub evine ve kendisile beraber olanların hepsine dedi: Aranızda olan yabancı ilâhları atın, ve kendinizi tathir edip esvabınızı değiştirin;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kalkalım, Beyt-ele çıkalım, ve sıkıntımın gününde bana cevap veren, ve gittiğim yolda benimle beraber olan Allaha orada bir mezbah yapacağım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ellerinde olan bütün yabancı ilâhları, ve kulaklarındaki küpeleri Yakuba verdiler, ve Yakub onları Şekemin yanında olan meşe ağacı altına gömdü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göç ettiler, ve Allah dehşeti çevrelerindeki şehirlerin üzerinde idi, ve Yakub oğullarının ardına düşmed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akub yanında olan bütün halk ile Kenân diyarındaki Luza (o Beyt-eldir) gel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rada bir mezbah yapıp o yerin adını El-Beyt-el* koydu, çünkü kardeşinin yüzünden kaçtığı zaman, Allah orada kendisine görünmüştü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Beyt-elin Allah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Rebekanın dadısı Debora öldü, ve Beyt-elin alt tarafındaki meşe altında gömüldü; onun adı Allon-bakut* kon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Anlayış meşes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Paddan-aramdan geldiği zaman, Yakuba Allah yine göründü, ve onu mubarek kıl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Allah ona dedi: Senin adın Yakubdur; artık adın Yakub çağırılmıyacak, fakat adın İsrail olacaktır; ve onun adını İsrail koyd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llah ona dedi: Ben Kadîr Allahım; semereli ol ve çoğal; senden bir millet ve milletler cümhuru olacak, ve senin sulbünden kırallar çıkacak;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İbrahime ve İshaka verdiğim diyarı sana vereceğim, ve senden sonra diyarı senin zürriyetine vereceğim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Allah onunla söyleştiği yerde, onun yanından yukarı çıkt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akub onunla söyleştiği yerde bir direk, bir taş direk, dikti; ve üzerine dökülen takdime serpti, ve üzerine yağ döktü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akub Allahın kendisile söyleştiği yerin adını Beyt-el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eyt-elden göç ettiler; ve Efrata varmak için daha bir az mesafe vardı; ve Rahel doğurdu, ve doğurmasında çok ağrı çekt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vaki oldu ki, doğurmasında çok ağrı çektiği zaman, ebe ona dedi: Korkma; çünkü bu da sana bir oğuldu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vaki oldu ki, can verirken (çünkü öldü), onun adını Ben-oni* koydu; fakat babası onun adını Benyamin* koy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Rahel öldü, ve Efrat yolunda gömüldü (o Beyt-lehemdir)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kub onun kabri üzerine bir taş dikti; o, bugüne kadar Rahelin mezar taşıdı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rail göç etti, ve Eder kulesinin ötesinde çadırını kurdu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vaki oldu ki, İsrail bu diyarda otururken, Ruben gidip babasının cariyesi Bilha ile yattı, ve İsrail işi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Kederimin oğl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Sağ elin oğl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akubun on iki oğlu vardı; Leanın oğulları: Yakubun ilki olan Ruben, ve Şimeon, ve Levi, ve Yahuda, ve İssakar, ve Zebulun;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Rahelin oğulları: Yusuf ve Benyamin;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Rahelin cariyesi Bilhanın oğulları: Dan ve Naftali;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Leanın cariyesi Zilpanın oğulları: Gad ve Aşerdir; Paddan-aramda doğmuş olan Yakubun oğulları bunlardı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Yakub Mamreye, İbrahim ve İshakın misafir olduğu Kiryat-arbaya (o Hebrondur), babası İshaka g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hakın günleri yüz seksen yıl ol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İshak kocamış, ve günlere doymuş olarak son soluğu verip öldü, ve kavmına katıldı; ve oğulları Esav ve Yakub onu göm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Esavın (o Edomdur) zürriyeti şunlardır: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sav karılarını Kenân kızlarından, Hittî Elonun kızı Adayı, ve Hivî Tsibeonun kızı, Ananın kızı Oholibamayı,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Nebayotun kızkardeşi, İsmailin kızı Basematı ald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Ada, Esava Elifazı doğurdu; ve Basemat, Reueli doğurdu;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Oholibama, Yeuşu ve Yalamı ve Korahı doğurdu; Esavın oğulları bunlardır, ona Kenân diyarında doğdu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Esav karılarını, ve oğullarını, ve kızlarını, ve evinin bütün canlarını, ve davarını, ve bütün hayvanlarını, ve Kenân diyarında kazanmış olduğu bütün mallarını aldı; ve kardeşi Yakubun yanından bir diyara gitt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Çünkü kazandıkları şeyler birlikte oturmak için pek çoktu; ve onların gurbet diyarı davarlarının yüzünden kendilerini taşıyamıyordu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Esav, Seir dağında oturdu; Esav Edomd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Seir dağında, Edomluların babası Esavın zürriyeti şunlardır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Esavın oğullarının adları şunlardır: Esavın karısı Adanın oğlu Elifaz, Esavın karısı Basematın oğlu Reuel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Elifazın oğulları, Teman, Omar, Tsefo, ve Gatam, ve Kenazdı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Timna, Esavın oğlu Elifaza cariye idi; ve Elifaza Amaleki doğurdu; Esavın karısı Adanın oğulları bunlard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Reuelin oğulları şunlardır: Nahat, ve Zerah, Şamma, ve Mizza; bunlar Esavın karısı Basematın oğullarıdı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Tsibeonun kızı, Ananın kızı olan Esavın karısı Oholibamanın oğulları şunlardır: ve Esava Yeuşu, ve Yalamı, ve Korahı doğ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Esav oğullarının emîrleri şunlardır: Esavın ilk oğlu Elifazın oğulları: Emîr Teman, emîr Omar, emîr Tsefo, emîr Kenaz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emîr Korah, emîr Gatam, emîr Amalek; Edom diyarında Elifazdan olan emîrler bunlardır; bunlar Adanın oğullarıdı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Esavın oğlu Reuelin oğulları şunlardır: Emîr Nahat, emîr Zerah, emîr Şamma, emîr Mizza; Edom diyarında Reuelden olan emîrler bunlardır; bunlar Esavın karısı Basematın oğullarıdır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Esavın karısı Oholibamanın oğulları şunlardır: Emîr Yeuş, emîr Yalam, emîr Korah; bunlar Ananın kızı olan Esavın karısı Oholibamadan olan emîrlerdi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savın oğulları bunlardır, o Edomdur; ve bunlar onların emîrleri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Horî Seirin oğulları, memlekette oturanlar, şunlardır: Lotan ve Şobal ve Tsibeon ve Ana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Dişon ve Etser ve Dişan; Edom diyarında Seirin oğulları, Horîlerden olan emîrler bunlardı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Lotanın oğulları Horî ve Hemandır; ve Lotanın kızkardeşi Timnadı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Şobalın oğulları şunlardır: Alvan ve Manahat ve Ebal, Şefo ve Onam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Tsibeonun oğulları şunlardır: Ayya ve Ana; babası Tsibeonun eşeklerini güderken, çölde sıcak su kaynakları bulan Ana budu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Ananın çocukları şunlardır: Dişon ve Ananın kızı Oholibama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Dişonun oğulları şunlardır: Hemdan ve Eşban ve İtran ve Keran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Etserin oğulları şunlardır: Bilhan ve Zaavan ve Akan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Dişanın oğulları şunlardır: Uts ve Aran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Horîlerden olan emîrler şunlardır: Emîr Lotan, emîr Şobal, emîr Tsibeon, emîr Ana,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emîr Dişon, emîr Etser, emîr Dişan; Seir diyarındaki emîrlerine göre Horîlerden olan emîrler bunlar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srail oğulları üzerine bir kıral kırallık etmeden önce, Edom diyarında kırallık eden kırallar şunlardı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Edomda Beorun oğlu Bela kıral oldu; ve şehrinin adı Dinhaba idi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Bela öldü, ve onun yerine Botsralı Zerahın oğlu Yobab kıral oldu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Yobab öldü, ve onun yerine Temanîlerin diyarından Huşam kıral oldu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Huşam öldü, ve Moab kırında Midyanı vuran Bedad oğlu Hadad onun yerine kıral oldu; ve şehrinin adı Avit idi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Hadad öldü, ve onun yerine Masrekalı Samla kıral oldu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Samla öldü, ve onun yerine Irmak kenarındaki Rehobottan olan Şaul kıral oldu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Şaul öldü, onun yerine Akborun oğlu Baal-hanan kıral oldu.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Akborun oğlu Baal-hanan öldü, ve onun yerine Hadar kıral oldu; ve şehrinin adı Pau idi; ve karısının adı, Me-zahabın kızı, Matredin kızı Mehetabel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Esavdan olan emîrlerin adları, ailelerine göre, yerlerine göre, adları ile şunlardır: Emîr Timna, emîr Alva, emîr Yetet,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emîr Oholibama, emîr Ela, emîr Pinon,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emîr Kenaz, emîr Teman, emîr Mibtsar,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emîr Magdiel, emîr İram; mülkleri olan diyarda oturdukları yerlere göre Edom emîrleri bunlardır. Edomluların babası Esav budur. 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akub babasının gurbet diyarında, Kenân diyarında, otur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Yakubun zürriyetleri bunlardır. Yusuf on yedi yaşında olarak kardeşlerile beraber sürüyü gütmekte idi; ve o, genç olup babasının karıları Bilhanın ve Zilpanın oğulları ile beraberdi; ve Yusuf onların fena sözlerini babalarına getir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İsrail Yusufu bütün oğullarından ziyade severdi, çünkü o ihtiyarlığının oğlu idi; ve ona alaca entari yaptı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balarının bütün kardeşlerinden ziyade onu sevdiğini kardeşleri gördüler; ve ondan nefret ettiler, ve ona tatlı söz söyliyemez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usuf ruya görüp kardeşlerine bildirdi, ve ondan daha ziyade nefret etti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nlara dedi: Rica ederim, gördüğüm bu ruyayı dinleyin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işte, tarlanın ortasında biz demetler bağlıyorduk, ve işte, benim demetim kalktı ve dikildi, ve işte, sizin demetleriniz etrafını kuşatıp benim demetime iğildile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kardeşleri ona dediler: Gerçek üzerimize kıral mı olacaksın? yahut gerçek üzerimizde hüküm mü süreceksin? Ve ruyalarından ve sözlerinden dolayı ondan daha ziyade nefret ettile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ine başka ruya gördü, ve onu kardeşlerine anlatıp dedi: İşte, bir ruya daha gördüm; ve işte, güneş ve ay ve on bir yıldız bana iğildiler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babasına ve kardeşlerine anlattı; ve babası onu azarlıyıp kendisine dedi: Bu gördüğün ruya nedir? Gerçek ben ve anan ve kardeşlerin yere kadar sana iğilmek için mi geleceğiz?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kardeşleri onu kıskandılar; fakat babası bu sözü yüreğinde tut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kardeşleri babalarının sürüsünü Şekemde gütmek için gittile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İsrail Yusufa dedi: Kardeşlerin sürüyü Şekemde gütmiyorlar mı? gel de seni onların yanına göndereyim. Ve ona dedi: İşte be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na dedi: Git, bak, kardeşlerin iyi mi, ve sürü iyi mi? ve bana haber getir. Ve onu Hebron vadisinden gönderdi, ve Şekeme var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ir adam onu buldu, ve işte, o, kırda avare dolaşıyordu, ve adam: Ne arıyorsun? diye ona sordu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dedi: Ben kardeşlerimi arıyorum; rica ederim, onlar sürüyü nerede güdüyorlar, bana bild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dam dedi: Buradan göç ettiler; çünkü onların: Dotana gidelim, dediklerini işittim. Ve Yusuf kardeşlerinin ardına düştü, ve onları Dotanda b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onu uzaktan gördüler, ve kendilerine yaklaşmazdan önce, onu öldürmek için düzen kurdular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irbirine dediler: İşte, bu ruyalar sahibi geliyo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şimdi gelin, ve onu öldürelim, ve onu kuyulardan birisinin içine atalım, ve: Kötü bir canavar onu yedi, deriz; ve onun ruyaları ne olacak görürüz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Ruben işitip onların elinden onu kurtardı, ve dedi: Canına kıymıyalı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onu babasına geri götürmek üzre onların elinden kurtarsın diye Ruben onlara dedi: Kan dökmeyin; onu çölde olan bu kuyuya atın, fakat ona el uzatmayın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usuf kardeşlerinin yanına geldiği zaman, vaki oldu ki, Yusufun entarisini, üzerinde olan alaca entariyi, çekip çıkardılar;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kendisini alıp kuyuya attılar; ve kuyu boştu, onda su yok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ekmek yemek için oturdular; ve gözlerini kaldırıp gördüler, ve işte, Gileaddan İsmailîlerin bir kervanı geliyordu, ve onların develeri baharat, pelesenk ve mür yüklü idi, ve Mısıra indirmek için gidiyorlardı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ahuda kardeşlerine dedi: Eğer kardeşimizi öldürür, ve onun kanını gizlersek, ne kazanç var?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Gelin, ve onu İsmailîlere satalım, ve elimiz ona dokunmasın; çünkü o kardeşimizdir, etimizdir. Ve kardeşleri sözünü dinledile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Midyanîler, tacirler, geçiyorlardı; ve Yusufu çekip kuyudan çıkardılar, ve Yusufu İsmailîlere yirmi gümüşe sattılar. Ve onlar Yusufu Mısıra götür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Ruben kuyuya döndü, ve işte, Yusuf kuyuda yoktu; ve esvabını yırttı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kardeşlerinin yanına dönüp dedi: Çocuk yok, ve ben, ben nereye gideyim?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Yusufun entarisini aldılar, ve bir ergeç kesip entariyi kana batırdılar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alaca entariyi gönderdiler, ve babalarına getirip dediler: Bunu bulduk, bak, oğlunun entarisi mi, yahut değil mi?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nu tanıyıp dedi: Oğlumun entarisidir; kendisini kötü bir canavar yemiştir; Yusuf mutlaka parçalanmıştı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Yakub esvabını yırttı, ve beline çul sardı, ve çok günler oğluna yas tuttu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bütün oğulları ile bütün kızları onu teselliye kalktılar; ve teselli edilmek istemedi, ve dedi: Çünkü oğlumun yanına, ölüler diyarına yas tutarak ineceğim. Ve babası onun için ağl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Midyanîler onu Mısırda Firavunun bir memuru, muhafız askerler reisi olan Potifara satt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o zamanda vaki oldu ki, Yahuda kardeşlerinin yanından indi, ve Adullamlı bir adamın yanına indi, ve onun adı Hira id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huda orada Kenânlı bir adamın kızını gördü, ve adamın adı Şua idi; ve kızı alıp yanına gir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gebe kalıp bir oğul doğurdu; ve onun adını Er koy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ine gebe kalıp bir oğul doğurdu; ve onun adını Onan koydu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tekrar bir oğul daha doğurup onun adını Şela koydu; ve onu doğurduğu zaman, Yahuda Kezibde i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Yahuda ilk oğlu Er için bir karı aldı, ve onun adı Tamardı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ahudanın ilk oğlu Er RABBİN gözünde kötü idi; ve RAB onu öldürdü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ahuda Onana dedi: Kardeşinin karısının yanına gir, ve ona kayın biraderlik vazifesini yap, ve kendi kardeşine zürriyet yetişti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Onan o zürriyet kendisinin olmıyacağını bildi; ve vaki oldu ki, kardeşinin karısının yanına girdiği zaman, kardeşine zürriyet vermesin diye yere dökerd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yaptığı şey RABBİN gözünde kötü oldu; ve onu da öldürdü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ahuda gelini Tamara dedi: Oğlum Şela büyüyünciye kadar kendi babanın evinde dul kal; çünkü: O da kardeşleri gibi ölmesin, dedi. Ve Tamar gidip babasının evinde otu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çok zaman sonra Şuanın kızı, Yahudanın karısı, öldü, ve Yahuda teselli buldu, ve kendisi dostu Adullamlı Hira ile Timnata, sürüsünü kırkanların yanına çıkt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: İşte, kaynatan sürüsünü kırkmak için Timnata çıkıyor, diye Tamara bildirildi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üzerinden dulluk esvabını çıkardı, peçesile örtündü, ve Timnat yolu üzerinde olan Enaim kapısında sarınıp oturdu; çünkü Şelanın büyüyüp kendisinin ona karı olarak verilmediğini gördü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ahuda onu görünce, kendisini kötü kadın sandı; çünkü yüzünü kapamış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olda onun yanına inip dedi: Rica ederim, gel senin yanına gireyim; çünkü onun kendi gelini olduğunu bilmedi. Ve dedi: Yanıma girmek için bana ne verirsin?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dedi: Sürüden bir oğlak gönderirim. Ve dedi: Onu gönderinciye kadar bir rehin verir misin?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dedi: Sana ne rehin vereyim? ve dedi: Kendi mühürünü ve kaytanını ve elinde olan değneğini. Ve ona verip onun yanına girdi, ve kadın ondan gebe kaldı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kalkıp gitti, ve üzerinden peçesini çıkardı, ve dulluk esvabını giy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ahuda kadının elinden rehini almak için Adullamlı dostunun elile oğlağı gönderdi; fakat onu bulma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kadının bulunduğu yerin adamlarına sorup dedi: Enaimde yol kenarındaki o kötü kadın nerededir?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dediler: Burada kötü kadın yoktu. Ve Yahudanın yanına dönüp dedi: Onu bulamadım; ve hem de o yerin adamları: Burada kötü kadın yoktu, dedile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ahuda dedi: Kendisinin olsun, bize utanç olmasın; işte, bu oğlağı gönderdim, ve sen kendisini bulmad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üç ay kadar sonra vaki oldu ki, Yahudaya: Gelinin Tamar zina etmiştir, ve hem de işte, zina ile gebe kalmıştır, diye bildirildi. Yahuda dedi: Onu çıkarın, ve yakılsı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o dışarı çıkarıldığı zaman: Bu şeyler kimin ise, ben o adamdan gebe kaldım, diyerek kaynatasına gönderdi; ve dedi: Rica ederim, bak, bu mühür, ve kaytanlar ve değnek kimindir?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ahuda tanıyıp dedi: Mademki onu oğlum Şelaya vermedim, o benden daha salihtir. Ve artık onu tekrar bilmedi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nun doğurduğu vakitte vaki oldu ki, işte, rahminde ikiz vardı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doğurduğunda vaki oldu ki, biri elini çıkardı, ve ebe aldı, onun eline bir kırmızı iplik bağlıyıp dedi: Bu önce doğ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elini geri aldığı zaman vaki oldu ki, işte, kardeşi doğdu; ve ebe dedi: Niçin kendine gedik açtın? bunun için adı Perets* konuldu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sonra elinde kırmızı iplik olan kardeşi doğdu; ve onun adı Zerah konu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Gedik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usuf Mısıra indirildi; Firavunun bir memuru, muhafız askerler reisi, Mısırlı Potifar, onu oraya indirmiş olan İsmailîlerin elinden satın al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RAB Yusufla idi, ve muvaffakıyetli adamdı; ve Mısırlı efendisinin evinde i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efendisi gördü ki, RAB onunla idi, ve yaptığı her şeyde RAB ona muvaffakıyet veriyordu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usuf onun gözünde lûtuf buldu, ve onun hizmetinde bulunuyordu; ve onu evi üzerine tayin etti, ve kendisine ait olan her şeyi onun eline verdi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Onu evinde, ve kendisine ait olan her şeyi üzerine tayin ettiği zamandan itibaren vaki oldu ki, RAB Yusufun yüzünden Mısırlının evini mubarek kıldı; ve evin içinde ve tarlada, ona ait olan her şeyde RABBİN bereketi v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kendine ait olan her şeyi Yusufun eline bıraktı; ve yediği ekmekten başka onun yanında olan hiç bir şeyi bilmezdi. Ve Yusuf endamı güzel, ve bakılışta güzel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u şeylerden sonra vaki oldu ki, efendisinin karısı Yusufa göz atıp: Benimle yat, de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Fakat reddedip efendisinin karısına dedi: İşte, efendim benimle evde ne olduğunu bilmez, ve kendisine ait olan her şeyi elime vermiştir,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bu evde o benden büyük değildir; ve senden başka bir şeyi benden esirgemedi, çünkü sen karısısın; ve nasıl bu büyük kötülüğü yapayım, ve Allaha karşı suç edeyim?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her gün Yusufa söylediği halde, onun yanında yatmak, yahut onunla beraber olmak ricasını dinlemezdi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vaki oldu ki, günlerin birinde işini yapmak için eve girdi, ve orada ev halkından içerde kimse yoktu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: Benimle beraber yat, diyerek onu esvabından tuttu; ve Yusuf esvabını onun elinde bırakıp kaçtı, ve dışarı çıkt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esvabını elinde bırakıp dışarı kaçtığını görünce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evinin adamlarını çağırdı, ve onlara dedi: Bakın, bizimle eğlenmek için bu İbranî adamı bize getirdi; benimle yatmak için yanıma geldi, ve yüksek sesle çağırdım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vaki oldu ki, sesimi yükseltip çağırdığımı işitince, esvabını yanıma bırakıp kaçtı, ve dışarı çıktı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efendisi evine gelinciye kadar, esvabını yanında alıkoydu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ona bu sözlere göre söyliyip dedi: Bize getirdiğin İbranî köle benimle istihza etmek için yanıma geldi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vaki oldu ki, sesimi yükseltip çağırdığım zaman, esvabını yanıma bırakıp dışarı kaç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vaki oldu ki, efendisi: Bana senin kölen böyle yaptı, diyerek karısının kendisine söylediği sözleri işittiği zaman, öfkesi alevlendi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Yusufun efendisi onu alıp zindana, kıralın mahpuslarının bağlandığı yere, teslim etti, ve orada zindanda kaldı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Fakat RAB Yusufla idi, ve ona inayet gösterdi, ve zindan müdürünün gözünde ona lûtuf ve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zindan müdürü zindanda olan bütün mahpusları Yusufun eline verdi; ve orada yapılan her şeyi yapan o i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Zindan müdürü onun elinde olan hiç bir şeye bakmazdı, çünkü RAB onunla idi, ve yaptığı şeyde RAB ona muvaffakıyet veriyor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u şeylerden sonra vaki oldu ki, Mısır kıralının sakisi ve ekmekçisi efendileri Mısır kıralına karşı suç etti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Firavun iki memuruna karşı, baş saki ve baş ekmekçiye karşı, öfkelend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ları hapishaneye, muhafız askerleri reisinin evine, zindana, Yusufun mahpus olduğu yere teslim et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muhafız askerler reisi Yusufu onların üzerine koydu, ve onlara hizmet etti; ve bir müddet hapishanede kaldı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Mısır kıralının zindanda mahpus olan sakisi ve ekmekçisi, her ikisi bir gecede, her biri ruyasının tabirine göre birer ruya gördüle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sabahlayın, Yusuf onların yanına geldi, ve onları gördü, ve işte, kederli idile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hapishanede, efendisinin evinde, kendisile beraber olan Firavunun memurlarına sorup dedi: Niçin bugün yüzünüz bozuk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ona dediler: Ruya gördük, ve onu tabir eden yok. Ve Yusuf onlara dedi: Tabir Allaha mahsus değil mi? rica ederim, bana anlat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aş saki ruyasını Yusufa hikâye edip ona dedi: Ruyamda işte, önümde bir asma, ve asmada üç çubuk vardı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tomurcuklanır gibi idi, ve çiçekleri çıkıp salkımları olgun üzümler verdiler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Firavunun kâsesi elimde idi; ve üzümleri alıp onları Firavunun kâsesi içine sıktım, ve kâseyi Firavunun eline verdim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usuf ona dedi: Onun tabiri şudur: Üç çubuk üç gündü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artık üç güne kadar Firavun senin başını yükseltecek, ve yine seni memuriyetine döndürecek; ve onun sakisi bulunduğun vakitte olduğu gibi, evelki usule göre, Firavunun kâsesini onun eline vereceksi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Fakat sana iyilik olduğu zaman, beni hatırına getir, rica ederim, bana lûtfet, ve beni Firavuna söyle, ve beni bu evden çıkar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çünkü gerçek ben İbranîler diyarından çalındım, ve burada dahi zindana konulacak bir şey yapma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baş ekmekçi tabirin iyi olduğunu görünce, Yusufa dedi: Ben de ruyamda idim, ve işte, başımın üzerinde üç sepet beyaz ekmek vardı;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en üstteki sepette Firavunun yiyeceklerinin her çeşidinden, ekmekçi işleri vardı; ve kuşlar başımın üzerindeki sepetten onları yiyorlard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usuf cevap verip dedi: Onun tabiri şudur: Üç sepet üç gündür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artık üç güne kadar Firavun senin başını senden kaldıracak, ve seni ağaca asacak, ve kuşlar senin etini üzerinden yiyecekler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üçüncü günde, Firavunun doğum gününde, vaki oldu ki, bütün kullarına ziyafet yaptı; ve kullarının ortasında baş sakinin başını ve baş ekmekçinin başını yükseltti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Yusufun onlara tabir ettiği gibi, baş sakiyi sakiliğine döndürdü; ve kâseyi Firavunun eline verdi;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fakat baş ekmekçiyi ast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Fakat baş saki Yusufu hatırlamadı, ve onu unutt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1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ki tam yıl sonunda vaki oldu ki, Firavun bir ruya gördü; ve işte ırmağın yanında duruyord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işte, ırmaktan bakılışta güzel ve ette semiz yedi inek çıktı, ve sazlar arasında otlanıyorlar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işte, onlardan sonra, bakılışta çirkin ve ette cılız başka yedi inek çıktı, ve ırmağın kenarında ineklerin yanında durdu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kılışta çirkin ve ette cılız inekler bakılışta güzel ve semiz yedi ineği yediler. Ve Firavun uyandı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uykuya varıp ikinci defa ruya gördü; ve işte, bir sapta yedi semiz ve iyi başak çıkt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şte, onlardan sonra cılız ve şark rüzgârından yanmış yedi başak bitt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cılız başaklar yedi semiz ve dolgun başağı yuttular. Ve Firavun uyandı, ve işte, ruya i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vaki oldu ki, sabahlayın, onun canı rahatsızdı; ve gönderip Mısırın bütün sihirbazlarını, ve bütün hikmetlilerini çağırdı; ve Firavun onlara ruyasını anlattı; fakat onları Firavuna tabir edebilen bulun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baş saki Firavuna söyliyip dedi: Ben bugün suçlarımı hatırlıyorum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Firavun kullarına öfkelendi, ve beni ve baş ekmekçiyi hapishaneye, muhafız askerler reisinin evine, teslim etti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en ve o, bir gecede ruya gördük; her biri ruyasının tabirine göre ruya gördük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rada bizimle beraber muhafız askerler reisinin kulu, İbranî bir genç vardı; ve ona anlattık, ve bize ruyalarımızı tabir etti; her birimize ruyasına göre tabir ett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vaki oldu ki, bize nasıl tabir etti ise, öyle oldu; ben memuriyetime döndürüldüm, ve o as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Firavun gönderip Yusufu çağırdı ve onu zindandan çabuk çıkardılar; ve tıraş olup esvabını değiştirdi, ve Firavunun huzuruna gird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Firavun Yusufa dedi: Ruya gördüm, ve onu tabir eden yoktur; ve ben senin hakkında, ne zaman ruya işitirsen, onu tabir edebilirsin diye işittim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usuf Firavuna cevap verip dedi: Bende yoktur; Allah Firavuna hayırlı cevap verecekti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Firavun Yusufa dedi: Ruyamda, işte, ırmağın kenarında duruyordum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işte, ırmaktan ette semiz ve görünüşte güzel yedi inek çıktı; ve sazlar arasında otlanıyorlardı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işte, onlardan sonra düşkün ve görünüşte çok çirkin ve ette cılız başka yedi inek çıktı, bütün Mısır diyarında çirkinlikçe onlar gibi inek görmedim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cılız ve çirkin inekler evelki yedi semiz ineği yediler,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onların karnına girdikleri zaman, onların karnına girmiş oldukları bilinmezdi, ve onların bakılışı başlangıçta olduğu gibi kötü idi. Ve uyandı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ruyamda gördüm, ve işte, bir sapta dolgun ve iyi yedi başak çıktı;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işte, onlardan sonra solgun, cılız, ve şark yelinden yanmış yedi başak bitti,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cılız başaklar yedi iyi başağı yuttular; ve sihirbazlara söyledim, fakat bana bildiren bulun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Yusuf Firavuna dedi: Firavunun ruyası birdir; Allah yapmak üzre olduğu şeyi Firavuna bildir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Yedi iyi inek yedi yıldır, ve yedi iyi başak yedi yıldır; ruya birdi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nlardan sonra çıkan yedi cılız ve çirkin inek, ve şark yelinden yanmış boş yedi başak da yedi yıldır; yedi kıtlık yılı olacaktı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Firavuna dediğim şey budur; Allah yapmak üzre olduğu şeyi Firavuna gösterdi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İşte, bütün Mısır diyarında yedi büyük bolluk yılı gelecektir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onlardan sonra yedi kıtlık yılı çıkacaktır; ve Mısır diyarında bütün bolluk unutulacaktır; ve diyarı kıtlık telef edecektir;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iyarda bolluk, ardınca gelen bu kıtlık yüzünden bilinmiyecektir; çünkü çok ağır olacaktı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ruya Firavuna iki defa tekrar edildi, çünkü mesele Allah tarafından sabittir, ve Allah onu yapmakta acele edecekti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şimdi, Firavun akıllı ve hikmetli bir adam arasın, ve onu Mısır diyarı üzerine koysun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Firavun bunu yapsın, ve bütün diyar üzerine memurlar koysun, ve yedi bolluk yılında Mısır diyarının beşte birini alsın. </w:t>
      </w: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bu gelecek iyi yılların bütün yiyeceğini toplasınlar; ve buğdayı şehirlerde yiyecek olarak Firavunun eli altında yığsınlar, ve saklasınla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bu yiyecek Mısır diyarında olacak yedi kıtlık yılı için memlekete zahire olacaktır; ta ki, memleket kıtlıkla kırıl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bu söz Firavunun gözünde ve bütün kullarının gözünde iyi idi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Firavun kullarına dedi: Bunun gibi, kendisinde Allahın ruhu olan bir adam bulabilir miyiz? </w:t>
      </w:r>
      <w:r>
        <w:rPr>
          <w:rFonts w:cs="Arial" w:ascii="Arial" w:hAnsi="Arial"/>
          <w:b/>
          <w:vertAlign w:val="superscript"/>
          <w:lang w:val="tr-TR" w:eastAsia="tr-TR"/>
        </w:rPr>
        <w:t>39</w:t>
      </w:r>
      <w:r>
        <w:rPr>
          <w:rFonts w:cs="Arial" w:ascii="Arial" w:hAnsi="Arial"/>
          <w:lang w:val="tr-TR" w:eastAsia="tr-TR"/>
        </w:rPr>
        <w:t xml:space="preserve"> Ve Firavun Yusufa dedi: Mademki Allah sana bütün bu şeyi bildirdi, senin gibi akıllı ve hikmetli adam yoktur; </w:t>
      </w:r>
      <w:r>
        <w:rPr>
          <w:rFonts w:cs="Arial" w:ascii="Arial" w:hAnsi="Arial"/>
          <w:b/>
          <w:vertAlign w:val="superscript"/>
          <w:lang w:val="tr-TR" w:eastAsia="tr-TR"/>
        </w:rPr>
        <w:t>40</w:t>
      </w:r>
      <w:r>
        <w:rPr>
          <w:rFonts w:cs="Arial" w:ascii="Arial" w:hAnsi="Arial"/>
          <w:lang w:val="tr-TR" w:eastAsia="tr-TR"/>
        </w:rPr>
        <w:t xml:space="preserve"> sen evimin üzerinde bulunacaksın, ve bütün kavmım senin emrin üzerine idare olunacaktır; ben yalnız tahtta senden büyük olacağım. </w:t>
      </w:r>
      <w:r>
        <w:rPr>
          <w:rFonts w:cs="Arial" w:ascii="Arial" w:hAnsi="Arial"/>
          <w:b/>
          <w:vertAlign w:val="superscript"/>
          <w:lang w:val="tr-TR" w:eastAsia="tr-TR"/>
        </w:rPr>
        <w:t>41</w:t>
      </w:r>
      <w:r>
        <w:rPr>
          <w:rFonts w:cs="Arial" w:ascii="Arial" w:hAnsi="Arial"/>
          <w:lang w:val="tr-TR" w:eastAsia="tr-TR"/>
        </w:rPr>
        <w:t xml:space="preserve"> Ve Firavun Yusufa dedi: Bak, seni bütün Mısır diyarı üzerine koydum. </w:t>
      </w:r>
      <w:r>
        <w:rPr>
          <w:rFonts w:cs="Arial" w:ascii="Arial" w:hAnsi="Arial"/>
          <w:b/>
          <w:vertAlign w:val="superscript"/>
          <w:lang w:val="tr-TR" w:eastAsia="tr-TR"/>
        </w:rPr>
        <w:t>42</w:t>
      </w:r>
      <w:r>
        <w:rPr>
          <w:rFonts w:cs="Arial" w:ascii="Arial" w:hAnsi="Arial"/>
          <w:lang w:val="tr-TR" w:eastAsia="tr-TR"/>
        </w:rPr>
        <w:t xml:space="preserve"> Ve Firavun mühürünü parmağından çıkardı, ve onu Yusufun parmağına taktı; ve ona ince keten esvap giydirdi, ve boynuna altın zincir taktı, </w:t>
      </w:r>
      <w:r>
        <w:rPr>
          <w:rFonts w:cs="Arial" w:ascii="Arial" w:hAnsi="Arial"/>
          <w:b/>
          <w:vertAlign w:val="superscript"/>
          <w:lang w:val="tr-TR" w:eastAsia="tr-TR"/>
        </w:rPr>
        <w:t>43</w:t>
      </w:r>
      <w:r>
        <w:rPr>
          <w:rFonts w:cs="Arial" w:ascii="Arial" w:hAnsi="Arial"/>
          <w:lang w:val="tr-TR" w:eastAsia="tr-TR"/>
        </w:rPr>
        <w:t xml:space="preserve"> ve onu kendisinin ikinci arabasına bindirdi; ve onun önünde: Diz çökün, diye bağırdılar; ve onu bütün Mısır diyarı üzerine koydu. </w:t>
      </w:r>
      <w:r>
        <w:rPr>
          <w:rFonts w:cs="Arial" w:ascii="Arial" w:hAnsi="Arial"/>
          <w:b/>
          <w:vertAlign w:val="superscript"/>
          <w:lang w:val="tr-TR" w:eastAsia="tr-TR"/>
        </w:rPr>
        <w:t>44</w:t>
      </w:r>
      <w:r>
        <w:rPr>
          <w:rFonts w:cs="Arial" w:ascii="Arial" w:hAnsi="Arial"/>
          <w:lang w:val="tr-TR" w:eastAsia="tr-TR"/>
        </w:rPr>
        <w:t xml:space="preserve"> Ve Firavun Yusufa dedi: Ben Firavunum, ve bütün Mısır diyarında hiç kimse sensiz elini yahut ayağını kaldırmıyacaktır. </w:t>
      </w:r>
      <w:r>
        <w:rPr>
          <w:rFonts w:cs="Arial" w:ascii="Arial" w:hAnsi="Arial"/>
          <w:b/>
          <w:vertAlign w:val="superscript"/>
          <w:lang w:val="tr-TR" w:eastAsia="tr-TR"/>
        </w:rPr>
        <w:t>45</w:t>
      </w:r>
      <w:r>
        <w:rPr>
          <w:rFonts w:cs="Arial" w:ascii="Arial" w:hAnsi="Arial"/>
          <w:lang w:val="tr-TR" w:eastAsia="tr-TR"/>
        </w:rPr>
        <w:t xml:space="preserve"> Ve Firavun Yusufun adını Zafenat-paneah koydu; ve kendisine On şehrinin kâhini Poti-feranın kızı Asenatı karı olarak verdi. Ve Yusuf bütün Mısır diyarını devre ç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6</w:t>
      </w:r>
      <w:r>
        <w:rPr>
          <w:rFonts w:cs="Arial" w:ascii="Arial" w:hAnsi="Arial"/>
          <w:lang w:val="tr-TR" w:eastAsia="tr-TR"/>
        </w:rPr>
        <w:t xml:space="preserve"> Ve Mısır kıralı Firavunun huzurunda durduğu zaman, Yusuf otuz yaşında idi. Ve Yusuf Firavunun huzurundan çıkıp bütün Mısır diyarında dolaştı. </w:t>
      </w:r>
      <w:r>
        <w:rPr>
          <w:rFonts w:cs="Arial" w:ascii="Arial" w:hAnsi="Arial"/>
          <w:b/>
          <w:vertAlign w:val="superscript"/>
          <w:lang w:val="tr-TR" w:eastAsia="tr-TR"/>
        </w:rPr>
        <w:t>47</w:t>
      </w:r>
      <w:r>
        <w:rPr>
          <w:rFonts w:cs="Arial" w:ascii="Arial" w:hAnsi="Arial"/>
          <w:lang w:val="tr-TR" w:eastAsia="tr-TR"/>
        </w:rPr>
        <w:t xml:space="preserve"> Ve yedi bolluk yılında toprak avuçlarla verdi. </w:t>
      </w:r>
      <w:r>
        <w:rPr>
          <w:rFonts w:cs="Arial" w:ascii="Arial" w:hAnsi="Arial"/>
          <w:b/>
          <w:vertAlign w:val="superscript"/>
          <w:lang w:val="tr-TR" w:eastAsia="tr-TR"/>
        </w:rPr>
        <w:t>48</w:t>
      </w:r>
      <w:r>
        <w:rPr>
          <w:rFonts w:cs="Arial" w:ascii="Arial" w:hAnsi="Arial"/>
          <w:lang w:val="tr-TR" w:eastAsia="tr-TR"/>
        </w:rPr>
        <w:t xml:space="preserve"> Ve Mısır diyarında olan yedi yılın bütün yiyeceğini topladı, ve yiyeceği şehirlere koydu; her şehrin etrafında olan tarlada yetişen yiyeceği o şehrin içine koydu. </w:t>
      </w:r>
      <w:r>
        <w:rPr>
          <w:rFonts w:cs="Arial" w:ascii="Arial" w:hAnsi="Arial"/>
          <w:b/>
          <w:vertAlign w:val="superscript"/>
          <w:lang w:val="tr-TR" w:eastAsia="tr-TR"/>
        </w:rPr>
        <w:t>49</w:t>
      </w:r>
      <w:r>
        <w:rPr>
          <w:rFonts w:cs="Arial" w:ascii="Arial" w:hAnsi="Arial"/>
          <w:lang w:val="tr-TR" w:eastAsia="tr-TR"/>
        </w:rPr>
        <w:t xml:space="preserve"> Ve Yusuf deniz kumu gibi pek çok buğdayı, onu hesap etmekten vazgeçinciye kadar yığdı; çünkü sayısı yoktu. </w:t>
      </w:r>
      <w:r>
        <w:rPr>
          <w:rFonts w:cs="Arial" w:ascii="Arial" w:hAnsi="Arial"/>
          <w:b/>
          <w:vertAlign w:val="superscript"/>
          <w:lang w:val="tr-TR" w:eastAsia="tr-TR"/>
        </w:rPr>
        <w:t>50</w:t>
      </w:r>
      <w:r>
        <w:rPr>
          <w:rFonts w:cs="Arial" w:ascii="Arial" w:hAnsi="Arial"/>
          <w:lang w:val="tr-TR" w:eastAsia="tr-TR"/>
        </w:rPr>
        <w:t xml:space="preserve"> Ve kıtlık yılı gelmeden evel Yusufun iki oğlu oldu, onları On kâhini Poti-feranın kızı Asenat kendisine doğurdu. </w:t>
      </w:r>
      <w:r>
        <w:rPr>
          <w:rFonts w:cs="Arial" w:ascii="Arial" w:hAnsi="Arial"/>
          <w:b/>
          <w:vertAlign w:val="superscript"/>
          <w:lang w:val="tr-TR" w:eastAsia="tr-TR"/>
        </w:rPr>
        <w:t>51</w:t>
      </w:r>
      <w:r>
        <w:rPr>
          <w:rFonts w:cs="Arial" w:ascii="Arial" w:hAnsi="Arial"/>
          <w:lang w:val="tr-TR" w:eastAsia="tr-TR"/>
        </w:rPr>
        <w:t xml:space="preserve"> Ve Yusuf ilk oğlunun adını Manasse* koydu: Çünkü Allah bana bütün zahmetimi ve bütün babamın evini unutturdu, dedi. </w:t>
      </w:r>
      <w:r>
        <w:rPr>
          <w:rFonts w:cs="Arial" w:ascii="Arial" w:hAnsi="Arial"/>
          <w:b/>
          <w:vertAlign w:val="superscript"/>
          <w:lang w:val="tr-TR" w:eastAsia="tr-TR"/>
        </w:rPr>
        <w:t>52</w:t>
      </w:r>
      <w:r>
        <w:rPr>
          <w:rFonts w:cs="Arial" w:ascii="Arial" w:hAnsi="Arial"/>
          <w:lang w:val="tr-TR" w:eastAsia="tr-TR"/>
        </w:rPr>
        <w:t xml:space="preserve"> Ve ikincinin adını Efraim* koydu: Çünkü Allah düşkünlüğüm diyarında beni semereli kıldı, dedi. </w:t>
      </w:r>
      <w:r>
        <w:rPr>
          <w:rFonts w:cs="Arial" w:ascii="Arial" w:hAnsi="Arial"/>
          <w:b/>
          <w:vertAlign w:val="superscript"/>
          <w:lang w:val="tr-TR" w:eastAsia="tr-TR"/>
        </w:rPr>
        <w:t>53</w:t>
      </w:r>
      <w:r>
        <w:rPr>
          <w:rFonts w:cs="Arial" w:ascii="Arial" w:hAnsi="Arial"/>
          <w:lang w:val="tr-TR" w:eastAsia="tr-TR"/>
        </w:rPr>
        <w:t xml:space="preserve"> Ve Mısır diyarında olan yedi bolluk yılı bitti. </w:t>
      </w:r>
      <w:r>
        <w:rPr>
          <w:rFonts w:cs="Arial" w:ascii="Arial" w:hAnsi="Arial"/>
          <w:b/>
          <w:vertAlign w:val="superscript"/>
          <w:lang w:val="tr-TR" w:eastAsia="tr-TR"/>
        </w:rPr>
        <w:t>54</w:t>
      </w:r>
      <w:r>
        <w:rPr>
          <w:rFonts w:cs="Arial" w:ascii="Arial" w:hAnsi="Arial"/>
          <w:lang w:val="tr-TR" w:eastAsia="tr-TR"/>
        </w:rPr>
        <w:t xml:space="preserve"> Ve Yusufun söylemiş olduğu gibi yedi kıtlık yılı gelmeğe başladı, ve bütün memleketlerde kıtlık vardı; fakat bütün Mısır diyarında ekmek vardı. </w:t>
      </w:r>
      <w:r>
        <w:rPr>
          <w:rFonts w:cs="Arial" w:ascii="Arial" w:hAnsi="Arial"/>
          <w:b/>
          <w:vertAlign w:val="superscript"/>
          <w:lang w:val="tr-TR" w:eastAsia="tr-TR"/>
        </w:rPr>
        <w:t>55</w:t>
      </w:r>
      <w:r>
        <w:rPr>
          <w:rFonts w:cs="Arial" w:ascii="Arial" w:hAnsi="Arial"/>
          <w:lang w:val="tr-TR" w:eastAsia="tr-TR"/>
        </w:rPr>
        <w:t xml:space="preserve"> Ve bütün Mısır diyarı aç kalınca, kavm Firavuna ekmek için feryat ettiler, ve Firavun bütün Mısırlılara dedi: Yusufa gidin; onun size diyeceğini yapın. </w:t>
      </w:r>
      <w:r>
        <w:rPr>
          <w:rFonts w:cs="Arial" w:ascii="Arial" w:hAnsi="Arial"/>
          <w:b/>
          <w:vertAlign w:val="superscript"/>
          <w:lang w:val="tr-TR" w:eastAsia="tr-TR"/>
        </w:rPr>
        <w:t>56</w:t>
      </w:r>
      <w:r>
        <w:rPr>
          <w:rFonts w:cs="Arial" w:ascii="Arial" w:hAnsi="Arial"/>
          <w:lang w:val="tr-TR" w:eastAsia="tr-TR"/>
        </w:rPr>
        <w:t xml:space="preserve"> Ve kıtlık bütün yeryüzü üzerinde idi, ve Yusuf yiyecek bulunan bütün yerleri açıp Mısırlılara satıyordu, ve kıtlık Mısır diyarında şiddetlendi. </w:t>
      </w:r>
      <w:r>
        <w:rPr>
          <w:rFonts w:cs="Arial" w:ascii="Arial" w:hAnsi="Arial"/>
          <w:b/>
          <w:vertAlign w:val="superscript"/>
          <w:lang w:val="tr-TR" w:eastAsia="tr-TR"/>
        </w:rPr>
        <w:t>57</w:t>
      </w:r>
      <w:r>
        <w:rPr>
          <w:rFonts w:cs="Arial" w:ascii="Arial" w:hAnsi="Arial"/>
          <w:lang w:val="tr-TR" w:eastAsia="tr-TR"/>
        </w:rPr>
        <w:t xml:space="preserve"> Ve bütün memleketler buğday satın almak için Mısıra, Yusufa geldiler; çünkü bütün yeryüzünde kıtlık şiddetli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Unuttura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>Semereli</w:t>
      </w:r>
      <w:r>
        <w:rPr>
          <w:rFonts w:cs="Arial" w:ascii="Arial" w:hAnsi="Arial"/>
          <w:lang w:val="tr-TR" w:eastAsia="tr-TR"/>
        </w:rPr>
        <w:t>, 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2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akub Mısırda buğday olduğunu gördü, ve Yakub oğullarına dedi: Niçin birbirinize bakıyorsunuz?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dedi: İşte, Mısırda buğday olduğunu işittim; oraya inin, ve oradan bize satın alın; ta ki, yaşıyalım, ve ölmiyelim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usufun on kardeşi Mısırdan buğday satın almak için in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Fakat Yakub Yusufun kardeşi Benyamini kardeşlerile göndermedi; çünkü dedi: Belki ona bir zarar dokunu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Gelenler arasında İsrail oğulları da satın almak için geldiler; çünkü Kenân diyarında kıtlık vardı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memleket üzerine vali olan Yusuftu; memleketin bütün kavmına satan kendisi idi. Ve Yusufun kardeşleri geldiler, ve onun önünde yere kapandıla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usuf kardeşlerini görüp onları tanıdı, fakat kendisi bir yabancı imiş gibi davranarak onlara sert söyledi; ve onlara dedi: Nereden geliyorsunuz? Ve dediler: Yiyecek satın almak için Kenân diyarından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usuf kardeşlerini tanıdı, fakat onlar kendisini tanımadı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usuf onlar hakkında gördüğü ruyaları hatırladı, ve onlara dedi: Siz çaşıtsınız; memleketin çıplaklığını görmek için geldiniz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ona dediler: Hayır efendim, ancak kulların yiyecek satın almak için geldiler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Biz hepimiz bir adamın oğullarıyız; biz doğru adamlarız, kulların çaşıt değildir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lara dedi: Hayır, fakat memleketin çıplaklığını görmek için geldiniz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dediler: Biz kulların, Kenân diyarında bir adamın oğulları, on iki kardeşiz; ve işte, küçüğü bugün babamızın yanındadır, biri de yoktu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usuf onlara dedi: Çaşıtsınız diye size söylediğim budur;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unla tecrübe edileceksiniz, Firavunun hayatına yemin ederim, küçük kardeşiniz buraya gelmedikçe buradan çıkmıyacaksınız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Sizden birini gönderin de kardeşinizi getirsin, ve siz bağlanacaksınız, ta ki, sizde hakikat var mı diye sözleriniz tecrübe olunsun; yoksa, Firavunun hayatına yemin ederim ki, siz çaşıtsınız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üç gün onları hapishaneye koy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üçüncü günde Yusuf onlara dedi: Bunu yapın ve sağ kalın; çünkü ben Allahtan korkarım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ğer doğru adamlarsanız, kardeşinizden biri hapsedildiğiniz evde bağlansın; fakat siz gidin, ve evlerinizin kıtlığı için buğday götürün;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küçük kardeşinizi bana getirin; böylece sözleriniz doğru çıkacak, ve ölmiyeceksiniz. Ve böyle yaptıla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birbirine dediler: Gerçekten biz kardeşimize karşı suçluyuz, çünkü bize yalvardığı zaman, canının sıkıntısını gördük, ve dinlemedik; onun için üzerimize bu sıkıntı gel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Ruben onlara cevap verip dedi: Çocuğa karşı suç etmeyin diye size söylemedim mi? ve dinlemediniz; ve onun kanı da işte, aranılıyo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usufun kendilerini anladığını bilmediler; çünkü aralarında tercüman var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onlardan ayrılıp ağladı; ve onlara dönüp kendilerile konuştu, ve aralarından Şimeonu alıp gözleri önünde onu bağladı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Yusuf emretti ki, onların kapları buğdayla doldurulsun, ve her birinin parası kendi çuvalına geri konulsun, ve onlara yol için azık verilsin; ve onlara böyle yap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buğdaylarını eşekleri üzerine yüklediler, ve oradan gittile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biri konak yerinde eşeğine yem vermek için çuvalını açınca, parasını gördü; ve işte, o, çuvalının ağzında idi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kardeşlerine dedi: Param geri verilmiş; ve işte, hattâ çuvalımdadır; ve yürekleri yerinden oynadı, ve titriyerek birbirlerine dönüp dediler: Allahın bize bu yaptığı nedir?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Kenân diyarına, babaları Yakuba geldiler, ve kendilerine olan bütün bu şeyleri ona anlatıp dediler: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Memleketin efendisi olan adam bizimle sert söyleşti, memleketi çaşıtlıyanlar gibi tuttu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ona dedik: Biz doğru adamlarız, çaşıt değiliz, biz babamızın oğulları,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on iki kardeşiz; biri yoktur, ve küçüğü bugün Kenân diyarında babamızın yanındadı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 adam, memleketin efendisi, bize dedi: Sizin doğru adamlar olduğunuzu bununla bileceğim, kardeşlerinizden birini yanımda bırakın, ve evlerinizin kıtlığı için buğday alıp gidin,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küçük kardeşinizi bana getirin; o zaman sizin çaşıt değil, doğru adamlar olduğunuzu bileceğim, ve kardeşinizi size vereceğim ve memlekette alış veriş eder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35</w:t>
      </w:r>
      <w:r>
        <w:rPr>
          <w:rFonts w:cs="Arial" w:ascii="Arial" w:hAnsi="Arial"/>
          <w:lang w:val="tr-TR" w:eastAsia="tr-TR"/>
        </w:rPr>
        <w:t xml:space="preserve"> Ve vaki oldu ki, onlar çuvallarını boşaltırken, işte, her birinin para çıkını çuvalında idi, ve kendileri ve babaları paralarının çıkınlarını görünce, korktular. </w:t>
      </w:r>
      <w:r>
        <w:rPr>
          <w:rFonts w:cs="Arial" w:ascii="Arial" w:hAnsi="Arial"/>
          <w:b/>
          <w:vertAlign w:val="superscript"/>
          <w:lang w:val="tr-TR" w:eastAsia="tr-TR"/>
        </w:rPr>
        <w:t>36</w:t>
      </w:r>
      <w:r>
        <w:rPr>
          <w:rFonts w:cs="Arial" w:ascii="Arial" w:hAnsi="Arial"/>
          <w:lang w:val="tr-TR" w:eastAsia="tr-TR"/>
        </w:rPr>
        <w:t xml:space="preserve"> Ve babaları Yakub onlara dedi: Beni çocuklarımdan ettiniz; Yusuf yok, ve Şimeon yok, Benyamini de alacaksınız; bütün bunlar benim başıma geliyor. </w:t>
      </w:r>
      <w:r>
        <w:rPr>
          <w:rFonts w:cs="Arial" w:ascii="Arial" w:hAnsi="Arial"/>
          <w:b/>
          <w:vertAlign w:val="superscript"/>
          <w:lang w:val="tr-TR" w:eastAsia="tr-TR"/>
        </w:rPr>
        <w:t>37</w:t>
      </w:r>
      <w:r>
        <w:rPr>
          <w:rFonts w:cs="Arial" w:ascii="Arial" w:hAnsi="Arial"/>
          <w:lang w:val="tr-TR" w:eastAsia="tr-TR"/>
        </w:rPr>
        <w:t xml:space="preserve"> Ve Ruben babasına söyliyip dedi: Eğer onu sana getirmezsem, benim iki oğlumu öldür; onu benim elime ver, ben de onu sana geri getiririm. </w:t>
      </w:r>
      <w:r>
        <w:rPr>
          <w:rFonts w:cs="Arial" w:ascii="Arial" w:hAnsi="Arial"/>
          <w:b/>
          <w:vertAlign w:val="superscript"/>
          <w:lang w:val="tr-TR" w:eastAsia="tr-TR"/>
        </w:rPr>
        <w:t>38</w:t>
      </w:r>
      <w:r>
        <w:rPr>
          <w:rFonts w:cs="Arial" w:ascii="Arial" w:hAnsi="Arial"/>
          <w:lang w:val="tr-TR" w:eastAsia="tr-TR"/>
        </w:rPr>
        <w:t xml:space="preserve"> Ve dedi: Benim oğlum sizinle beraber inmiyecektir; çünkü kardeşi öldü, ve yalnız bu kaldı; eğer gideceğiniz yolda kendisine bir zarar değerse, o vakit benim ak saçımı ölüler diyarına kederle indireceksiniz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3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diyarda kıtlık ağır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Mısırdan getirdikleri buğdayı yiyip tükettikleri zaman, vaki oldu ki, babaları onlara dedi: Yine gidin, bize biraz yiyecek satın alı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huda ona söyliyip dedi: O adam bize: Eğer kardeşiniz sizinle olmazsa, yüzümü görmezsiniz, diye sıkı tenbih etti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Eğer sen kardeşimizi bizimle gönderirsen, ineriz, ve sana yiyecek satın alırız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Fakat göndermezsen, inmeyiz; çünkü o adam bize: Kardeşiniz sizinle olmazsa, yüzümü görmezsiniz, de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İsrail dedi: Niçin o adama bir kardeşiniz daha olduğunu bildirmekle bana kötülük ettiniz?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dediler: O adam: Daha babanız sağ mı? başka kardeşiniz var mı? diye bizim hakkımızda ve akrabamız hakkında sordukça sordu, biz de ona bu sözlere göre bildirdik. Kardeşinizi getirin, diyeceğini hiç bilir mi idik?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ahuda babası İsraile dedi: Çocuğu benimle gönder, ve kalkıp gideriz; ve sen de, biz de ve yavrularımız da yaşarız ve ölmeyiz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Ona ben kefil olurum; onu benden ararsın; eğer onu sana getirmezsem ve karşında durdurmazsam, ebediyen sana karşı suçlu olayım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çünkü gecikmeseydik, şimdi ikinci defa dönmüş olacaktık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babaları İsrail onlara dedi: Eğer şimdi böyle ise, bunu yapın; kaplarınızda bu memleketin iyi şeylerinden alın, ve o adama bir hediye, biraz pelesenk, ve biraz bal, baharat ve mür, fıstık ve badem götürün,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anınıza iki kat para alın, ve çuvallarınızın ağzında geri verilmiş olan parayı elinizde geri götürün; belki bir yanlışlık olmuştu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kardeşinizi alıp kalkın, ve o adamın yanına dönün,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o adamın önünde Kadîr olan Allah size merhamet ihsan etsin, diğer kardeşinizi ve Benyamini size teslim etsin. Ve ben çocuklarımdan edileceksem, edileyim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adamlar bu hediyeyi aldılar, ve ellerinde iki kat para, ve Benyamini alıp kalktılar, ve Mısıra indiler, ve Yusufun önünde dur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usuf Benyamini onlarla beraber görünce, evinin kâhyasına dedi: Bu adamları eve götür; ve davar kesip hazırla; çünkü onlar öğleyin benimle beraber yiyecekle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dam Yusufun dediği gibi yaptı; o adamları Yusufun evine götürdü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adamlar korktular, çünkü Yusufun evine götürülmekte idiler, ve dediler: Evelce çuvallarımızda geri verilmiş olan para meselesi üzerine götürülüyoruz; ta ki, bize karşı bahane arayıp üzerimize düşsün, ve köle olarak bizi ve eşeklerimizi alsı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usufun evinin kâhyasına yaklaştılar, ve evin kapısında ona söyliyip dediler: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man efendim, ilk defa yiyecek satın almak için indik;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vaki oldu ki, konak yerine vardığımız zaman çuvallarımızı açtık, ve işte, tartısı eksik olmıyarak paramız, her birinin parası, çuvalının ağzında idi; ve onu elimizde yine getirdik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iyecek satın almak için ellerimizde başka para getirdik; paramızı çuvallarımıza kim koydu, bilmiyoruz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dedi: Selâmette olun, korkmayın; Allahınız ve babanızın Allahı size çuvallarınızda hazine verdi; paranız bana geldi. Ve Şimeonu onlara çıkardı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birisi adamları Yusufun evine getirdi, ve ayaklarını yıkamaları için su verdi, ve eşeklerine yem verdi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öğle vakti Yusufun gelmesine kadar hediyeyi hazırladılar; çünkü orada ekmek yiyeceklerini işitmişle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usuf eve gelince, ellerinde olan hediyeyi, evin içine, ona getirdiler, ve ona yere kadar iğildiler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onlardan hal ve hatır sordu, ve dedi: O dediğiniz kocamış adam, babanız, selâmette mi? hâlâ yaşıyor mu?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dediler: Babamız kulun selâmette, hâlâ yaşıyor. Ve baş iğip secde kıldıla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gözünü kaldırıp anasının oğlu, kardeşi Benyamini gördü ve dedi: Bana söylediğiniz küçük kardeşiniz bu mudur? Ve dedi: Ey oğlum, Allah sana lûtfetsin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Yusuf acele etti; çünkü kardeşi için yüreği yanıyordu; ve ağlıyacak bir yer aradı; ve odasına girip orada ağladı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yüzünü yıkayıp çıktı; ve kendisini tuttu, ve dedi: Yemek koyun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ona ayrıca, ve onlara ayrıca, ve kendisile yiyen Mısırlılara ayrıca koydular; çünkü Mısırlılar İbranîlerle beraber yemek yemezlerdi; çünkü o, Mısırlılara mekruhtu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nun önünde ilk doğan ilk oğulluk hakkına göre ve küçüğü küçüklüğüne göre oturdular; ve adamlar birbirine bakıp şaştılar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Ve önünde olandan onlara pay ayırdı; fakat Benyaminin payı obirlerinden her birinin payından beş kat ziyade idi. Ve içtiler, ve onunla beraber hoş vakit geçird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4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evinin kâhyasına emredip dedi: Bu adamların çuvallarını, kaldırabildikleri kadar yiyecekle doldur, ve her adamın parasını çuvalının ağzına koy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üçüğün çuvalının ağzına kâsemi, gümüş kâseyi, ve buğdayının parasını koy. Ve Yusufun söylediği söze göre yapt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sabah aydınlanınca, adamlar, kendileri ve eşekleri gönderildile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Henüz şehirden çıkmışlar, daha uzaklaşmamışlardı; ve Yusuf, evinin kâhyasına dedi: Kalk, o adamların ardınca seğirt; ve onlara yetiştiğin zaman kendilerine de: Niçin iyiliğe karşı kötülükle ödediniz?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u, efendimin ondan içtiği, ve hem de onunla fala baktığı kâse değil midir? Yaptığınız işle kötülük ettiniz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nlara yetişti, ve bu sözleri kendilerine söyledi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ona dediler: Niçin efendim bu gibi sözler söyliyor? Haşa, kulların böyle bir şey yapmazlar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İşte, çuvallarımızın ağzında bulmuş olduğumuz parayı Kenân diyarından sana geri getirdik, ve senin efendinin evinden nasıl gümüş veya altın çalmış olalım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Kullarından kimin yanında bulunursa, o ölsün, ve biz de efendime köle olal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dedi: Peki, şimdi sözünüze göre olsun; kimin yanında bulunursa, o bana köle olsun, ve siz suçsuz olursunuz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acele ettiler, ve her biri kendi çuvalını yere indirdi, ve her biri kendi çuvalını açtı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aradı, büyükten başlıyıp küçükte bitirdi, ve kâse Benyaminin çuvalında bulundu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esvaplarını yırttılar, ve her biri eşeğini yükliyip şehre dön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ahuda kardeşlerile Yusufun evine geldi; ve kendisi daha orada idi, ve onun önünde yere kapandılar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usuf onlara dedi: Yaptığınız bu iş nedir? Bilmediniz mi ki, benim gibi bir adam elbet fala bakabilir?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ahuda dedi: Efendime ne diyelim? ne söyliyelim? ve kendimizi nasıl suçsuz çıkaralım? Allah kullarının fesadını buldu; işte, hem biz hem kâse elinde bulunan, efendime köleyiz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dedi: Haşa, ben bunu yapmam; elinde kâse bulunan adam, o bana köle olacak; fakat siz babanıza selâmetle gid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ahuda ona yaklaşıp dedi: Aman efendim, rica ederim, kulun bir söz söylesin de efendim dinlesin; ve kuluna karşı öfken alevlenmesin; çünkü sen de Firavun gibisin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Efendim kullarına sorup demişti: Sizin babanız yahut kardeşiniz var mı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efendime demiştik: Bizde kocamış adam, babamız, ve küçük, ihtiyarlık çocuğu var, ve kardeşi öldü, ve anasından yalnız o kaldı; ve babası onu sever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kullarına demiştin: Kendisini bana indirin, onu gözümle göreyim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efendime demiştik: Çocuk babasını bırakamaz, çünkü babasını bırakırsa, babası ölü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kullarına demiştin: Eğer küçük kardeşiniz sizinle inmezse, bir daha yüzümü görmezsiniz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babam kulunun yanına çıktığımız zaman, vaki oldu ki, efendimin sözlerini ona bildirdik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babamız dedi: Yine gidin, bize biraz yiyecek satın alın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dedik: İnemeyiz; eğer küçük kardeşimiz bizimle olursa ineriz; çünkü küçük kardeşimiz bizimle olmazsa, o adamın yüzünü göremeyiz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babam kulun bize dedi: Bilirsiniz ki, karım bana iki oğul doğurdu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biri yanımdan gitti, ve: Mutlaka parçalandı, dedim; ve şimdiye kadar onu görmedim;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bunu da benden alırsanız, ve ona bir zarar değerse, ak saçımı kederle ölüler diyarına indirirsiniz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şimdi babam kulunun yanına vardığım zaman, çocuk bizimle beraber olmazsa, onun canı çocuğun canına bağlı olduğundan,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çocuğun bizimle beraber olmadığını görünce, olur ki, ölür, ve kulların babamın ak saçını ölüler diyarına kederle indirirler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Çünkü kulun babama çocuk için kefil olup dedim: Onu sana getirmezsem, ebediyen babama karşı suçlu olayım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şimdi rica ederim, çocuğun yerine efendime köle olarak kulun kalsın; ve çocuk kardeşlerile beraber çıksın.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Çünkü çocuk benimle beraber olmazsa, nasıl babama gideyim, ve babama gelecek fenalığı göreyim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5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usuf yanında duranların hepsinin önünde kendini tutamadı; ve bağırdı: Herkesi yanımdan çıkarın. Ve Yusuf kendisini kardeşlerine tanıttığı zaman, yanında hiç kimse yoktu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üksek sesle ağladı; ve Mısırlılar işittiler, ve Firavunun evi işitti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usuf kardeşlerine dedi: Ben Yusufum, babam hâlâ yaşıyor mu? Ve kardeşleri kendisine cevap veremediler; çünkü karşısında şaşırdı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Yusuf kardeşlerine dedi: Rica ederim, bana yaklaşın. Ve yaklaştılar. Ve dedi: Mısıra sattığınız kardeşiniz Yusuf ben 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imdi beni buraya sattığınıza kederlenmeyin, ve size güç gelmesin; çünkü Allah hayatı korumak için beni önünüzden gönderdi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Çünkü bu iki yıldır memlekette kıtlık var; ve daha beş yıl var ki, onlarda çift sürme ve biçme olmıyacakt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Allah yeryüzünde sizin için bir bakiye saklamak ve sizi büyük kurtuluşla yaşatmak için beni önünüzden gönderd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şimdi beni buraya gönderen siz değilsiniz, ancak Allahtır; ve beni Firavuna baba, ve bütün evine efendi, ve bütün Mısır diyarına hükümdar kıldı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Acele edin, ve babama gidin, ve ona diyin: Oğlun Yusuf böyle diyor: Allah beni bütün Mısır diyarına hükümdar kıldı; yanıma in, durma;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Goşen vilâyetinde oturursun, ve sen, ve oğulların, ve oğullarının oğulları, ve sürülerin, ve sığırların, ve senin olan her şey bana yakın olursunuz;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seni orada beslerim; çünkü daha beş yıl kıtlık olacaktır; yoksa sen ve evin ve senin olanların hepsi yoksulluk çekersiniz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işte, gözleriniz ve kardeşim Benyaminin gözleri görüyor ki, size söyliyen benim ağzımdır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Mısırda olan bütün izzetimi ve bütün gördüğünüzü babama bildirirsiniz; ve acele edip babamı buraya indirirsiniz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kardeşi Benyaminin boynuna kapanıp ağladı; ve Benyamin onun boynunda ağla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bütün kardeşlerini öpüp onların boynunda ağladı; ve ondan sonra kardeşleri kendisile konuşt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usufun kardeşleri geldi diye Firavunun evinde haber işitildi; ve Firavunun gözünde ve kullarının gözlerinde hoş göründü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Firavun Yusufa dedi: Kardeşlerine söyle: Bunu yapın; hayvanlarınızı yükletin, ve gidip Kenân diyarına varın;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babanızı ve evleriniz halkını alıp yanıma gelin; ve size Mısır diyarında iyi olanı vereceğim, ve diyarın yağından yersini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sana emrolundu, bunu yapın; yavrularınız için ve karılarınız için Mısır diyarından kendinize arabalar alın, ve babanızı getirip gel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Gözleriniz de eşyanız üzerinde kalmasın, çünkü bütün Mısır diyarının iyi şeyleri sizind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railin oğulları böyle yaptılar; ve Yusuf Firavunun emri üzerine onlara arabalar verdi, ve yol için onlara azık ve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Hepsine, her birine birer kat yedek esvap verdi; fakat Benyamine üç yüz parça gümüş, ve beş kat yedek esvap verdi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babasına böylece, yani, Mısırın iyi şeylerile yüklü on eşek, ve babası için yolda buğday ve ekmek ve azık yüklü on dişi eşek gönderdi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kardeşlerini gönderdi, ve gittiler: ve onlara dedi: Yolda kavga etmeyin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Mısırdan çıkıp Kenân diyarına babaları Yakuba geldiler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ona: Yusuf hâlâ yaşıyor, ve o bütün Mısır diyarına hükümdardır, diye bildirdiler. Ve yüreği donuk kaldı, çünkü onlara inanmadı.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Yusufun kendilerine dediği bütün sözleri ona söylediler; ve kendisini taşımak için Yusufun gönderdiği arabaları görünce, babaları Yakubun canı dirildi;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İsrail dedi: Yeter; oğlum Yusuf hâlâ yaşıyor; gideyim, ve ben ölmeden evel onu gör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6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İsrail kendisine ait olan her şeyle beraber göç etti, ve Beer-şebaya geldi, ve babası İshakın Allahına kurbanlar kesti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Allah İsraile gece ruyalarında söyliyip dedi: Yakub, Yakub! Ve o dedi: İşte ben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dedi: Ben Allah, babanın Allahıyım; Mısıra inmekten korkma; çünkü orada seni büyük bir millet edeceğim;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Mısıra ben seninle beraber ineceğim; ve mutlaka seni yine çıkaracağım; ve senin gözlerini Yusufun eli kapıyacaktı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Yakub Beer-şebadan kalktı; ve İsrailin oğulları babaları Yakubu, ve yavrularını, ve karılarını, onu taşımak için Firavunun göndermiş olduğu arabalarda taşıdıla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Yakub ve kendisile bütün zürriyeti, davarlarını, ve Kenân diyarında kazanmış oldukları şeyleri alıp Mısıra geldiler;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kendisile beraber oğullarını, ve oğullarının oğullarını, ve kendisile beraber kızlarını, ve oğullarının kızlarını ve bütün zürriyetini Mısıra getir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Mısıra gelen İsrailin oğullarının adları şunlardır: Yakub ve oğulları, Yakubun ilk oğlu, Ruben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Rubenin oğulları: Hanok, ve Pallu, ve Hetsron, ve Karmi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Şimeonun oğulları: Yemuel, ve Yamin, ve Ohad, ve Yakin, ve Tsohar, ve Kenânlı bir kadının oğlu olan Şaul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Levinin oğulları: Gerşon, Kohat, ve Merar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ahudanın oğulları: Er, ve Onan, ve Şela, ve Perets, ve Zerah; ancak Er ve Onan Kenân diyarında öldüler. Ve Peretsin oğulları: Hetsron ve Hamul idi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İssakarın oğulları: Tola, ve Puva, ve Yob, ve Şimron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Zebulunun oğulları: Sered, ve Elon, ve Yahleel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Bunlar Leanın oğullarıdır, kızı Dina ile onları Paddan-aramda Yakuba doğurdu; oğulları ve kızları bütün canlar otuz üçtü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Gadın oğulları: Tsifyon, ve Haggi, Şuni, ve Etsbon, Eri, ve Arodi, ve Areli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Aşerin oğulları: Yimna, ve Yişva, ve Yişvi, ve Beria, ve kızkardeşleri Serah; ve Berianın oğulları: Heber ve Malkiel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unlar Labanın, kızı Leaya verdiği Zilpanın oğullarıdır; ve on altı can olarak bunları Yakuba doğurdu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Yakubun karısı Rahelin oğulları: Yusuf ve Benyamin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Mısır diyarında Yusufa Manasse ve Efraim doğdu, onları kendisine On şehri kâhini Poti-feranın kızı Asenat doğur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Benyaminin oğulları: Bela ve Beker, ve Aşbel, Gera, ve Naaman, Ehi, ve Roş, Muppim, ve Huppim, ve Ard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Bunlar Rahelin Yakuba doğurduğu oğullardır; bütün canlar on dörttü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Danın oğulları: Huşim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Naftalinin oğulları: Yahtseel, ve Guni ve Yetser, ve Şillem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Bunlar Labanın, kızı Rahele verdiği Bilhanın oğullarıdır, ve bunları Yakuba doğurdu; bütün canlar yedi i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Bütün canlar, Yakubun oğullarının karılarından başka Yakubun sulbünden çıkan, onunla Mısıra gelen bütün canlar altmış altı idi; </w:t>
      </w: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kendisine Mısırda doğan Yusufun oğulları iki candır; Yakubun evinin Mısıra gelen bütün canları yetmiş i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önünden Goşene yol göstermek üzre Yahudayı kendinden önce Yusufa gönderdi; ve Goşen vilâyetine girdiler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Yusuf arabasını hazırladı, ve babası İsraili karşılamak için Goşene çıktı; ve ona kendisini takdim etti, ve onun boynuna kapanıp epeyi müddet boynu üzerinde ağladı.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Ve İsrail Yusufa dedi: Senin yüzünü gördükten sonra, şimdi öleyim, çünkü sen hâlâ yaşıyorsu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Yusuf kardeşlerine ve babasının evine dedi: Çıkıp Firavuna bildireyim, ve ona diyeyim: Kenân diyarında olan kardeşlerim ve babamın evi yanıma geldiler;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ve bu adamlar çobandırlar, çünkü davar sahibidirler; ve kendi sürülerini ve sığırlarını ve kendilerine ait olan bütün şeyleri getirdiler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olur ki, sizi Firavun çağırır, ve: İşiniz nedir? der; </w:t>
      </w:r>
      <w:r>
        <w:rPr>
          <w:rFonts w:cs="Arial" w:ascii="Arial" w:hAnsi="Arial"/>
          <w:b/>
          <w:vertAlign w:val="superscript"/>
          <w:lang w:val="tr-TR" w:eastAsia="tr-TR"/>
        </w:rPr>
        <w:t>34</w:t>
      </w:r>
      <w:r>
        <w:rPr>
          <w:rFonts w:cs="Arial" w:ascii="Arial" w:hAnsi="Arial"/>
          <w:lang w:val="tr-TR" w:eastAsia="tr-TR"/>
        </w:rPr>
        <w:t xml:space="preserve"> siz de: Çocukluktan şimdiye kadar hem biz hem babalarımız, kulların, davar adamlarıdır, diyin; ki, Goşen vilâyetinde oturasınız; çünkü Mısırlılar için her çoban mekruhtu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7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usuf içeri girdi, ve Firavuna bildirip dedi: Babam ve kardeşlerim, ve sürüleri, ve sığırları, ve onlara ait olan her şey, Kenân diyarından geldiler; ve işte, onlar Goşen vilâyetindedirler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kardeşleri arasından beş kişi aldı, ve onları Firavunun karşısına çıkardı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Firavun onun kardeşlerine dedi: İşiniz nedir? Ve Firavuna dediler: Kulların, hem biz ve hem babalarımız çobandırlar.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Firavuna dediler: Memlekete misafir olmak için geldik; çünkü kullarının sürüleri için otlak yoktur; çünkü Kenân diyarında kıtlık ağırdır; ve şimdi rica ederiz, kulların Goşen vilâyetinde otursunlar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Firavun Yusufa söyliyip dedi: Baban ve kardeşlerin sana geldiler;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Mısır diyarı senin önündedir; babanı ve kardeşlerini memleketin en iyi yerinde oturt; Goşen vilâyetinde otursunlar; ve onlar arasında becerikli adamlar olduğunu biliyorsan, onları benim davarlarım üzerine reis koy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usuf babası Yakubu içeri getirdi, ve kendisini Firavunun karşısında durdurdu; ve Yakub Firavuna hayırdua etti.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Firavun Yakuba dedi: Ömrünün yıllarının sayısı kaçtır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akub Firavuna dedi: Gurbet yıllarımın sayısı yüz otuz yıldır; ömrümün yıllarının sayısı az ve kötü oldu, ve babalarımın gurbetlerinin günlerinde ömürlerinin yıllarının sayısına varmadı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Yakub Firavuna hayırdua etti, ve Firavunun yanından çıkt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Yusuf babasını ve kardeşlerini yerleştirdi, ve Firavunun emreylediği gibi Mısır diyarında, memleketin en iyi yerinde, Ramses civarında onlara mülk ver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usuf babasını ve kardeşlerini ve babasının bütün evini ailelerine göre ekmekle besled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bütün memlekette ekmek yoktu; çünkü kıtlık çok ağırdı, ve kıtlık yüzünden Mısır diyarı ve Kenân diyarı zebun oldular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usuf, satın aldıkları buğdaya bedel Mısır diyarında ve Kenân diyarında bulunan bütün parayı topladı; ve Yusuf parayı Firavunun evine getirdi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Mısır diyarında, ve Kenân diyarında para tükenince, bütün Mısırlılar Yusufa geldiler, ve dediler: Bize ekmek ver; niçin senin karşında ölelim? çünkü para bitti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usuf dedi: Davarlarınızı verin, eğer para bitti ise, davarlarınıza bedel veririm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davarlarını Yusufa getirdiler; ve Yusuf atlara bedel, ve koyun sürülerine bedel, ve sığır sürülerine bedel, ve eşeklere bedel onlara ekmek verdi; ve bütün davarlara bedel o sene onları ekmekle besledi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o yıl sona erince ikinci yılda ona geldiler, ve kendisine dediler: Efendimden gizlemiyeceğiz ki, para tükendi; ve davar sürüleri efendimindir; bedenlerimiz ve toprağımızdan başka efendimin önünde bir şey kalmadı;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hem biz, hem toprağımız senin gözlerinin önünde niçin ölelim? bizi ve toprağımızı ekmekle satın al, ve biz ve toprağımız Firavuna köle olalım; ve tohum ver, ve yaşıyalım, ve ölmiyelim, ve toprak çöl olması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Böylece Yusuf Mısırın bütün toprağını Firavuna satın aldı; çünkü Mısırlılar, her biri kendi tarlasını sattı, çünkü kıtlık onları sıkıştırıyordu; ve toprak Firavunun ol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Kavma gelince, Mısır hududunun bir ucundan obir ucuna kadar onları şehirlere geçirdi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Ancak kâhinlerin toprağını satın almadı; çünkü kâhinlere Firavun tarafından tayin vardı, ve Firavunun onlara verdiği tayini yerlerdi; bunun için topraklarını satmadılar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usuf kavma dedi: İşte, bugün sizi ve toprağınızı Firavuna satın aldım; işte, size tohum, ve toprağı ekeceksiniz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mahsul vaktinde beşte birini Firavuna vereceksiniz, ve dört kısmı tarla tohumu için, ve yiyeceğiniz için, ve evinizde olanlar için, ve yavrularınıza yiyecek olarak sizin olacakt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dediler: Hayatımızı kurtardın; efendimin gözünde lûtuf bulalım, ve Firavuna köle oluruz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usuf bunu Mısır toprağı üzerine kanun yaptı; bugüne kadar beşte biri Firavunundur; ancak yalnız kâhinlerin toprağı Firavunun olma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Ve İsrail Mısır diyarında, Goşen vilâyetinde oturdu; ve orada mülk sahibi oldular, ve semereli olup ziyadesile çoğaldılar. </w:t>
      </w: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Ve Yakub Mısır diyarında on yedi yıl yaşadı; ve Yakubun günleri, ömrünün yılları yüz kırk yedi yıl oldu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İsrailin öleceği günler yaklaştığı zaman, oğlu Yusufu çağırdı, ve ona dedi: Eğer şimdi senin gözünde lûtuf buldumsa, rica ederim, elini uyluğumun altına koy, ve bana lûtuf ve hakikat göster; rica ederim, beni Mısırda gömme;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fakat ne vakit atalarımla beraber uykuya varırsam, beni Mısırdan kaldırırsın, ve beni onların kabristanına gömersin. Ve dedi: Dediğin gibi yaparım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Ve dedi: Bana yemin et; ve ona yemin etti. Ve İsrail yatağının başı ucunda secde k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8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bu şeylerden sonra vaki oldu ki, Yusufa denildi: İşte, baban hastadır; ve iki oğlunu, Manasseyi ve Efraimi kendisile beraber aldı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akuba bildirilip denildi: İşte, oğlun Yusuf sana geliyor; ve İsrail kendisini topladı, ve yatağı üzerine oturdu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Yakub Yusufa dedi: Kadîr olan Allah Luzda, Kenân diyarında, bana göründü, ve beni mubarek kıldı,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bana dedi: İşte, ben seni semereli kılacağım, ve seni çoğaltacağım, ve seni kavmlar cümhuru edeceğim, ve senden sonra bu diyarı senin zürriyetine ebedî mülk olarak vereceğim.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Ve şimdi, ben senin yanına Mısıra gelmeden evel, Mısır diyarında sana doğan iki oğlun benimdir; Efraim ve Manasse, Ruben ve Şimeon gibi benim olacaklardır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onlardan sonra sana doğan çocukların senin olacaklardır; miraslarında kardeşlerinin adına göre çağırılacaklardır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ben Paddandan geldiğim zaman, Kenân diyarında, yolda, Efrata daha biraz mesafe kalmışken, Rahel yanımda öldü; ve onu orada, Efrat yolunda gömdüm (o Beyt-lehemdir)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İsrail Yusufun oğullarını görüp dedi: Bunlar kimdir?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Yusuf babasına dedi: Allahın burada bana verdiği oğullarımdır. Ve dedi: Rica ederim, onları bana getir, ve onları mubarek kılayım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İsrailin gözleri ihtiyarlıktan zayıflamıştı, göremiyordu. Ve onları kendisine yaklaştırdı; ve onları öpüp kucakladı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İsrail Yusufa dedi: Senin yüzünü görmeği düşünmemiştim; ve işte, Allah bana senin zürriyetini de göster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Yusuf onları dizleri arasından çıkardı; ve yere kapandı.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Yusuf Efraimi sağ eline İsrailin sol eline doğru ve Manasseyi sol eline İsrailin sağ eline doğru ikisini aldı, ve ona yaklaştırd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rail sağ elini uzatıp küçüğü olan Efraimin başı üzerine, ve sol elini Manassenin başı üzerine koydu; ve ellerini kasten değiştirdi, çünkü Manasse ilk doğandı. </w:t>
      </w: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usufu mubarek kılıp dedi: Babalarım İbrahim ve İshakın önünden yürüdükleri Allah, bugüne kadar bütün ömrümde beni güden Allah,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beni her kötülükten kurtaran melek, çocukları mubarek kılsın; ve onların üzerine benim adım, ve babalarım İbrahim ve İshakın adı çağırılsın; ve yeryüzünde ziyadesile çoğalsınlar.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Ve Yusuf babasının sağ elini Efraimin başı üzerine koyduğunu gördü, ve gözünde kötü göründü; ve babasının elini Efraimin başı üzerinden Manassenin başı üzerine değiştirmek için kaldırd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Yusuf babasına dedi: Baba, öyle değil, çünkü bu ilk doğandır; sağ elini onun başı üzerine koy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babası koymak istemedi ve dedi: Bilirim, oğlum, bilirim; o da bir kavm olacak, o da büyük olacak; fakat küçük kardeşi kendisinden daha büyük olacak ve onun zürriyeti milletler cümhuru olacak.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o günde onları mubarek kılıp dedi: Allah seni Efraim gibi ve Manasse gibi etsin, diyerek İsrail sende hayır dua edecektir. Ve Efraimi Manasseden evel koydu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İsrail Yusufa dedi: İşte, ben ölüyorum, fakat Allah sizinle olacaktır, ve yine sizi babalarınızın diyarına getirecektir. </w:t>
      </w: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ben sana kardeşlerinden ziyade bir hisse verdim, onu Amorînin elinden kılıcımla ve yayımla ald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49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akub oğullarını çağırıp dedi: Toplanın, ve son günlerde başınıza gelecek şeyi size diyeyi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Ey Yakubun oğulları, toplanın, ve işiti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babanız İsraili dinley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Ruben benim ilkim, kudretim, kuvvetimin başlangıc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İtibarda birinci ve kuvvette birinci sensin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Sular gibi oynak olan, sen birinci olmıyacaks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sen babanın yatağına çık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zaman onu murdar ettin; o benim yatağıma çıkt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Şimeon ve Levi kardeştir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Zorbalık silâhları onların kılıçları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Ey canım, sen onların meclislerine gir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izzetim, sen onların cemiyetlerile birleşme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Çünkü onlar öfkelerinde adam öldürdü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zgınlıklarında sığırlar topal etti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Onların öfkesi lânetli olsun, çünkü o vahşi i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n gazabı lânetli olsun, zira gaddar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ı Yakubda böleceğim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ları İsrailde dağıtacağım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Yahuda, kardeşlerin seni övecek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lin senin düşmanlarının boynunda ol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banın oğulları senin önünde secde edeceklerd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eastAsia="Arial" w:cs="Arial" w:ascii="Arial" w:hAnsi="Arial"/>
          <w:lang w:val="tr-TR" w:eastAsia="tr-TR"/>
        </w:rPr>
        <w:t xml:space="preserve">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Yahuda bir aslan yavrusud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y oğlum, sen şikârından çıktın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yere çöktü, aslan gibi, dişi aslan gibi yatt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im onu kaldırabilir?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Şilo gelinciye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ltanat asası Yahudad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Hükümdarlık asası da ayaklarının arasından gitmiyec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milletlerin itaati ona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Sıpasını asmay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eşeğinin yavrusunu seçme bir asmaya bağlıyar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svaplarını şarapta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ftanını üzümlerin kanında yıkadı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Onun gözleri şarapla kızı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dişleri sütle ak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Zebulun deniz kıyısında otur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, gemilere liman olacak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hududu Sayda yanında o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İssakar, koyun ağılları arasında yat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uvvetli eşe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iyi olan bir dinlenme yer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hoşa giden bir memleket gördü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yük taşımak için omuzunu iğdi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iş altında bir hizmetçi oldu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Dan, İsrail sıptlarından biri olarak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vmına hükm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Dan, yolda bir yıl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olda bir engerek olaca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ir engerek ki, atın topuklarını ısır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atlısı arkası üstü düş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Ben senin kurtarışını bekledim, ya RAB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Gad, bir çete onun üzerine salacakt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Fakat kendisi onların topukları üzerine sa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Aşerden çıkan ekmek semiz olacaktı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ırallara mahsus lezzetli yiyecekleri hasıl edecekti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Naftali salıverilmiş geyikti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Güzel sözler söy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Yusuf meyvalı bir dal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Kaynak başında meyvalı bir daldı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un filizleri duvarın üzerinden aş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Okçular onu hırpaladıl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a ok attılar, ve kendisine eza ettile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Fakat onun yayı kuvvetli kald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onun elleri ve bazu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Yakubun Kadîrinin eller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(İsrailin çobanı ve taşı oradandır)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sana yardım edecek olan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Babanın Allahı ile,</w:t>
        <w:br/>
        <w:t>Ve Kadîr ile kuvvetlendirildi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 ki, yukarıdan göklerin bereketler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şağıda yatan deryanın bereketleril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Meme ve rahim bereketlerile seni mubarek kılacakt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Senin babanın hayır duaları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Ebedî tepelerin en uzak hududuna kad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Atalarımın hayır dualarından yüce oldu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Onlar Yusufun başı üzerinde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kardeşlerinin arasında reis olanın başının tepesi üzerinde olacak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7</w:t>
      </w:r>
      <w:r>
        <w:rPr>
          <w:rFonts w:cs="Arial" w:ascii="Arial" w:hAnsi="Arial"/>
          <w:lang w:val="tr-TR" w:eastAsia="tr-TR"/>
        </w:rPr>
        <w:t xml:space="preserve"> Benyamin yırtıcı bir kurttur;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Sabahlayın avı yutar,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Ve akşamlayın ganimeti paylaş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8</w:t>
      </w:r>
      <w:r>
        <w:rPr>
          <w:rFonts w:cs="Arial" w:ascii="Arial" w:hAnsi="Arial"/>
          <w:lang w:val="tr-TR" w:eastAsia="tr-TR"/>
        </w:rPr>
        <w:t xml:space="preserve"> Bunların hepsi İsrailin on iki sıptlarıdır; ve babalarının onlara söylediği budur, ve onları mubarek kıldı; her birini kendi bereketine göre olmak üzre onları mubarek kıldı. </w:t>
      </w:r>
      <w:r>
        <w:rPr>
          <w:rFonts w:cs="Arial" w:ascii="Arial" w:hAnsi="Arial"/>
          <w:b/>
          <w:vertAlign w:val="superscript"/>
          <w:lang w:val="tr-TR" w:eastAsia="tr-TR"/>
        </w:rPr>
        <w:t>29</w:t>
      </w:r>
      <w:r>
        <w:rPr>
          <w:rFonts w:cs="Arial" w:ascii="Arial" w:hAnsi="Arial"/>
          <w:lang w:val="tr-TR" w:eastAsia="tr-TR"/>
        </w:rPr>
        <w:t xml:space="preserve"> Ve onlara emredip kendilerine dedi: Ben kavmıma katılmak üzreyim; beni babalarımla beraber Hittî Efronun tarlasında olan mağaraya, Kenân diyarında Mamre karşısında, </w:t>
      </w:r>
      <w:r>
        <w:rPr>
          <w:rFonts w:cs="Arial" w:ascii="Arial" w:hAnsi="Arial"/>
          <w:b/>
          <w:vertAlign w:val="superscript"/>
          <w:lang w:val="tr-TR" w:eastAsia="tr-TR"/>
        </w:rPr>
        <w:t>30</w:t>
      </w:r>
      <w:r>
        <w:rPr>
          <w:rFonts w:cs="Arial" w:ascii="Arial" w:hAnsi="Arial"/>
          <w:lang w:val="tr-TR" w:eastAsia="tr-TR"/>
        </w:rPr>
        <w:t xml:space="preserve"> Makpela tarlasında olan, İbrahimin kabir için mülk olarak Hittî Efrondan satın aldığı mağaraya gömün. </w:t>
      </w:r>
      <w:r>
        <w:rPr>
          <w:rFonts w:cs="Arial" w:ascii="Arial" w:hAnsi="Arial"/>
          <w:b/>
          <w:vertAlign w:val="superscript"/>
          <w:lang w:val="tr-TR" w:eastAsia="tr-TR"/>
        </w:rPr>
        <w:t>31</w:t>
      </w:r>
      <w:r>
        <w:rPr>
          <w:rFonts w:cs="Arial" w:ascii="Arial" w:hAnsi="Arial"/>
          <w:lang w:val="tr-TR" w:eastAsia="tr-TR"/>
        </w:rPr>
        <w:t xml:space="preserve"> İbrahim ve karısı Sarayı orada gömdüler; İshak ve karısı Rebekayı orada gömdüler: ve ben Leayı orada gömdüm. </w:t>
      </w:r>
      <w:r>
        <w:rPr>
          <w:rFonts w:cs="Arial" w:ascii="Arial" w:hAnsi="Arial"/>
          <w:b/>
          <w:vertAlign w:val="superscript"/>
          <w:lang w:val="tr-TR" w:eastAsia="tr-TR"/>
        </w:rPr>
        <w:t>32</w:t>
      </w:r>
      <w:r>
        <w:rPr>
          <w:rFonts w:cs="Arial" w:ascii="Arial" w:hAnsi="Arial"/>
          <w:lang w:val="tr-TR" w:eastAsia="tr-TR"/>
        </w:rPr>
        <w:t xml:space="preserve"> Tarla ve içindeki mağara Het oğullarından satın alınmıştı. </w:t>
      </w:r>
      <w:r>
        <w:rPr>
          <w:rFonts w:cs="Arial" w:ascii="Arial" w:hAnsi="Arial"/>
          <w:b/>
          <w:vertAlign w:val="superscript"/>
          <w:lang w:val="tr-TR" w:eastAsia="tr-TR"/>
        </w:rPr>
        <w:t>33</w:t>
      </w:r>
      <w:r>
        <w:rPr>
          <w:rFonts w:cs="Arial" w:ascii="Arial" w:hAnsi="Arial"/>
          <w:lang w:val="tr-TR" w:eastAsia="tr-TR"/>
        </w:rPr>
        <w:t xml:space="preserve"> Ve Yakub oğullarına emretmeği bitirince, ayaklarını yatağın içine topladı, ve son soluğu verdi, ve kavmına katıldı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BAP </w:t>
      </w:r>
      <w:r>
        <w:rPr>
          <w:rFonts w:cs="Arial" w:ascii="Arial" w:hAnsi="Arial"/>
          <w:b/>
          <w:lang w:val="tr-TR" w:eastAsia="tr-TR"/>
        </w:rPr>
        <w:t>50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 xml:space="preserve">VE Yusuf babasının yüzü üzerine kapandı, ve onun üzerinde ağladı, ve onu öptü. </w:t>
      </w:r>
      <w:r>
        <w:rPr>
          <w:rFonts w:cs="Arial" w:ascii="Arial" w:hAnsi="Arial"/>
          <w:b/>
          <w:vertAlign w:val="superscript"/>
          <w:lang w:val="tr-TR" w:eastAsia="tr-TR"/>
        </w:rPr>
        <w:t>2</w:t>
      </w:r>
      <w:r>
        <w:rPr>
          <w:rFonts w:cs="Arial" w:ascii="Arial" w:hAnsi="Arial"/>
          <w:lang w:val="tr-TR" w:eastAsia="tr-TR"/>
        </w:rPr>
        <w:t xml:space="preserve"> Ve Yusuf babasını mumya etmelerini hekim kullarına emretti; ve hekimler İsraili mumya ettiler. </w:t>
      </w:r>
      <w:r>
        <w:rPr>
          <w:rFonts w:cs="Arial" w:ascii="Arial" w:hAnsi="Arial"/>
          <w:b/>
          <w:vertAlign w:val="superscript"/>
          <w:lang w:val="tr-TR" w:eastAsia="tr-TR"/>
        </w:rPr>
        <w:t>3</w:t>
      </w:r>
      <w:r>
        <w:rPr>
          <w:rFonts w:cs="Arial" w:ascii="Arial" w:hAnsi="Arial"/>
          <w:lang w:val="tr-TR" w:eastAsia="tr-TR"/>
        </w:rPr>
        <w:t xml:space="preserve"> Ve onun için kırk gün doldu; çünkü mumya etmenin günleri böylece dolar; ve Mısırlılar yetmiş gün ona ağladı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4</w:t>
      </w:r>
      <w:r>
        <w:rPr>
          <w:rFonts w:cs="Arial" w:ascii="Arial" w:hAnsi="Arial"/>
          <w:lang w:val="tr-TR" w:eastAsia="tr-TR"/>
        </w:rPr>
        <w:t xml:space="preserve"> Ve onun ağlaması günleri geçince, Yusuf Firavunun evine söyliyip dedi: Eğer şimdi gözünüzde lûtuf buldumsa, Firavuna söyliyip diyin: </w:t>
      </w:r>
      <w:r>
        <w:rPr>
          <w:rFonts w:cs="Arial" w:ascii="Arial" w:hAnsi="Arial"/>
          <w:b/>
          <w:vertAlign w:val="superscript"/>
          <w:lang w:val="tr-TR" w:eastAsia="tr-TR"/>
        </w:rPr>
        <w:t>5</w:t>
      </w:r>
      <w:r>
        <w:rPr>
          <w:rFonts w:cs="Arial" w:ascii="Arial" w:hAnsi="Arial"/>
          <w:lang w:val="tr-TR" w:eastAsia="tr-TR"/>
        </w:rPr>
        <w:t xml:space="preserve"> Babam: İşte, ben ölüyorum; beni Kenân diyarında kendim için kazdığım kabre, oraya gömeceksin, diyerek bana yemin ettirdi. Bunun için rica ederim, şimdi çıkayım, babamı gömeyim ve döneyim. </w:t>
      </w:r>
      <w:r>
        <w:rPr>
          <w:rFonts w:cs="Arial" w:ascii="Arial" w:hAnsi="Arial"/>
          <w:b/>
          <w:vertAlign w:val="superscript"/>
          <w:lang w:val="tr-TR" w:eastAsia="tr-TR"/>
        </w:rPr>
        <w:t>6</w:t>
      </w:r>
      <w:r>
        <w:rPr>
          <w:rFonts w:cs="Arial" w:ascii="Arial" w:hAnsi="Arial"/>
          <w:lang w:val="tr-TR" w:eastAsia="tr-TR"/>
        </w:rPr>
        <w:t xml:space="preserve"> Ve Firavun dedi: Çık, ve sana yemin ettirdiği gibi babanı göm. </w:t>
      </w:r>
      <w:r>
        <w:rPr>
          <w:rFonts w:cs="Arial" w:ascii="Arial" w:hAnsi="Arial"/>
          <w:b/>
          <w:vertAlign w:val="superscript"/>
          <w:lang w:val="tr-TR" w:eastAsia="tr-TR"/>
        </w:rPr>
        <w:t>7</w:t>
      </w:r>
      <w:r>
        <w:rPr>
          <w:rFonts w:cs="Arial" w:ascii="Arial" w:hAnsi="Arial"/>
          <w:lang w:val="tr-TR" w:eastAsia="tr-TR"/>
        </w:rPr>
        <w:t xml:space="preserve"> Ve Yusuf babasını gömmek için çıktı; ve Firavunun bütün kulları, evinin ihtiyarları, ve Mısır diyarının bütün ihtiyarları, </w:t>
      </w:r>
      <w:r>
        <w:rPr>
          <w:rFonts w:cs="Arial" w:ascii="Arial" w:hAnsi="Arial"/>
          <w:b/>
          <w:vertAlign w:val="superscript"/>
          <w:lang w:val="tr-TR" w:eastAsia="tr-TR"/>
        </w:rPr>
        <w:t>8</w:t>
      </w:r>
      <w:r>
        <w:rPr>
          <w:rFonts w:cs="Arial" w:ascii="Arial" w:hAnsi="Arial"/>
          <w:lang w:val="tr-TR" w:eastAsia="tr-TR"/>
        </w:rPr>
        <w:t xml:space="preserve"> ve Yusufun bütün ev halkı, ve kardeşleri, ve babasının ev halkı kendisile beraber çıktılar; yalnız çocuklarını ve koyunlarını ve sığırlarını Goşen vilâyetinde bıraktılar. </w:t>
      </w:r>
      <w:r>
        <w:rPr>
          <w:rFonts w:cs="Arial" w:ascii="Arial" w:hAnsi="Arial"/>
          <w:b/>
          <w:vertAlign w:val="superscript"/>
          <w:lang w:val="tr-TR" w:eastAsia="tr-TR"/>
        </w:rPr>
        <w:t>9</w:t>
      </w:r>
      <w:r>
        <w:rPr>
          <w:rFonts w:cs="Arial" w:ascii="Arial" w:hAnsi="Arial"/>
          <w:lang w:val="tr-TR" w:eastAsia="tr-TR"/>
        </w:rPr>
        <w:t xml:space="preserve"> Ve arabalar ve atlılar da kendisile beraber çıktılar; ve gayet büyük bir alay oldu. </w:t>
      </w:r>
      <w:r>
        <w:rPr>
          <w:rFonts w:cs="Arial" w:ascii="Arial" w:hAnsi="Arial"/>
          <w:b/>
          <w:vertAlign w:val="superscript"/>
          <w:lang w:val="tr-TR" w:eastAsia="tr-TR"/>
        </w:rPr>
        <w:t>10</w:t>
      </w:r>
      <w:r>
        <w:rPr>
          <w:rFonts w:cs="Arial" w:ascii="Arial" w:hAnsi="Arial"/>
          <w:lang w:val="tr-TR" w:eastAsia="tr-TR"/>
        </w:rPr>
        <w:t xml:space="preserve"> Ve Erdenin öte tarafında olan Atad harmanına geldiler, ve orada çok büyük ve ağır dövünme ile dövündüler; ve babası için yedi gün yas tuttu. </w:t>
      </w:r>
      <w:r>
        <w:rPr>
          <w:rFonts w:cs="Arial" w:ascii="Arial" w:hAnsi="Arial"/>
          <w:b/>
          <w:vertAlign w:val="superscript"/>
          <w:lang w:val="tr-TR" w:eastAsia="tr-TR"/>
        </w:rPr>
        <w:t>11</w:t>
      </w:r>
      <w:r>
        <w:rPr>
          <w:rFonts w:cs="Arial" w:ascii="Arial" w:hAnsi="Arial"/>
          <w:lang w:val="tr-TR" w:eastAsia="tr-TR"/>
        </w:rPr>
        <w:t xml:space="preserve"> Ve memleketin ahalisi, Kenânlılar, Atad harmanındaki yası görünce, dediler: Bu Mısırlılar için hüzünlü bir yastır; bundan dolayı Erden ötesinde olan o yere Abel-mitsraim* denildi. </w:t>
      </w:r>
      <w:r>
        <w:rPr>
          <w:rFonts w:cs="Arial" w:ascii="Arial" w:hAnsi="Arial"/>
          <w:b/>
          <w:vertAlign w:val="superscript"/>
          <w:lang w:val="tr-TR" w:eastAsia="tr-TR"/>
        </w:rPr>
        <w:t>12</w:t>
      </w:r>
      <w:r>
        <w:rPr>
          <w:rFonts w:cs="Arial" w:ascii="Arial" w:hAnsi="Arial"/>
          <w:lang w:val="tr-TR" w:eastAsia="tr-TR"/>
        </w:rPr>
        <w:t xml:space="preserve"> Ve onun oğulları onlara emretmiş olduğu gibi kendisine yaptılar; </w:t>
      </w:r>
      <w:r>
        <w:rPr>
          <w:rFonts w:cs="Arial" w:ascii="Arial" w:hAnsi="Arial"/>
          <w:b/>
          <w:vertAlign w:val="superscript"/>
          <w:lang w:val="tr-TR" w:eastAsia="tr-TR"/>
        </w:rPr>
        <w:t>13</w:t>
      </w:r>
      <w:r>
        <w:rPr>
          <w:rFonts w:cs="Arial" w:ascii="Arial" w:hAnsi="Arial"/>
          <w:lang w:val="tr-TR" w:eastAsia="tr-TR"/>
        </w:rPr>
        <w:t xml:space="preserve"> ve oğulları onu Kenân diyarına götürdüler, ve onu Mamre karşısında Makpela tarlasının mağarasında gömdüler; o mağarayı tarla ile beraber İbrahim kabir için mülk olarak Hittî Efrondan satın almıştı. </w:t>
      </w:r>
      <w:r>
        <w:rPr>
          <w:rFonts w:cs="Arial" w:ascii="Arial" w:hAnsi="Arial"/>
          <w:b/>
          <w:vertAlign w:val="superscript"/>
          <w:lang w:val="tr-TR" w:eastAsia="tr-TR"/>
        </w:rPr>
        <w:t>14</w:t>
      </w:r>
      <w:r>
        <w:rPr>
          <w:rFonts w:cs="Arial" w:ascii="Arial" w:hAnsi="Arial"/>
          <w:lang w:val="tr-TR" w:eastAsia="tr-TR"/>
        </w:rPr>
        <w:t xml:space="preserve"> Ve Yusuf, kendisi, ve kardeşleri, ve babasını gömmek için kendisile beraber çıkanların hepsi, babasını gömdükten sonra Mısıra döndüle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  <w:t>*</w:t>
      </w:r>
      <w:r>
        <w:rPr>
          <w:rFonts w:cs="Arial" w:ascii="Arial" w:hAnsi="Arial"/>
          <w:i/>
          <w:lang w:val="tr-TR" w:eastAsia="tr-TR"/>
        </w:rPr>
        <w:t xml:space="preserve">Mısırlıların yası, </w:t>
      </w:r>
      <w:r>
        <w:rPr>
          <w:rFonts w:cs="Arial" w:ascii="Arial" w:hAnsi="Arial"/>
          <w:lang w:val="tr-TR" w:eastAsia="tr-TR"/>
        </w:rPr>
        <w:t>manasınadı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15</w:t>
      </w:r>
      <w:r>
        <w:rPr>
          <w:rFonts w:cs="Arial" w:ascii="Arial" w:hAnsi="Arial"/>
          <w:lang w:val="tr-TR" w:eastAsia="tr-TR"/>
        </w:rPr>
        <w:t xml:space="preserve"> Ve Yusufun kardeşleri babalarının öldüğünü görünce, dediler: Belki Yusuf bize kin tutar, ve bizim ona yaptığımız bütün kötülüğün karşılığını yapar. </w:t>
      </w:r>
      <w:r>
        <w:rPr>
          <w:rFonts w:cs="Arial" w:ascii="Arial" w:hAnsi="Arial"/>
          <w:b/>
          <w:vertAlign w:val="superscript"/>
          <w:lang w:val="tr-TR" w:eastAsia="tr-TR"/>
        </w:rPr>
        <w:t>16</w:t>
      </w:r>
      <w:r>
        <w:rPr>
          <w:rFonts w:cs="Arial" w:ascii="Arial" w:hAnsi="Arial"/>
          <w:lang w:val="tr-TR" w:eastAsia="tr-TR"/>
        </w:rPr>
        <w:t xml:space="preserve"> Ve Yusufa haber gönderip dediler: Baban ölümünden evel: Yusufa böylece söyliyeceksiniz diye emretti: </w:t>
      </w:r>
      <w:r>
        <w:rPr>
          <w:rFonts w:cs="Arial" w:ascii="Arial" w:hAnsi="Arial"/>
          <w:b/>
          <w:vertAlign w:val="superscript"/>
          <w:lang w:val="tr-TR" w:eastAsia="tr-TR"/>
        </w:rPr>
        <w:t>17</w:t>
      </w:r>
      <w:r>
        <w:rPr>
          <w:rFonts w:cs="Arial" w:ascii="Arial" w:hAnsi="Arial"/>
          <w:lang w:val="tr-TR" w:eastAsia="tr-TR"/>
        </w:rPr>
        <w:t xml:space="preserve"> Şimdi rica ederim, kardeşlerinin günahını ve suçlarını bağışla, çünkü sana kötülük ettiler. Ve şimdi, rica ederiz, babanın Allahının kullarının günahını bağışla. Ve onlar kendisine söyledikleri zaman, Yusuf ağladı. </w:t>
      </w:r>
      <w:r>
        <w:rPr>
          <w:rFonts w:cs="Arial" w:ascii="Arial" w:hAnsi="Arial"/>
          <w:b/>
          <w:vertAlign w:val="superscript"/>
          <w:lang w:val="tr-TR" w:eastAsia="tr-TR"/>
        </w:rPr>
        <w:t>18</w:t>
      </w:r>
      <w:r>
        <w:rPr>
          <w:rFonts w:cs="Arial" w:ascii="Arial" w:hAnsi="Arial"/>
          <w:lang w:val="tr-TR" w:eastAsia="tr-TR"/>
        </w:rPr>
        <w:t xml:space="preserve"> Ve kardeşleri de gidip onun önünde yere kapandılar; ve dediler: İşte, biz senin kullarınız. </w:t>
      </w:r>
      <w:r>
        <w:rPr>
          <w:rFonts w:cs="Arial" w:ascii="Arial" w:hAnsi="Arial"/>
          <w:b/>
          <w:vertAlign w:val="superscript"/>
          <w:lang w:val="tr-TR" w:eastAsia="tr-TR"/>
        </w:rPr>
        <w:t>19</w:t>
      </w:r>
      <w:r>
        <w:rPr>
          <w:rFonts w:cs="Arial" w:ascii="Arial" w:hAnsi="Arial"/>
          <w:lang w:val="tr-TR" w:eastAsia="tr-TR"/>
        </w:rPr>
        <w:t xml:space="preserve"> Ve Yusuf onlara dedi: Korkmayın, çünkü ben Allahın yerinde miyim? </w:t>
      </w:r>
      <w:r>
        <w:rPr>
          <w:rFonts w:cs="Arial" w:ascii="Arial" w:hAnsi="Arial"/>
          <w:b/>
          <w:vertAlign w:val="superscript"/>
          <w:lang w:val="tr-TR" w:eastAsia="tr-TR"/>
        </w:rPr>
        <w:t>20</w:t>
      </w:r>
      <w:r>
        <w:rPr>
          <w:rFonts w:cs="Arial" w:ascii="Arial" w:hAnsi="Arial"/>
          <w:lang w:val="tr-TR" w:eastAsia="tr-TR"/>
        </w:rPr>
        <w:t xml:space="preserve"> Ve siz bana karşı kötülük düşündünüz; fakat Allah onu bugün olduğu gibi yapsın diye, çok kavm yaşatmak için iyilik olarak düşündü. </w:t>
      </w:r>
      <w:r>
        <w:rPr>
          <w:rFonts w:cs="Arial" w:ascii="Arial" w:hAnsi="Arial"/>
          <w:b/>
          <w:vertAlign w:val="superscript"/>
          <w:lang w:val="tr-TR" w:eastAsia="tr-TR"/>
        </w:rPr>
        <w:t>21</w:t>
      </w:r>
      <w:r>
        <w:rPr>
          <w:rFonts w:cs="Arial" w:ascii="Arial" w:hAnsi="Arial"/>
          <w:lang w:val="tr-TR" w:eastAsia="tr-TR"/>
        </w:rPr>
        <w:t xml:space="preserve"> Ve şimdi korkmayın; ben sizi ve çocuklarınızı besliyeceğim. Ve onları teselli edip yüreklerine hitap etti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b/>
          <w:vertAlign w:val="superscript"/>
          <w:lang w:val="tr-TR" w:eastAsia="tr-TR"/>
        </w:rPr>
        <w:t>22</w:t>
      </w:r>
      <w:r>
        <w:rPr>
          <w:rFonts w:cs="Arial" w:ascii="Arial" w:hAnsi="Arial"/>
          <w:lang w:val="tr-TR" w:eastAsia="tr-TR"/>
        </w:rPr>
        <w:t xml:space="preserve"> Ve Yusuf, kendisi, ve babasının evi Mısırda oturdular; ve Yusuf yüz on yıl yaşadı. </w:t>
      </w:r>
      <w:r>
        <w:rPr>
          <w:rFonts w:cs="Arial" w:ascii="Arial" w:hAnsi="Arial"/>
          <w:b/>
          <w:vertAlign w:val="superscript"/>
          <w:lang w:val="tr-TR" w:eastAsia="tr-TR"/>
        </w:rPr>
        <w:t>23</w:t>
      </w:r>
      <w:r>
        <w:rPr>
          <w:rFonts w:cs="Arial" w:ascii="Arial" w:hAnsi="Arial"/>
          <w:lang w:val="tr-TR" w:eastAsia="tr-TR"/>
        </w:rPr>
        <w:t xml:space="preserve"> Ve Yusuf Efraimin üçüncü göbek oğullarını gördü; ve Manassenin oğlu Makirin çocukları Yusufun dizleri üzerinde doğdular. </w:t>
      </w:r>
      <w:r>
        <w:rPr>
          <w:rFonts w:cs="Arial" w:ascii="Arial" w:hAnsi="Arial"/>
          <w:b/>
          <w:vertAlign w:val="superscript"/>
          <w:lang w:val="tr-TR" w:eastAsia="tr-TR"/>
        </w:rPr>
        <w:t>24</w:t>
      </w:r>
      <w:r>
        <w:rPr>
          <w:rFonts w:cs="Arial" w:ascii="Arial" w:hAnsi="Arial"/>
          <w:lang w:val="tr-TR" w:eastAsia="tr-TR"/>
        </w:rPr>
        <w:t xml:space="preserve"> Ve Yusuf kardeşlerine dedi: Ben ölüyorum; fakat Allah mutlaka sizi arıyacaktır, ve bu diyardan sizi İbrahime ve İshaka ve Yakuba yemin ettiği diyara çıkaracaktır. </w:t>
      </w:r>
      <w:r>
        <w:rPr>
          <w:rFonts w:cs="Arial" w:ascii="Arial" w:hAnsi="Arial"/>
          <w:b/>
          <w:vertAlign w:val="superscript"/>
          <w:lang w:val="tr-TR" w:eastAsia="tr-TR"/>
        </w:rPr>
        <w:t>25</w:t>
      </w:r>
      <w:r>
        <w:rPr>
          <w:rFonts w:cs="Arial" w:ascii="Arial" w:hAnsi="Arial"/>
          <w:lang w:val="tr-TR" w:eastAsia="tr-TR"/>
        </w:rPr>
        <w:t xml:space="preserve"> Ve Yusuf: Allah sizi mutlaka arıyacaktır, ve kemiklerimi buradan çıkaracaksınız, diyerek İsrailin oğullarına yemin ettirdi. </w:t>
      </w:r>
      <w:r>
        <w:rPr>
          <w:rFonts w:cs="Arial" w:ascii="Arial" w:hAnsi="Arial"/>
          <w:b/>
          <w:vertAlign w:val="superscript"/>
          <w:lang w:val="tr-TR" w:eastAsia="tr-TR"/>
        </w:rPr>
        <w:t>26</w:t>
      </w:r>
      <w:r>
        <w:rPr>
          <w:rFonts w:cs="Arial" w:ascii="Arial" w:hAnsi="Arial"/>
          <w:lang w:val="tr-TR" w:eastAsia="tr-TR"/>
        </w:rPr>
        <w:t xml:space="preserve"> Ve Yusuf yüz on yaşında öldü; ve onu mumya edip Mısırda bir tabuta koydular.</w:t>
      </w:r>
    </w:p>
    <w:p>
      <w:pPr>
        <w:pStyle w:val="Normal"/>
        <w:widowControl w:val="false"/>
        <w:autoSpaceDE w:val="false"/>
        <w:rPr>
          <w:rFonts w:ascii="Arial" w:hAnsi="Arial" w:cs="Arial"/>
          <w:lang w:val="tr-TR" w:eastAsia="tr-TR"/>
        </w:rPr>
      </w:pPr>
      <w:r>
        <w:rPr>
          <w:rFonts w:cs="Arial" w:ascii="Arial" w:hAnsi="Arial"/>
          <w:lang w:val="tr-TR" w:eastAsia="tr-T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MEPS Markup 4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3:19:00Z</dcterms:created>
  <dc:creator>Marta</dc:creator>
  <dc:description/>
  <cp:keywords/>
  <dc:language>en-US</dc:language>
  <cp:lastModifiedBy>keysmart</cp:lastModifiedBy>
  <dcterms:modified xsi:type="dcterms:W3CDTF">2007-05-17T11:04:00Z</dcterms:modified>
  <cp:revision>3</cp:revision>
  <dc:subject/>
  <dc:title>TEKVİN</dc:title>
</cp:coreProperties>
</file>